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 xml:space="preserve">Общества с ограниченной ответственностью 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«Расчетно-Кредитный Банк»</w:t>
      </w:r>
    </w:p>
    <w:p>
      <w:pPr>
        <w:pStyle w:val="Heading"/>
        <w:rPr>
          <w:b w:val="false"/>
          <w:b w:val="false"/>
          <w:color w:val="339966"/>
          <w:sz w:val="36"/>
          <w:szCs w:val="36"/>
          <w:highlight w:val="green"/>
        </w:rPr>
      </w:pPr>
      <w:r>
        <w:rPr>
          <w:b w:val="false"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  <w:szCs w:val="24"/>
        </w:rPr>
        <w:t>Общества с ограниченной ответственностью «Расчетно-Кредитный Банк»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«Расчетно-Кредитный Бан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15054, г. Москва, ул. Бахрушина, д. 23, стр. 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27739480548 от 19.11.2002г.</w:t>
            </w:r>
          </w:p>
          <w:p>
            <w:pPr>
              <w:pStyle w:val="Normal"/>
              <w:ind w:left="7" w:right="29" w:hanging="0"/>
              <w:jc w:val="left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ind w:left="7" w:hanging="0"/>
              <w:jc w:val="left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3 от 15.12.1994г.</w:t>
            </w:r>
          </w:p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i/>
                <w:sz w:val="16"/>
                <w:szCs w:val="16"/>
              </w:rPr>
              <w:t>Зарегистрирован Госбанком СССР 01.07.1989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от 19.08.1997г. № 103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от 19.08.1997г. № 103 на привлечение во вклады денежных средств физических лиц в рублях и иностранной валюте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Общества с ограниченной ответственностью «Расчетно-Кредитный Банк»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«Расчетно-Кредитный Банк»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отчетности, обращаем внимание на то, что отдельные сравнительные данные за 2010 год были скорректированы в целях достижения сопоставимости показателей: в связи с вступлением в силу Указания Банка России от 09.12.2011г. № 2742-У «О внесении изменений в Указание Банка России от 12.11.2009г. № 2332-У «О перечне, формах и порядке составления и представления форм отчетности кредитных организаций в Центральный банк Российской Федерации» начисленные процентные доходы и/или дисконты по учтенным векселям отражены по строке 9 «Прочие активы» бухгалтерского баланса на 1 января 2011 года, что привело к расхождению показателей по строкам 5 и 9 бухгалтерского баланса на 1 января 2011 года, опубликованного в составе Годового отчета за 2010 год.</w:t>
      </w:r>
    </w:p>
    <w:p>
      <w:pPr>
        <w:pStyle w:val="Normal"/>
        <w:rPr/>
      </w:pPr>
      <w:r>
        <w:rPr/>
        <w:t xml:space="preserve">Не изменяя мнения о достоверности бухгалтерской отчетности, обращаем внимание на информацию, раскрытую в пояснительной записке об изменении в 2011 году состава группы лиц, оказывающей существенное влияние на решения, принимаемые органами управления Банка, без осуществления процедуры предварительного согласия Банка Росси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8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Обществом с ограниченной ответственностью «Расчетно-Кредитный Банк»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9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</w:hyperlink>
      <w:r>
        <w:rPr>
          <w:lang w:val="en-US"/>
        </w:rPr>
        <w:t>rcbank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_19___» _апреля________ 2012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39:00Z</dcterms:created>
  <dc:creator>pavel</dc:creator>
  <dc:description/>
  <dc:language>en-US</dc:language>
  <cp:lastModifiedBy>Александр Трофимов</cp:lastModifiedBy>
  <cp:lastPrinted>2012-04-12T13:50:00Z</cp:lastPrinted>
  <dcterms:modified xsi:type="dcterms:W3CDTF">2012-05-11T07:39:00Z</dcterms:modified>
  <cp:revision>2</cp:revision>
  <dc:subject/>
  <dc:title>по финансовой (бухгалтерской) отчё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53931</vt:r8>
  </property>
  <property fmtid="{D5CDD505-2E9C-101B-9397-08002B2CF9AE}" pid="3" name="_AuthorEmail">
    <vt:lpwstr>gta@knka.ru</vt:lpwstr>
  </property>
  <property fmtid="{D5CDD505-2E9C-101B-9397-08002B2CF9AE}" pid="4" name="_AuthorEmailDisplayName">
    <vt:lpwstr>Жижилева Татьяна Артемьевна</vt:lpwstr>
  </property>
  <property fmtid="{D5CDD505-2E9C-101B-9397-08002B2CF9AE}" pid="5" name="_EmailSubject">
    <vt:lpwstr>Аудит</vt:lpwstr>
  </property>
  <property fmtid="{D5CDD505-2E9C-101B-9397-08002B2CF9AE}" pid="6" name="_ReviewingToolsShownOnce">
    <vt:lpwstr/>
  </property>
</Properties>
</file>