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0999379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Банка «Пурпе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урпе»  (сокращенное наименование –   ОАО Банк «Пурпе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8900000073 от 19.09.2002; зарегистрировано Банком России 02.11.1990 № 709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 адрес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АО Банк «Пурпе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;Century Gothic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урпе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Century Gothic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урпе»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;Century Gothic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;Century Gothic"/>
          <w:b/>
          <w:b/>
          <w:sz w:val="22"/>
          <w:szCs w:val="22"/>
        </w:rPr>
      </w:pPr>
      <w:r>
        <w:rPr>
          <w:rFonts w:eastAsia="Calibri;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ОАО Банк «Пурпе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урпе»    установленных Банком России обязательных нормативов, неадекватности системы управления характеру и объему осуществляемых  ОАО Банк «Пурпе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 ____ » ______________   2011г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0:00Z</dcterms:created>
  <dc:creator>Victor</dc:creator>
  <dc:description/>
  <dc:language>en-US</dc:language>
  <cp:lastModifiedBy>kapur</cp:lastModifiedBy>
  <cp:lastPrinted>2011-05-30T12:35:00Z</cp:lastPrinted>
  <dcterms:modified xsi:type="dcterms:W3CDTF">2011-06-28T09:23:00Z</dcterms:modified>
  <cp:revision>8</cp:revision>
  <dc:subject/>
  <dc:title/>
</cp:coreProperties>
</file>