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735965</wp:posOffset>
            </wp:positionH>
            <wp:positionV relativeFrom="margin">
              <wp:posOffset>-1136015</wp:posOffset>
            </wp:positionV>
            <wp:extent cx="7534275" cy="1063942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3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53440</wp:posOffset>
            </wp:positionH>
            <wp:positionV relativeFrom="paragraph">
              <wp:posOffset>-1136015</wp:posOffset>
            </wp:positionV>
            <wp:extent cx="7458075" cy="1069657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006A"/>
          <w:sz w:val="22"/>
          <w:szCs w:val="22"/>
        </w:rPr>
        <w:t xml:space="preserve">Исх. №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9835</wp:posOffset>
                </wp:positionH>
                <wp:positionV relativeFrom="paragraph">
                  <wp:posOffset>33655</wp:posOffset>
                </wp:positionV>
                <wp:extent cx="3705225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  <w:ins w:id="6" w:author="Gramakova" w:date="2011-03-23T09:37:00Z"/>
                              </w:rPr>
                            </w:pPr>
                            <w:ins w:id="0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независимой </w:t>
                              </w:r>
                            </w:ins>
                            <w:ins w:id="1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  </w:t>
                              </w:r>
                            </w:ins>
                            <w:ins w:id="2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аудиторской </w:t>
                              </w:r>
                            </w:ins>
                            <w:ins w:id="3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</w:ins>
                            <w:ins w:id="4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компании</w:t>
                              </w:r>
                            </w:ins>
                            <w:ins w:id="5" w:author="Gramakova" w:date="2011-03-23T09:37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  <w:del w:id="33" w:author="Markin" w:date="2011-04-14T14:21:00Z"/>
                              </w:rPr>
                            </w:pPr>
                            <w:ins w:id="7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ООО «Росэкспертиза» </w:t>
                              </w:r>
                            </w:ins>
                            <w:ins w:id="8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</w:ins>
                            <w:ins w:id="9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по </w:t>
                              </w:r>
                            </w:ins>
                            <w:ins w:id="10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</w:ins>
                            <w:ins w:id="11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финансовой (бухгалтерской)</w:t>
                              </w:r>
                            </w:ins>
                            <w:ins w:id="12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  <w:ins w:id="13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  <w:ins w:id="14" w:author="Gramakova" w:date="2011-03-23T09:40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</w:ins>
                            <w:ins w:id="15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отчетности </w:t>
                              </w:r>
                            </w:ins>
                            <w:ins w:id="16" w:author="Gramakova" w:date="2011-03-23T09:40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 </w:t>
                              </w:r>
                            </w:ins>
                            <w:ins w:id="17" w:author="Gramakova" w:date="2011-03-23T09:33:00Z">
                              <w:del w:id="18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 xml:space="preserve">Закрытого </w:delText>
                                </w:r>
                              </w:del>
                            </w:ins>
                            <w:ins w:id="19" w:author="Gramakova" w:date="2011-03-23T09:35:00Z">
                              <w:del w:id="20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>акционерного</w:delText>
                                </w:r>
                              </w:del>
                            </w:ins>
                            <w:ins w:id="21" w:author="Gramakova" w:date="2011-03-23T09:33:00Z">
                              <w:del w:id="22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 xml:space="preserve"> </w:delText>
                                </w:r>
                              </w:del>
                            </w:ins>
                            <w:ins w:id="23" w:author="Gramakova" w:date="2011-03-23T09:35:00Z">
                              <w:del w:id="24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 xml:space="preserve">общества </w:delText>
                                </w:r>
                              </w:del>
                            </w:ins>
                            <w:ins w:id="25" w:author="Gramakova" w:date="2011-03-24T10:25:00Z">
                              <w:del w:id="26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>«</w:delText>
                                </w:r>
                              </w:del>
                            </w:ins>
                            <w:ins w:id="27" w:author="Gramakova" w:date="2011-03-23T09:37:00Z">
                              <w:del w:id="28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>С</w:delText>
                                </w:r>
                              </w:del>
                            </w:ins>
                            <w:ins w:id="29" w:author="Gramakova" w:date="2011-03-23T09:35:00Z">
                              <w:del w:id="30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>ургутнефтегазбанк»</w:delText>
                                </w:r>
                              </w:del>
                            </w:ins>
                            <w:ins w:id="31" w:author="Markin" w:date="2011-04-14T14:20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Промышленный сельскохозяйственный банк (Общество с ограниченной ответственностью)</w:t>
                              </w:r>
                            </w:ins>
                            <w:ins w:id="32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  <w:ins w:id="39" w:author="Gramakova" w:date="2011-03-23T09:33:00Z"/>
                              </w:rPr>
                            </w:pPr>
                            <w:ins w:id="34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за</w:t>
                              </w:r>
                            </w:ins>
                            <w:ins w:id="35" w:author="Gramakova" w:date="2011-03-23T09:36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  <w:ins w:id="36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201</w:t>
                              </w:r>
                            </w:ins>
                            <w:ins w:id="37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  <w:lang w:val="ru-RU"/>
                                </w:rPr>
                                <w:t xml:space="preserve">0 </w:t>
                              </w:r>
                            </w:ins>
                            <w:ins w:id="38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год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  <w:del w:id="41" w:author="Gramakova" w:date="2011-03-23T09:31:00Z"/>
                              </w:rPr>
                            </w:pPr>
                            <w:del w:id="40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>независимой аудиторской компании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  <w:del w:id="45" w:author="Gramakova" w:date="2011-03-23T09:30:00Z"/>
                              </w:rPr>
                            </w:pPr>
                            <w:del w:id="42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 xml:space="preserve">ООО «Росэкспертиза» по финансовой (бухгалтерской) отчетности </w:delText>
                              </w:r>
                            </w:del>
                            <w:del w:id="43" w:author="Gramakova" w:date="2011-03-23T09:2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>кредитной организации КИТ Финанс Инвестиционный банк (Открытое акционерное общество)</w:delText>
                              </w:r>
                            </w:del>
                            <w:del w:id="44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 xml:space="preserve"> за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  <w:del w:id="47" w:author="Gramakova" w:date="2011-03-23T09:33:00Z"/>
                              </w:rPr>
                            </w:pPr>
                            <w:del w:id="46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>2010  год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76.25pt;mso-wrap-distance-left:9.05pt;mso-wrap-distance-right:9.05pt;mso-wrap-distance-top:0pt;mso-wrap-distance-bottom:0pt;margin-top:2.65pt;mso-position-vertical-relative:text;margin-left:1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  <w:ins w:id="54" w:author="Gramakova" w:date="2011-03-23T09:37:00Z"/>
                        </w:rPr>
                      </w:pPr>
                      <w:ins w:id="48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независимой </w:t>
                        </w:r>
                      </w:ins>
                      <w:ins w:id="49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  </w:t>
                        </w:r>
                      </w:ins>
                      <w:ins w:id="50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аудиторской </w:t>
                        </w:r>
                      </w:ins>
                      <w:ins w:id="51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</w:t>
                        </w:r>
                      </w:ins>
                      <w:ins w:id="52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компании</w:t>
                        </w:r>
                      </w:ins>
                      <w:ins w:id="53" w:author="Gramakova" w:date="2011-03-23T09:37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  <w:del w:id="81" w:author="Markin" w:date="2011-04-14T14:21:00Z"/>
                        </w:rPr>
                      </w:pPr>
                      <w:ins w:id="55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ООО «Росэкспертиза» </w:t>
                        </w:r>
                      </w:ins>
                      <w:ins w:id="56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</w:t>
                        </w:r>
                      </w:ins>
                      <w:ins w:id="57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по </w:t>
                        </w:r>
                      </w:ins>
                      <w:ins w:id="58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</w:t>
                        </w:r>
                      </w:ins>
                      <w:ins w:id="59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финансовой (бухгалтерской)</w:t>
                        </w:r>
                      </w:ins>
                      <w:ins w:id="60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</w:t>
                        </w:r>
                      </w:ins>
                      <w:ins w:id="61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</w:t>
                        </w:r>
                      </w:ins>
                      <w:ins w:id="62" w:author="Gramakova" w:date="2011-03-23T09:40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</w:t>
                        </w:r>
                      </w:ins>
                      <w:ins w:id="63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отчетности </w:t>
                        </w:r>
                      </w:ins>
                      <w:ins w:id="64" w:author="Gramakova" w:date="2011-03-23T09:40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 </w:t>
                        </w:r>
                      </w:ins>
                      <w:ins w:id="65" w:author="Gramakova" w:date="2011-03-23T09:33:00Z">
                        <w:del w:id="66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 xml:space="preserve">Закрытого </w:delText>
                          </w:r>
                        </w:del>
                      </w:ins>
                      <w:ins w:id="67" w:author="Gramakova" w:date="2011-03-23T09:35:00Z">
                        <w:del w:id="68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>акционерного</w:delText>
                          </w:r>
                        </w:del>
                      </w:ins>
                      <w:ins w:id="69" w:author="Gramakova" w:date="2011-03-23T09:33:00Z">
                        <w:del w:id="70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 xml:space="preserve"> </w:delText>
                          </w:r>
                        </w:del>
                      </w:ins>
                      <w:ins w:id="71" w:author="Gramakova" w:date="2011-03-23T09:35:00Z">
                        <w:del w:id="72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 xml:space="preserve">общества </w:delText>
                          </w:r>
                        </w:del>
                      </w:ins>
                      <w:ins w:id="73" w:author="Gramakova" w:date="2011-03-24T10:25:00Z">
                        <w:del w:id="74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>«</w:delText>
                          </w:r>
                        </w:del>
                      </w:ins>
                      <w:ins w:id="75" w:author="Gramakova" w:date="2011-03-23T09:37:00Z">
                        <w:del w:id="76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>С</w:delText>
                          </w:r>
                        </w:del>
                      </w:ins>
                      <w:ins w:id="77" w:author="Gramakova" w:date="2011-03-23T09:35:00Z">
                        <w:del w:id="78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>ургутнефтегазбанк»</w:delText>
                          </w:r>
                        </w:del>
                      </w:ins>
                      <w:ins w:id="79" w:author="Markin" w:date="2011-04-14T14:20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Промышленный сельскохозяйственный банк (Общество с ограниченной ответственностью)</w:t>
                        </w:r>
                      </w:ins>
                      <w:ins w:id="80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  <w:ins w:id="87" w:author="Gramakova" w:date="2011-03-23T09:33:00Z"/>
                        </w:rPr>
                      </w:pPr>
                      <w:ins w:id="82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за</w:t>
                        </w:r>
                      </w:ins>
                      <w:ins w:id="83" w:author="Gramakova" w:date="2011-03-23T09:36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</w:t>
                        </w:r>
                      </w:ins>
                      <w:ins w:id="84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201</w:t>
                        </w:r>
                      </w:ins>
                      <w:ins w:id="85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  <w:lang w:val="ru-RU"/>
                          </w:rPr>
                          <w:t xml:space="preserve">0 </w:t>
                        </w:r>
                      </w:ins>
                      <w:ins w:id="86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год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  <w:del w:id="89" w:author="Gramakova" w:date="2011-03-23T09:31:00Z"/>
                        </w:rPr>
                      </w:pPr>
                      <w:del w:id="88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>независимой аудиторской компании</w:delText>
                        </w:r>
                      </w:del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  <w:del w:id="93" w:author="Gramakova" w:date="2011-03-23T09:30:00Z"/>
                        </w:rPr>
                      </w:pPr>
                      <w:del w:id="90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 xml:space="preserve">ООО «Росэкспертиза» по финансовой (бухгалтерской) отчетности </w:delText>
                        </w:r>
                      </w:del>
                      <w:del w:id="91" w:author="Gramakova" w:date="2011-03-23T09:29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>кредитной организации КИТ Финанс Инвестиционный банк (Открытое акционерное общество)</w:delText>
                        </w:r>
                      </w:del>
                      <w:del w:id="92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 xml:space="preserve"> за</w:delText>
                        </w:r>
                      </w:del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  <w:del w:id="95" w:author="Gramakova" w:date="2011-03-23T09:33:00Z"/>
                        </w:rPr>
                      </w:pPr>
                      <w:del w:id="94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>2010  год</w:delText>
                        </w:r>
                      </w:del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color w:val="000000"/>
          <w:sz w:val="22"/>
          <w:szCs w:val="22"/>
          <w:del w:id="99" w:author="Markin" w:date="2011-04-14T14:25:00Z"/>
        </w:rPr>
      </w:pPr>
      <w:ins w:id="96" w:author="Markin" w:date="2011-04-14T14:25:00Z">
        <w:r>
          <w:rPr>
            <w:rFonts w:cs="Arial" w:ascii="Arial" w:hAnsi="Arial"/>
            <w:sz w:val="22"/>
            <w:szCs w:val="22"/>
          </w:rPr>
          <w:t>Участникам</w:t>
        </w:r>
      </w:ins>
      <w:del w:id="97" w:author="Markin" w:date="2011-04-14T14:25:00Z">
        <w:r>
          <w:rPr>
            <w:rFonts w:cs="Arial" w:ascii="Arial" w:hAnsi="Arial"/>
            <w:sz w:val="22"/>
            <w:szCs w:val="22"/>
          </w:rPr>
          <w:delText>Акционерам</w:delText>
        </w:r>
      </w:del>
      <w:r>
        <w:rPr>
          <w:rFonts w:cs="Arial" w:ascii="Arial" w:hAnsi="Arial"/>
          <w:sz w:val="22"/>
          <w:szCs w:val="22"/>
        </w:rPr>
        <w:t xml:space="preserve"> </w:t>
      </w:r>
      <w:del w:id="98" w:author="Markin" w:date="2011-04-14T14:25:00Z">
        <w:r>
          <w:rPr>
            <w:rFonts w:cs="Arial" w:ascii="Arial" w:hAnsi="Arial"/>
            <w:color w:val="000000"/>
            <w:sz w:val="22"/>
            <w:szCs w:val="22"/>
          </w:rPr>
          <w:delText xml:space="preserve">Закрытого акционерного </w:delText>
        </w:r>
      </w:del>
    </w:p>
    <w:p>
      <w:pPr>
        <w:pStyle w:val="Normal"/>
        <w:ind w:left="3828" w:hanging="0"/>
        <w:rPr>
          <w:rFonts w:ascii="Arial" w:hAnsi="Arial" w:cs="Arial"/>
          <w:sz w:val="22"/>
          <w:szCs w:val="22"/>
          <w:ins w:id="111" w:author="Markin" w:date="2011-04-14T14:25:00Z"/>
        </w:rPr>
      </w:pPr>
      <w:ins w:id="100" w:author="Gramakova" w:date="2011-03-23T09:42:00Z">
        <w:del w:id="101" w:author="Markin" w:date="2011-04-14T14:25:00Z">
          <w:r>
            <w:rPr>
              <w:rFonts w:cs="Arial" w:ascii="Arial" w:hAnsi="Arial"/>
              <w:color w:val="000000"/>
              <w:sz w:val="22"/>
              <w:szCs w:val="22"/>
            </w:rPr>
            <w:delText xml:space="preserve">общества </w:delText>
          </w:r>
        </w:del>
      </w:ins>
      <w:ins w:id="102" w:author="Gramakova" w:date="2011-03-23T09:42:00Z">
        <w:del w:id="103" w:author="Markin" w:date="2011-04-14T14:25:00Z">
          <w:r>
            <w:rPr>
              <w:rFonts w:cs="Arial" w:ascii="Arial" w:hAnsi="Arial"/>
              <w:sz w:val="22"/>
              <w:szCs w:val="22"/>
            </w:rPr>
            <w:delText xml:space="preserve"> </w:delText>
          </w:r>
        </w:del>
      </w:ins>
      <w:ins w:id="104" w:author="Gramakova" w:date="2011-03-24T10:25:00Z">
        <w:del w:id="105" w:author="Markin" w:date="2011-04-14T14:25:00Z">
          <w:r>
            <w:rPr>
              <w:rFonts w:cs="Arial" w:ascii="Arial" w:hAnsi="Arial"/>
              <w:sz w:val="22"/>
              <w:szCs w:val="22"/>
            </w:rPr>
            <w:delText>«</w:delText>
          </w:r>
        </w:del>
      </w:ins>
      <w:ins w:id="106" w:author="Gramakova" w:date="2011-03-23T09:42:00Z">
        <w:del w:id="107" w:author="Markin" w:date="2011-04-14T14:25:00Z">
          <w:r>
            <w:rPr>
              <w:rFonts w:cs="Arial" w:ascii="Arial" w:hAnsi="Arial"/>
              <w:sz w:val="22"/>
              <w:szCs w:val="22"/>
            </w:rPr>
            <w:delText xml:space="preserve"> </w:delText>
          </w:r>
        </w:del>
      </w:ins>
      <w:ins w:id="108" w:author="Gramakova" w:date="2011-03-23T09:42:00Z">
        <w:del w:id="109" w:author="Markin" w:date="2011-04-14T14:25:00Z">
          <w:r>
            <w:rPr>
              <w:rFonts w:cs="Arial" w:ascii="Arial" w:hAnsi="Arial"/>
              <w:color w:val="000000"/>
              <w:sz w:val="22"/>
              <w:szCs w:val="22"/>
            </w:rPr>
            <w:delText>Сургутнефтегазбанк»</w:delText>
          </w:r>
        </w:del>
      </w:ins>
      <w:ins w:id="110" w:author="Markin" w:date="2011-04-14T14:25:00Z">
        <w:r>
          <w:rPr>
            <w:rFonts w:cs="Arial" w:ascii="Arial" w:hAnsi="Arial"/>
            <w:sz w:val="22"/>
            <w:szCs w:val="22"/>
          </w:rPr>
          <w:t xml:space="preserve">Промышленный сельскохозяйственный банк </w:t>
        </w:r>
      </w:ins>
    </w:p>
    <w:p>
      <w:pPr>
        <w:pStyle w:val="Normal"/>
        <w:ind w:left="3828" w:hanging="0"/>
        <w:rPr>
          <w:rFonts w:ascii="Arial" w:hAnsi="Arial" w:cs="Arial"/>
          <w:sz w:val="22"/>
          <w:szCs w:val="22"/>
          <w:del w:id="115" w:author="Gramakova" w:date="2011-03-23T09:42:00Z"/>
        </w:rPr>
      </w:pPr>
      <w:ins w:id="112" w:author="Markin" w:date="2011-04-14T14:25:00Z">
        <w:r>
          <w:rPr>
            <w:rFonts w:cs="Arial" w:ascii="Arial" w:hAnsi="Arial"/>
            <w:sz w:val="22"/>
            <w:szCs w:val="22"/>
          </w:rPr>
          <w:t>(Общество с ограниченной ответственностью)</w:t>
        </w:r>
      </w:ins>
      <w:ins w:id="113" w:author="Gramakova" w:date="2011-03-23T09:42:00Z">
        <w:r>
          <w:rPr>
            <w:rFonts w:cs="Arial" w:ascii="Arial" w:hAnsi="Arial"/>
            <w:color w:val="000000"/>
            <w:sz w:val="22"/>
            <w:szCs w:val="22"/>
          </w:rPr>
          <w:t xml:space="preserve"> </w:t>
        </w:r>
      </w:ins>
      <w:del w:id="114" w:author="Gramakova" w:date="2011-03-23T09:42:00Z">
        <w:r>
          <w:rPr>
            <w:rFonts w:cs="Arial" w:ascii="Arial" w:hAnsi="Arial"/>
            <w:sz w:val="22"/>
            <w:szCs w:val="22"/>
          </w:rPr>
          <w:delText>кредитной организации</w:delText>
        </w:r>
      </w:del>
    </w:p>
    <w:p>
      <w:pPr>
        <w:pStyle w:val="Normal"/>
        <w:ind w:left="3828" w:hanging="0"/>
        <w:rPr>
          <w:rFonts w:ascii="Arial" w:hAnsi="Arial" w:cs="Arial"/>
          <w:sz w:val="22"/>
          <w:szCs w:val="22"/>
          <w:del w:id="117" w:author="Gramakova" w:date="2011-03-23T09:42:00Z"/>
        </w:rPr>
      </w:pPr>
      <w:del w:id="116" w:author="Gramakova" w:date="2011-03-23T09:42:00Z">
        <w:r>
          <w:rPr>
            <w:rFonts w:cs="Arial" w:ascii="Arial" w:hAnsi="Arial"/>
            <w:sz w:val="22"/>
            <w:szCs w:val="22"/>
          </w:rPr>
          <w:delText>КИТ Финанс Инвестиционный банк</w:delText>
        </w:r>
      </w:del>
    </w:p>
    <w:p>
      <w:pPr>
        <w:pStyle w:val="Normal"/>
        <w:ind w:left="3828" w:hanging="0"/>
        <w:rPr>
          <w:rFonts w:ascii="Arial" w:hAnsi="Arial" w:cs="Arial"/>
          <w:sz w:val="22"/>
          <w:szCs w:val="22"/>
          <w:del w:id="119" w:author="Gramakova" w:date="2011-03-23T09:42:00Z"/>
        </w:rPr>
      </w:pPr>
      <w:del w:id="118" w:author="Gramakova" w:date="2011-03-23T09:42:00Z">
        <w:r>
          <w:rPr>
            <w:rFonts w:cs="Arial" w:ascii="Arial" w:hAnsi="Arial"/>
            <w:sz w:val="22"/>
            <w:szCs w:val="22"/>
          </w:rPr>
          <w:delText>(Открытое акционерное общество)</w:delText>
        </w:r>
      </w:del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ins w:id="121" w:author="Gramakova" w:date="2011-03-23T09:43:00Z"/>
        </w:rPr>
      </w:pPr>
      <w:ins w:id="120" w:author="Gramakova" w:date="2011-03-23T09:43:00Z">
        <w:r>
          <w:rPr>
            <w:rFonts w:cs="Arial" w:ascii="Arial" w:hAnsi="Arial"/>
            <w:b/>
            <w:bCs/>
            <w:sz w:val="22"/>
            <w:szCs w:val="22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del w:id="123" w:author="Markin" w:date="2011-04-14T14:22:00Z"/>
        </w:rPr>
      </w:pPr>
      <w:r>
        <w:rPr>
          <w:rFonts w:cs="Arial" w:ascii="Arial" w:hAnsi="Arial"/>
          <w:b/>
          <w:sz w:val="22"/>
          <w:szCs w:val="22"/>
        </w:rPr>
        <w:t xml:space="preserve">по финансовой (бухгалтерской) отчетности </w:t>
      </w:r>
      <w:del w:id="122" w:author="Markin" w:date="2011-04-14T14:22:00Z">
        <w:r>
          <w:rPr>
            <w:rFonts w:cs="Arial" w:ascii="Arial" w:hAnsi="Arial"/>
            <w:b/>
            <w:sz w:val="22"/>
            <w:szCs w:val="22"/>
          </w:rPr>
          <w:delText xml:space="preserve">Закрытого 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del w:id="133" w:author="Gramakova" w:date="2011-03-23T09:44:00Z"/>
        </w:rPr>
      </w:pPr>
      <w:ins w:id="124" w:author="Gramakova" w:date="2011-03-23T09:44:00Z">
        <w:del w:id="125" w:author="Markin" w:date="2011-04-14T14:22:00Z">
          <w:r>
            <w:rPr>
              <w:rFonts w:cs="Arial" w:ascii="Arial" w:hAnsi="Arial"/>
              <w:b/>
              <w:sz w:val="22"/>
              <w:szCs w:val="22"/>
            </w:rPr>
            <w:delText xml:space="preserve">акционерного общества </w:delText>
          </w:r>
        </w:del>
      </w:ins>
      <w:ins w:id="126" w:author="Gramakova" w:date="2011-03-24T10:25:00Z">
        <w:del w:id="127" w:author="Markin" w:date="2011-04-14T14:22:00Z">
          <w:r>
            <w:rPr>
              <w:rFonts w:cs="Arial" w:ascii="Arial" w:hAnsi="Arial"/>
              <w:b/>
              <w:sz w:val="22"/>
              <w:szCs w:val="22"/>
            </w:rPr>
            <w:delText>«</w:delText>
          </w:r>
        </w:del>
      </w:ins>
      <w:ins w:id="128" w:author="Gramakova" w:date="2011-03-23T09:44:00Z">
        <w:del w:id="129" w:author="Markin" w:date="2011-04-14T14:22:00Z">
          <w:r>
            <w:rPr>
              <w:rFonts w:cs="Arial" w:ascii="Arial" w:hAnsi="Arial"/>
              <w:b/>
              <w:sz w:val="22"/>
              <w:szCs w:val="22"/>
            </w:rPr>
            <w:delText>Сургутнефтегазбанк»</w:delText>
          </w:r>
        </w:del>
      </w:ins>
      <w:ins w:id="130" w:author="Markin" w:date="2011-04-14T14:22:00Z">
        <w:r>
          <w:rPr>
            <w:rFonts w:cs="Arial" w:ascii="Arial" w:hAnsi="Arial"/>
            <w:b/>
            <w:sz w:val="22"/>
            <w:szCs w:val="22"/>
          </w:rPr>
          <w:t>Промышленный сельскохозяйственный банк (Общество с ограниченной ответственностью)</w:t>
        </w:r>
      </w:ins>
      <w:ins w:id="131" w:author="Gramakova" w:date="2011-03-23T09:44:00Z">
        <w:r>
          <w:rPr>
            <w:rFonts w:cs="Arial" w:ascii="Arial" w:hAnsi="Arial"/>
            <w:b/>
            <w:sz w:val="22"/>
            <w:szCs w:val="22"/>
          </w:rPr>
          <w:t xml:space="preserve"> </w:t>
        </w:r>
      </w:ins>
      <w:del w:id="132" w:author="Gramakova" w:date="2011-03-23T09:44:00Z">
        <w:r>
          <w:rPr>
            <w:rFonts w:cs="Arial" w:ascii="Arial" w:hAnsi="Arial"/>
            <w:b/>
            <w:sz w:val="22"/>
            <w:szCs w:val="22"/>
          </w:rPr>
          <w:delText xml:space="preserve">кредитной организации 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del w:id="135" w:author="Gramakova" w:date="2011-03-23T09:44:00Z"/>
        </w:rPr>
      </w:pPr>
      <w:del w:id="134" w:author="Gramakova" w:date="2011-03-23T09:44:00Z">
        <w:r>
          <w:rPr>
            <w:rFonts w:cs="Arial" w:ascii="Arial" w:hAnsi="Arial"/>
            <w:b/>
            <w:sz w:val="22"/>
            <w:szCs w:val="22"/>
          </w:rPr>
          <w:delText>КИТ Финанс Инвестиционный банк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del w:id="137" w:author="Gramakova" w:date="2011-03-23T09:44:00Z"/>
        </w:rPr>
      </w:pPr>
      <w:del w:id="136" w:author="Gramakova" w:date="2011-03-23T09:44:00Z">
        <w:r>
          <w:rPr>
            <w:rFonts w:cs="Arial" w:ascii="Arial" w:hAnsi="Arial"/>
            <w:b/>
            <w:sz w:val="22"/>
            <w:szCs w:val="22"/>
          </w:rPr>
          <w:delText>(Открытое акционерное общество)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 </w:t>
      </w:r>
      <w:del w:id="138" w:author="Gramakova" w:date="2011-03-23T09:45:00Z">
        <w:r>
          <w:rPr>
            <w:rFonts w:cs="Arial" w:ascii="Arial" w:hAnsi="Arial"/>
            <w:b/>
            <w:sz w:val="22"/>
            <w:szCs w:val="22"/>
          </w:rPr>
          <w:delText xml:space="preserve"> </w:delText>
        </w:r>
      </w:del>
      <w:r>
        <w:rPr>
          <w:rFonts w:cs="Arial" w:ascii="Arial" w:hAnsi="Arial"/>
          <w:b/>
          <w:sz w:val="22"/>
          <w:szCs w:val="22"/>
        </w:rPr>
        <w:t>2010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  <w:ins w:id="139" w:author="D.Turkina" w:date="2011-02-22T17:27:00Z">
        <w:r>
          <w:rPr>
            <w:rFonts w:cs="Arial" w:ascii="Arial" w:hAnsi="Arial"/>
            <w:sz w:val="22"/>
            <w:szCs w:val="22"/>
            <w:lang w:val="ru-RU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  <w:ins w:id="140" w:author="D.Turkina" w:date="2011-02-22T17:27:00Z">
        <w:r>
          <w:rPr>
            <w:rFonts w:cs="Arial" w:ascii="Arial" w:hAnsi="Arial"/>
            <w:sz w:val="22"/>
            <w:szCs w:val="22"/>
            <w:lang w:val="en-US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color w:val="000000"/>
          <w:sz w:val="22"/>
          <w:szCs w:val="22"/>
          <w:u w:val="none"/>
          <w:lang w:val="en-US"/>
        </w:rPr>
        <w:t xml:space="preserve">;  Internet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ins w:id="141" w:author="D.Turkina" w:date="2011-02-22T17:27:00Z">
        <w:r>
          <w:rPr>
            <w:color w:val="000000"/>
            <w:u w:val="none"/>
            <w:lang w:val="en-US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right="0" w:hanging="360"/>
        <w:jc w:val="both"/>
        <w:rPr>
          <w:rFonts w:ascii="Arial" w:hAnsi="Arial" w:cs="Arial"/>
          <w:sz w:val="22"/>
          <w:szCs w:val="22"/>
          <w:ins w:id="159" w:author="Gramakova" w:date="2011-03-28T12:24:00Z"/>
        </w:rPr>
      </w:pPr>
      <w:ins w:id="142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Договор на проведение аудита № </w:t>
        </w:r>
      </w:ins>
      <w:ins w:id="143" w:author="Gramakova" w:date="2011-03-28T12:24:00Z">
        <w:del w:id="144" w:author="Markin" w:date="2011-04-14T14:4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01/10-РЭ</w:delText>
          </w:r>
        </w:del>
      </w:ins>
      <w:ins w:id="145" w:author="Markin" w:date="2011-04-14T14:45:00Z">
        <w:r>
          <w:rPr>
            <w:rFonts w:cs="Arial" w:ascii="Arial" w:hAnsi="Arial"/>
            <w:color w:val="000000"/>
            <w:sz w:val="22"/>
            <w:szCs w:val="22"/>
            <w:u w:val="none"/>
          </w:rPr>
          <w:t>2012-05</w:t>
        </w:r>
      </w:ins>
      <w:ins w:id="146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от </w:t>
        </w:r>
      </w:ins>
      <w:ins w:id="147" w:author="Markin" w:date="2011-04-14T14:45:00Z">
        <w:r>
          <w:rPr>
            <w:rFonts w:cs="Arial" w:ascii="Arial" w:hAnsi="Arial"/>
            <w:color w:val="000000"/>
            <w:sz w:val="22"/>
            <w:szCs w:val="22"/>
            <w:u w:val="none"/>
          </w:rPr>
          <w:t>09</w:t>
        </w:r>
      </w:ins>
      <w:ins w:id="148" w:author="Gramakova" w:date="2011-03-28T12:24:00Z">
        <w:del w:id="149" w:author="Markin" w:date="2011-04-14T14:4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21</w:delText>
          </w:r>
        </w:del>
      </w:ins>
      <w:ins w:id="150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ins w:id="151" w:author="Markin" w:date="2011-04-14T14:45:00Z">
        <w:r>
          <w:rPr>
            <w:rFonts w:cs="Arial" w:ascii="Arial" w:hAnsi="Arial"/>
            <w:color w:val="000000"/>
            <w:sz w:val="22"/>
            <w:szCs w:val="22"/>
            <w:u w:val="none"/>
          </w:rPr>
          <w:t>марта</w:t>
        </w:r>
      </w:ins>
      <w:ins w:id="152" w:author="Gramakova" w:date="2011-03-28T12:24:00Z">
        <w:del w:id="153" w:author="Markin" w:date="2011-04-14T14:4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июля</w:delText>
          </w:r>
        </w:del>
      </w:ins>
      <w:ins w:id="154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201</w:t>
        </w:r>
      </w:ins>
      <w:ins w:id="155" w:author="Markin" w:date="2011-04-14T14:45:00Z">
        <w:r>
          <w:rPr>
            <w:rFonts w:cs="Arial" w:ascii="Arial" w:hAnsi="Arial"/>
            <w:color w:val="000000"/>
            <w:sz w:val="22"/>
            <w:szCs w:val="22"/>
            <w:u w:val="none"/>
          </w:rPr>
          <w:t>1</w:t>
        </w:r>
      </w:ins>
      <w:ins w:id="156" w:author="Gramakova" w:date="2011-03-28T12:24:00Z">
        <w:del w:id="157" w:author="Markin" w:date="2011-04-14T14:4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0</w:delText>
          </w:r>
        </w:del>
      </w:ins>
      <w:ins w:id="158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года. 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63" w:author="Gramakova" w:date="2011-03-25T11:40:00Z"/>
        </w:rPr>
      </w:pPr>
      <w:del w:id="160" w:author="Gramakova" w:date="2011-03-25T11:4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Договор на проведение аудита от 08 сентября 2009 года №</w:delText>
        </w:r>
      </w:del>
      <w:del w:id="161" w:author="Gramakova" w:date="2011-03-25T11:40:00Z">
        <w:r>
          <w:rPr>
            <w:rFonts w:cs="Arial" w:ascii="Arial" w:hAnsi="Arial"/>
            <w:sz w:val="22"/>
            <w:szCs w:val="22"/>
          </w:rPr>
          <w:delText> </w:delText>
        </w:r>
      </w:del>
      <w:del w:id="162" w:author="Gramakova" w:date="2011-03-25T11:4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088-19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Директор по аудиту Потехин В. В. (квалификационный аттестат аудитора №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u w:val="none"/>
        </w:rPr>
        <w:t>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ins w:id="164" w:author="Gramakova" w:date="2011-03-23T09:49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u w:val="none"/>
        </w:rPr>
        <w:t>К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u w:val="none"/>
        </w:rPr>
        <w:t>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ins w:id="165" w:author="Gramakova" w:date="2011-03-23T09:49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Главный </w:t>
        </w:r>
      </w:ins>
      <w:ins w:id="166" w:author="Markin" w:date="2011-04-14T14:28:00Z">
        <w:r>
          <w:rPr>
            <w:rFonts w:cs="Arial" w:ascii="Arial" w:hAnsi="Arial"/>
            <w:color w:val="000000"/>
            <w:sz w:val="22"/>
            <w:szCs w:val="22"/>
            <w:u w:val="none"/>
          </w:rPr>
          <w:t>эксперт</w:t>
        </w:r>
      </w:ins>
      <w:ins w:id="167" w:author="Gramakova" w:date="2011-03-23T09:49:00Z">
        <w:del w:id="168" w:author="Markin" w:date="2011-04-14T14:28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специалист</w:delText>
          </w:r>
        </w:del>
      </w:ins>
      <w:ins w:id="169" w:author="Gramakova" w:date="2011-03-23T09:49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Зангиева И.</w:t>
        </w:r>
      </w:ins>
      <w:ins w:id="170" w:author="Gramakova" w:date="2011-03-23T10:01:00Z">
        <w:r>
          <w:rPr>
            <w:rFonts w:cs="Arial" w:ascii="Arial" w:hAnsi="Arial"/>
            <w:color w:val="000000"/>
            <w:sz w:val="22"/>
            <w:szCs w:val="22"/>
            <w:u w:val="none"/>
          </w:rPr>
          <w:t>А</w:t>
        </w:r>
      </w:ins>
      <w:ins w:id="171" w:author="Gramakova" w:date="2011-03-23T11:49:00Z">
        <w:r>
          <w:rPr>
            <w:rFonts w:cs="Arial" w:ascii="Arial" w:hAnsi="Arial"/>
            <w:color w:val="000000"/>
            <w:sz w:val="22"/>
            <w:szCs w:val="22"/>
            <w:u w:val="none"/>
          </w:rPr>
          <w:t>;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73" w:author="Markin" w:date="2011-04-14T14:27:00Z"/>
        </w:rPr>
      </w:pPr>
      <w:del w:id="172" w:author="Markin" w:date="2011-04-14T14:2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Ведущий эксперт  Аврова Т.Г.;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74" w:author="Markin" w:date="2011-04-14T15:37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едущий эксперт Степанова Н.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76" w:author="Markin" w:date="2011-04-14T15:37:00Z"/>
        </w:rPr>
      </w:pPr>
      <w:del w:id="175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78" w:author="Gramakova" w:date="2011-03-23T09:48:00Z"/>
        </w:rPr>
      </w:pPr>
      <w:del w:id="177" w:author="Gramakova" w:date="2011-03-23T09:48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0" w:author="Markin" w:date="2011-04-14T15:37:00Z"/>
        </w:rPr>
      </w:pPr>
      <w:del w:id="179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2" w:author="Markin" w:date="2011-04-14T15:37:00Z"/>
        </w:rPr>
      </w:pPr>
      <w:del w:id="181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4" w:author="Markin" w:date="2011-04-14T15:37:00Z"/>
        </w:rPr>
      </w:pPr>
      <w:del w:id="183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6" w:author="Markin" w:date="2011-04-14T15:37:00Z"/>
        </w:rPr>
      </w:pPr>
      <w:del w:id="185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8" w:author="Markin" w:date="2011-04-14T15:37:00Z"/>
        </w:rPr>
      </w:pPr>
      <w:del w:id="187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90" w:author="Markin" w:date="2011-04-14T15:37:00Z"/>
        </w:rPr>
      </w:pPr>
      <w:del w:id="189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92" w:author="Markin" w:date="2011-04-14T15:37:00Z"/>
        </w:rPr>
      </w:pPr>
      <w:del w:id="191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del w:id="194" w:author="Unknown" w:date="0-00-00T00:00:00Z"/>
        </w:rPr>
      </w:pPr>
      <w:del w:id="193" w:author="Unknown" w:date="0-00-00T00:00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del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196" w:author="Markin" w:date="2011-04-14T15:37:00Z"/>
        </w:rPr>
      </w:pPr>
      <w:ins w:id="195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198" w:author="Markin" w:date="2011-04-14T15:37:00Z"/>
        </w:rPr>
      </w:pPr>
      <w:ins w:id="197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0" w:author="Markin" w:date="2011-04-14T15:37:00Z"/>
        </w:rPr>
      </w:pPr>
      <w:ins w:id="199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2" w:author="Markin" w:date="2011-04-14T15:37:00Z"/>
        </w:rPr>
      </w:pPr>
      <w:ins w:id="201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4" w:author="Markin" w:date="2011-04-14T15:37:00Z"/>
        </w:rPr>
      </w:pPr>
      <w:ins w:id="203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6" w:author="Markin" w:date="2011-04-14T15:37:00Z"/>
        </w:rPr>
      </w:pPr>
      <w:ins w:id="205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8" w:author="Markin" w:date="2011-04-14T15:37:00Z"/>
        </w:rPr>
      </w:pPr>
      <w:ins w:id="207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10" w:author="Markin" w:date="2011-04-14T15:37:00Z"/>
        </w:rPr>
      </w:pPr>
      <w:ins w:id="209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12" w:author="Markin" w:date="2011-04-14T15:37:00Z"/>
        </w:rPr>
      </w:pPr>
      <w:ins w:id="211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14" w:author="Markin" w:date="2011-04-14T15:37:00Z"/>
        </w:rPr>
      </w:pPr>
      <w:ins w:id="213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16" w:author="Markin" w:date="2011-04-14T15:11:00Z"/>
        </w:rPr>
      </w:pPr>
      <w:ins w:id="215" w:author="Markin" w:date="2011-04-14T15:11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color w:val="000000"/>
          <w:sz w:val="22"/>
          <w:szCs w:val="22"/>
          <w:u w:val="none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left="786" w:right="-1" w:hanging="360"/>
        <w:jc w:val="both"/>
        <w:rPr>
          <w:rFonts w:ascii="Arial" w:hAnsi="Arial" w:cs="Arial"/>
          <w:sz w:val="22"/>
          <w:szCs w:val="22"/>
          <w:ins w:id="223" w:author="Gramakova" w:date="2011-03-23T13:02:00Z"/>
        </w:rPr>
      </w:pPr>
      <w:del w:id="217" w:author="Gramakova" w:date="2011-03-23T10:03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Наименование: </w:delText>
        </w:r>
      </w:del>
      <w:ins w:id="218" w:author="Gramakova" w:date="2011-03-23T10:03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Наименование: </w:t>
        </w:r>
      </w:ins>
      <w:ins w:id="219" w:author="Gramakova" w:date="2011-03-23T10:03:00Z">
        <w:del w:id="220" w:author="Markin" w:date="2011-04-14T14:52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Закрытое акционерное общество «Сургутнефтегазбанк».</w:delText>
          </w:r>
        </w:del>
      </w:ins>
      <w:ins w:id="221" w:author="Markin" w:date="2011-04-14T14:52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Промышленный сельскохозяйственный банк </w:t>
        </w:r>
      </w:ins>
      <w:ins w:id="222" w:author="Markin" w:date="2011-04-14T14:54:00Z">
        <w:r>
          <w:rPr>
            <w:rFonts w:cs="Arial" w:ascii="Arial" w:hAnsi="Arial"/>
            <w:color w:val="000000"/>
            <w:sz w:val="22"/>
            <w:szCs w:val="22"/>
            <w:u w:val="none"/>
          </w:rPr>
          <w:t>(Общество с ограниченной ответственностью)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right="-1" w:hanging="425"/>
        <w:jc w:val="both"/>
        <w:rPr>
          <w:rFonts w:ascii="Arial" w:hAnsi="Arial" w:cs="Arial"/>
          <w:sz w:val="22"/>
          <w:szCs w:val="22"/>
          <w:ins w:id="233" w:author="Gramakova" w:date="2011-03-23T10:03:00Z"/>
        </w:rPr>
      </w:pPr>
      <w:ins w:id="224" w:author="Gramakova" w:date="2011-03-23T13:02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Сокращенное наименование: </w:t>
        </w:r>
      </w:ins>
      <w:ins w:id="225" w:author="Markin" w:date="2011-04-14T14:55:00Z">
        <w:r>
          <w:rPr>
            <w:rFonts w:cs="Arial" w:ascii="Arial" w:hAnsi="Arial"/>
            <w:color w:val="000000"/>
            <w:sz w:val="22"/>
            <w:szCs w:val="22"/>
            <w:u w:val="none"/>
          </w:rPr>
          <w:t>ООО</w:t>
        </w:r>
      </w:ins>
      <w:ins w:id="226" w:author="Gramakova" w:date="2011-03-23T13:02:00Z">
        <w:del w:id="227" w:author="Markin" w:date="2011-04-14T14:5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ЗАО</w:delText>
          </w:r>
        </w:del>
      </w:ins>
      <w:ins w:id="228" w:author="Gramakova" w:date="2011-03-23T13:0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«</w:t>
        </w:r>
      </w:ins>
      <w:ins w:id="229" w:author="Markin" w:date="2011-04-14T14:55:00Z">
        <w:r>
          <w:rPr>
            <w:rFonts w:cs="Arial" w:ascii="Arial" w:hAnsi="Arial"/>
            <w:color w:val="000000"/>
            <w:sz w:val="22"/>
            <w:szCs w:val="22"/>
            <w:u w:val="none"/>
          </w:rPr>
          <w:t>Промсельхозбанк</w:t>
        </w:r>
      </w:ins>
      <w:ins w:id="230" w:author="Gramakova" w:date="2011-03-23T13:03:00Z">
        <w:del w:id="231" w:author="Markin" w:date="2011-04-14T14:5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СНГБ</w:delText>
          </w:r>
        </w:del>
      </w:ins>
      <w:ins w:id="232" w:author="Gramakova" w:date="2011-03-23T13:03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».   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851" w:hanging="284"/>
        <w:jc w:val="both"/>
        <w:rPr>
          <w:rFonts w:ascii="Arial" w:hAnsi="Arial" w:cs="Arial"/>
          <w:sz w:val="22"/>
          <w:szCs w:val="22"/>
          <w:del w:id="236" w:author="Gramakova" w:date="2011-03-23T10:03:00Z"/>
        </w:rPr>
      </w:pPr>
      <w:ins w:id="234" w:author="Gramakova" w:date="2011-03-23T10:16:00Z">
        <w:r>
          <w:rPr>
            <w:rFonts w:eastAsia="Arial"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del w:id="235" w:author="Gramakova" w:date="2011-03-23T10:03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КИТ Финанс Инвестиционный банк (Открытое акционерное общество)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 xml:space="preserve">Юридический адрес: </w:t>
      </w:r>
      <w:del w:id="237" w:author="Gramakova" w:date="2011-03-23T10:14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91119</w:delText>
        </w:r>
      </w:del>
      <w:ins w:id="238" w:author="Markin" w:date="2011-04-14T15:00:00Z">
        <w:r>
          <w:rPr>
            <w:rFonts w:cs="Arial" w:ascii="Arial" w:hAnsi="Arial"/>
            <w:color w:val="000000"/>
            <w:sz w:val="22"/>
            <w:szCs w:val="22"/>
            <w:u w:val="none"/>
          </w:rPr>
          <w:t>119048</w:t>
        </w:r>
      </w:ins>
      <w:ins w:id="239" w:author="Gramakova" w:date="2011-03-23T10:14:00Z">
        <w:del w:id="240" w:author="Markin" w:date="2011-04-14T15:00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628400</w:delText>
          </w:r>
        </w:del>
      </w:ins>
      <w:r>
        <w:rPr>
          <w:rFonts w:cs="Arial" w:ascii="Arial" w:hAnsi="Arial"/>
          <w:color w:val="000000"/>
          <w:sz w:val="22"/>
          <w:szCs w:val="22"/>
          <w:u w:val="none"/>
        </w:rPr>
        <w:t>,</w:t>
      </w:r>
      <w:ins w:id="241" w:author="Markin" w:date="2011-04-14T15:00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ins w:id="242" w:author="Gramakova" w:date="2011-03-23T10:14:00Z">
        <w:del w:id="243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Ханты-мансийский автономный округ</w:delText>
          </w:r>
        </w:del>
      </w:ins>
      <w:ins w:id="244" w:author="Gramakova" w:date="2011-03-24T09:14:00Z">
        <w:del w:id="245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ru-RU"/>
            </w:rPr>
            <w:delText xml:space="preserve"> </w:delText>
          </w:r>
        </w:del>
      </w:ins>
      <w:ins w:id="246" w:author="Gramakova" w:date="2011-03-23T10:14:00Z">
        <w:del w:id="247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- Югра,</w:delText>
          </w:r>
        </w:del>
      </w:ins>
      <w:del w:id="248" w:author="Markin" w:date="2011-04-14T15:03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 </w:delText>
        </w:r>
      </w:del>
      <w:r>
        <w:rPr>
          <w:rFonts w:cs="Arial" w:ascii="Arial" w:hAnsi="Arial"/>
          <w:color w:val="000000"/>
          <w:sz w:val="22"/>
          <w:szCs w:val="22"/>
          <w:u w:val="none"/>
        </w:rPr>
        <w:t xml:space="preserve">г. </w:t>
      </w:r>
      <w:del w:id="249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Санкт-Петербург</w:delText>
        </w:r>
      </w:del>
      <w:ins w:id="250" w:author="Markin" w:date="2011-04-14T15:03:00Z">
        <w:r>
          <w:rPr>
            <w:rFonts w:cs="Arial" w:ascii="Arial" w:hAnsi="Arial"/>
            <w:color w:val="000000"/>
            <w:sz w:val="22"/>
            <w:szCs w:val="22"/>
            <w:u w:val="none"/>
          </w:rPr>
          <w:t>Москва</w:t>
        </w:r>
      </w:ins>
      <w:ins w:id="251" w:author="Gramakova" w:date="2011-03-23T10:11:00Z">
        <w:del w:id="252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Сургут</w:delText>
          </w:r>
        </w:del>
      </w:ins>
      <w:r>
        <w:rPr>
          <w:rFonts w:cs="Arial" w:ascii="Arial" w:hAnsi="Arial"/>
          <w:color w:val="000000"/>
          <w:sz w:val="22"/>
          <w:szCs w:val="22"/>
          <w:u w:val="none"/>
        </w:rPr>
        <w:t xml:space="preserve">, ул. </w:t>
      </w:r>
      <w:del w:id="253" w:author="Gramakova" w:date="2011-03-23T10:15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Марата</w:delText>
        </w:r>
      </w:del>
      <w:ins w:id="254" w:author="Markin" w:date="2011-04-14T15:03:00Z">
        <w:r>
          <w:rPr>
            <w:rFonts w:cs="Arial" w:ascii="Arial" w:hAnsi="Arial"/>
            <w:color w:val="000000"/>
            <w:sz w:val="22"/>
            <w:szCs w:val="22"/>
            <w:u w:val="none"/>
          </w:rPr>
          <w:t>Усачева</w:t>
        </w:r>
      </w:ins>
      <w:ins w:id="255" w:author="Gramakova" w:date="2011-03-23T10:15:00Z">
        <w:del w:id="256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Кукуевицкого</w:delText>
          </w:r>
        </w:del>
      </w:ins>
      <w:ins w:id="257" w:author="Gramakova" w:date="2011-03-23T10:1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, </w:t>
        </w:r>
      </w:ins>
      <w:ins w:id="258" w:author="Gramakova" w:date="2011-03-23T10:15:00Z">
        <w:del w:id="259" w:author="Markin" w:date="2011-04-14T15:0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д.19</w:delText>
          </w:r>
        </w:del>
      </w:ins>
      <w:ins w:id="260" w:author="Markin" w:date="2011-04-14T15:04:00Z">
        <w:r>
          <w:rPr>
            <w:rFonts w:cs="Arial" w:ascii="Arial" w:hAnsi="Arial"/>
            <w:color w:val="000000"/>
            <w:sz w:val="22"/>
            <w:szCs w:val="22"/>
            <w:u w:val="none"/>
          </w:rPr>
          <w:t>62</w:t>
        </w:r>
      </w:ins>
      <w:del w:id="261" w:author="Gramakova" w:date="2011-03-23T10:15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, дом  69-71, литер «А»</w:delText>
        </w:r>
      </w:del>
      <w:r>
        <w:rPr>
          <w:rFonts w:cs="Arial" w:ascii="Arial" w:hAnsi="Arial"/>
          <w:color w:val="000000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ins w:id="263" w:author="Markin" w:date="2011-04-14T15:04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 xml:space="preserve">Почтовый адрес: </w:t>
      </w:r>
      <w:ins w:id="262" w:author="Markin" w:date="2011-04-14T15:04:00Z">
        <w:r>
          <w:rPr>
            <w:rFonts w:cs="Arial" w:ascii="Arial" w:hAnsi="Arial"/>
            <w:color w:val="000000"/>
            <w:sz w:val="22"/>
            <w:szCs w:val="22"/>
            <w:u w:val="none"/>
          </w:rPr>
          <w:t>119048, г. Москва, ул. Усачева, 62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del w:id="269" w:author="Markin" w:date="2011-04-14T15:04:00Z"/>
        </w:rPr>
      </w:pPr>
      <w:ins w:id="264" w:author="Gramakova" w:date="2011-03-23T10:17:00Z">
        <w:del w:id="265" w:author="Markin" w:date="2011-04-14T15:0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628400,Ханты-мансийский автономный округ</w:delText>
          </w:r>
        </w:del>
      </w:ins>
      <w:ins w:id="266" w:author="Gramakova" w:date="2011-03-24T09:14:00Z">
        <w:del w:id="267" w:author="Markin" w:date="2011-04-14T15:04:00Z"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ru-RU"/>
            </w:rPr>
            <w:delText xml:space="preserve"> </w:delText>
          </w:r>
        </w:del>
      </w:ins>
      <w:del w:id="268" w:author="Markin" w:date="2011-04-14T15:04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- Югра, г. Сургут, ул. Кукуевицкого, д.19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del w:id="271" w:author="Gramakova" w:date="2011-03-23T10:17:00Z"/>
        </w:rPr>
      </w:pPr>
      <w:del w:id="270" w:author="Gramakova" w:date="2011-03-23T10:1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91119, г. Санкт-Петербург, ул. Марата, дом  69-71, литер «А»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Телефон: +7</w:t>
      </w:r>
      <w:ins w:id="272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r>
        <w:rPr>
          <w:rFonts w:cs="Arial" w:ascii="Arial" w:hAnsi="Arial"/>
          <w:color w:val="000000"/>
          <w:sz w:val="22"/>
          <w:szCs w:val="22"/>
          <w:u w:val="none"/>
        </w:rPr>
        <w:t>(</w:t>
      </w:r>
      <w:del w:id="273" w:author="Gramakova" w:date="2011-03-23T11:3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812</w:delText>
        </w:r>
      </w:del>
      <w:ins w:id="274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t>499</w:t>
        </w:r>
      </w:ins>
      <w:ins w:id="275" w:author="Gramakova" w:date="2011-03-23T11:30:00Z">
        <w:del w:id="276" w:author="Markin" w:date="2011-04-14T15:07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3462</w:delText>
          </w:r>
        </w:del>
      </w:ins>
      <w:r>
        <w:rPr>
          <w:rFonts w:cs="Arial" w:ascii="Arial" w:hAnsi="Arial"/>
          <w:color w:val="000000"/>
          <w:sz w:val="22"/>
          <w:szCs w:val="22"/>
          <w:u w:val="none"/>
        </w:rPr>
        <w:t xml:space="preserve">) </w:t>
      </w:r>
      <w:ins w:id="277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t>245-15-62</w:t>
        </w:r>
      </w:ins>
      <w:del w:id="278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3</w:delText>
        </w:r>
      </w:del>
      <w:ins w:id="279" w:author="Gramakova" w:date="2011-03-23T11:30:00Z">
        <w:del w:id="280" w:author="Markin" w:date="2011-04-14T15:07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9</w:delText>
          </w:r>
        </w:del>
      </w:ins>
      <w:del w:id="281" w:author="Gramakova" w:date="2011-03-23T11:3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26</w:delText>
        </w:r>
      </w:del>
      <w:del w:id="282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-</w:delText>
        </w:r>
      </w:del>
      <w:ins w:id="283" w:author="Gramakova" w:date="2011-03-23T11:30:00Z">
        <w:del w:id="284" w:author="Markin" w:date="2011-04-14T15:07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88</w:delText>
          </w:r>
        </w:del>
      </w:ins>
      <w:del w:id="285" w:author="Gramakova" w:date="2011-03-23T11:3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3</w:delText>
        </w:r>
      </w:del>
      <w:del w:id="286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-</w:delText>
        </w:r>
      </w:del>
      <w:ins w:id="287" w:author="Gramakova" w:date="2011-03-23T11:30:00Z">
        <w:del w:id="288" w:author="Markin" w:date="2011-04-14T15:07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65</w:delText>
          </w:r>
        </w:del>
      </w:ins>
      <w:del w:id="289" w:author="Gramakova" w:date="2011-03-23T11:3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05</w:delText>
        </w:r>
      </w:del>
      <w:del w:id="290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  <w:del w:id="295" w:author="Markin" w:date="2011-04-14T15:08:00Z"/>
        </w:rPr>
      </w:pPr>
      <w:del w:id="291" w:author="Markin" w:date="2011-04-14T15:08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Телефакс: </w:delText>
        </w:r>
      </w:del>
      <w:ins w:id="292" w:author="Gramakova" w:date="2011-03-23T11:30:00Z">
        <w:del w:id="293" w:author="Markin" w:date="2011-04-14T15:08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+7(3462) 39-87-11.</w:delText>
          </w:r>
        </w:del>
      </w:ins>
      <w:del w:id="294" w:author="Markin" w:date="2011-04-14T15:08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(812) 326-13-05. 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  <w:ins w:id="309" w:author="Markin" w:date="2011-04-14T15:11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 xml:space="preserve">Дата регистрации Центральным банком Российской Федерации: </w:t>
      </w:r>
      <w:ins w:id="296" w:author="Gramakova" w:date="2011-03-23T10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22 </w:t>
        </w:r>
      </w:ins>
      <w:ins w:id="297" w:author="Markin" w:date="2011-04-14T15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октября</w:t>
        </w:r>
      </w:ins>
      <w:ins w:id="298" w:author="Gramakova" w:date="2011-03-23T10:11:00Z">
        <w:del w:id="299" w:author="Markin" w:date="2011-04-14T15:11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августа</w:delText>
          </w:r>
        </w:del>
      </w:ins>
      <w:ins w:id="300" w:author="Gramakova" w:date="2011-03-23T10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199</w:t>
        </w:r>
      </w:ins>
      <w:ins w:id="301" w:author="Markin" w:date="2011-04-14T15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0</w:t>
        </w:r>
      </w:ins>
      <w:ins w:id="302" w:author="Gramakova" w:date="2011-03-23T10:11:00Z">
        <w:del w:id="303" w:author="Markin" w:date="2011-04-14T15:11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9</w:delText>
          </w:r>
        </w:del>
      </w:ins>
      <w:ins w:id="304" w:author="Gramakova" w:date="2011-03-23T10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года.</w:t>
        </w:r>
      </w:ins>
      <w:del w:id="305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1 июня 1992</w:delText>
        </w:r>
      </w:del>
      <w:del w:id="306" w:author="Gramakova" w:date="2011-03-23T10:11:00Z">
        <w:r>
          <w:rPr>
            <w:rFonts w:cs="Arial" w:ascii="Arial" w:hAnsi="Arial"/>
            <w:sz w:val="22"/>
            <w:szCs w:val="22"/>
          </w:rPr>
          <w:delText> </w:delText>
        </w:r>
      </w:del>
      <w:del w:id="307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года</w:delText>
        </w:r>
      </w:del>
      <w:del w:id="308" w:author="Gramakova" w:date="2011-03-23T11:5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.</w:delText>
        </w:r>
      </w:del>
      <w:r>
        <w:rPr>
          <w:rFonts w:cs="Arial" w:ascii="Arial" w:hAnsi="Arial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 xml:space="preserve">Регистрационный номер </w:t>
      </w:r>
      <w:del w:id="310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911</w:delText>
        </w:r>
      </w:del>
      <w:ins w:id="311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t>5</w:t>
        </w:r>
      </w:ins>
      <w:ins w:id="312" w:author="Markin" w:date="2011-04-14T15:11:00Z">
        <w:r>
          <w:rPr>
            <w:rFonts w:cs="Arial" w:ascii="Arial" w:hAnsi="Arial"/>
            <w:color w:val="000000"/>
            <w:sz w:val="22"/>
            <w:szCs w:val="22"/>
            <w:u w:val="none"/>
          </w:rPr>
          <w:t>3</w:t>
        </w:r>
      </w:ins>
      <w:ins w:id="313" w:author="Gramakova" w:date="2011-03-23T10:11:00Z">
        <w:del w:id="314" w:author="Markin" w:date="2011-04-14T15:11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8</w:delText>
          </w:r>
        </w:del>
      </w:ins>
      <w:ins w:id="315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t>8</w:t>
        </w:r>
      </w:ins>
      <w:r>
        <w:rPr>
          <w:rFonts w:cs="Arial" w:ascii="Arial" w:hAnsi="Arial"/>
          <w:color w:val="000000"/>
          <w:sz w:val="22"/>
          <w:szCs w:val="22"/>
          <w:u w:val="none"/>
        </w:rPr>
        <w:t>.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  <w:ins w:id="317" w:author="Markin" w:date="2011-04-14T15:38:00Z"/>
        </w:rPr>
      </w:pPr>
      <w:ins w:id="316" w:author="Markin" w:date="2011-04-14T15:38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" w:firstLine="709"/>
        <w:jc w:val="both"/>
        <w:rPr>
          <w:rFonts w:ascii="Arial" w:hAnsi="Arial" w:cs="Arial"/>
          <w:sz w:val="22"/>
          <w:szCs w:val="22"/>
          <w:del w:id="318" w:author="Gramakova" w:date="2011-03-24T09:15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 течение 2010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240"/>
        <w:ind w:left="567" w:firstLine="709"/>
        <w:jc w:val="both"/>
        <w:rPr>
          <w:rFonts w:ascii="Arial" w:hAnsi="Arial" w:cs="Arial"/>
          <w:color w:val="000000"/>
          <w:sz w:val="22"/>
          <w:szCs w:val="22"/>
          <w:lang w:val="ru-RU"/>
          <w:ins w:id="320" w:author="Gramakova" w:date="2011-03-24T09:16:00Z"/>
        </w:rPr>
      </w:pPr>
      <w:ins w:id="319" w:author="Gramakova" w:date="2011-03-24T09:16:00Z">
        <w:r>
          <w:rPr>
            <w:rFonts w:cs="Arial" w:ascii="Arial" w:hAnsi="Arial"/>
            <w:color w:val="000000"/>
            <w:sz w:val="22"/>
            <w:szCs w:val="22"/>
            <w:lang w:val="ru-RU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567" w:firstLine="709"/>
        <w:jc w:val="both"/>
        <w:rPr>
          <w:rFonts w:ascii="Arial" w:hAnsi="Arial" w:cs="Arial"/>
          <w:color w:val="000000"/>
          <w:sz w:val="22"/>
          <w:szCs w:val="22"/>
          <w:lang w:val="ru-RU"/>
          <w:ins w:id="322" w:author="Markin" w:date="2011-04-14T15:38:00Z"/>
        </w:rPr>
      </w:pPr>
      <w:ins w:id="321" w:author="Markin" w:date="2011-04-14T15:38:00Z">
        <w:r>
          <w:rPr>
            <w:rFonts w:cs="Arial" w:ascii="Arial" w:hAnsi="Arial"/>
            <w:color w:val="000000"/>
            <w:sz w:val="22"/>
            <w:szCs w:val="22"/>
            <w:lang w:val="ru-RU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567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none"/>
        </w:rPr>
        <w:t>Лицензии на право осуществления банковских операций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pacing w:val="-3"/>
          <w:sz w:val="22"/>
          <w:szCs w:val="22"/>
          <w:highlight w:val="none"/>
          <w:ins w:id="324" w:author="Markin" w:date="2011-04-14T15:38:00Z"/>
        </w:rPr>
      </w:pPr>
      <w:ins w:id="323" w:author="Markin" w:date="2011-04-14T15:38:00Z">
        <w:r>
          <w:rPr>
            <w:rFonts w:cs="Arial" w:ascii="Arial" w:hAnsi="Arial"/>
            <w:color w:val="000000"/>
            <w:spacing w:val="-3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spacing w:val="-3"/>
          <w:sz w:val="22"/>
          <w:szCs w:val="22"/>
          <w:highlight w:val="none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49" w:author="Markin" w:date="2011-04-14T15:38:00Z"/>
        </w:rPr>
      </w:pPr>
      <w:ins w:id="325" w:author="Markin" w:date="2011-04-14T15:25:00Z">
        <w:r>
          <w:rPr>
            <w:rFonts w:cs="Arial" w:ascii="Arial" w:hAnsi="Arial"/>
            <w:color w:val="000000"/>
            <w:sz w:val="22"/>
            <w:szCs w:val="22"/>
            <w:u w:val="none"/>
          </w:rPr>
          <w:t>Лицензия</w:t>
        </w:r>
      </w:ins>
      <w:ins w:id="326" w:author="Gramakova" w:date="2011-03-23T10:45:00Z">
        <w:del w:id="327" w:author="Markin" w:date="2011-04-14T15:21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генеральной л</w:delText>
          </w:r>
        </w:del>
      </w:ins>
      <w:ins w:id="328" w:author="Gramakova" w:date="2011-03-23T10:45:00Z">
        <w:del w:id="329" w:author="Markin" w:date="2011-04-14T15:2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ицензии</w:delText>
          </w:r>
        </w:del>
      </w:ins>
      <w:ins w:id="330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на осуществление банковских операций</w:t>
        </w:r>
      </w:ins>
      <w:ins w:id="331" w:author="Markin" w:date="2011-04-14T15:21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со средствами физических лиц в рублях и иностранной валюте от  </w:t>
        </w:r>
      </w:ins>
      <w:ins w:id="332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№ 5</w:t>
        </w:r>
      </w:ins>
      <w:ins w:id="333" w:author="Markin" w:date="2011-04-14T15:21:00Z">
        <w:r>
          <w:rPr>
            <w:rFonts w:cs="Arial" w:ascii="Arial" w:hAnsi="Arial"/>
            <w:color w:val="000000"/>
            <w:sz w:val="22"/>
            <w:szCs w:val="22"/>
            <w:u w:val="none"/>
          </w:rPr>
          <w:t>3</w:t>
        </w:r>
      </w:ins>
      <w:ins w:id="334" w:author="Gramakova" w:date="2011-03-23T10:45:00Z">
        <w:del w:id="335" w:author="Markin" w:date="2011-04-14T15:21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8</w:delText>
          </w:r>
        </w:del>
      </w:ins>
      <w:ins w:id="336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8, выданной Банком России </w:t>
        </w:r>
      </w:ins>
      <w:ins w:id="337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t>11</w:t>
        </w:r>
      </w:ins>
      <w:ins w:id="338" w:author="Gramakova" w:date="2011-03-23T10:45:00Z">
        <w:del w:id="339" w:author="Markin" w:date="2011-04-14T15:2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28</w:delText>
          </w:r>
        </w:del>
      </w:ins>
      <w:ins w:id="340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ins w:id="341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t>августа</w:t>
        </w:r>
      </w:ins>
      <w:ins w:id="342" w:author="Gramakova" w:date="2011-03-23T10:45:00Z">
        <w:del w:id="343" w:author="Markin" w:date="2011-04-14T15:2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апреля</w:delText>
          </w:r>
        </w:del>
      </w:ins>
      <w:ins w:id="344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20</w:t>
        </w:r>
      </w:ins>
      <w:ins w:id="345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t>10</w:t>
        </w:r>
      </w:ins>
      <w:ins w:id="346" w:author="Gramakova" w:date="2011-03-23T10:45:00Z">
        <w:del w:id="347" w:author="Markin" w:date="2011-04-14T15:2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03</w:delText>
          </w:r>
        </w:del>
      </w:ins>
      <w:ins w:id="348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года;</w:t>
        </w:r>
      </w:ins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00"/>
        <w:ind w:left="709" w:right="-1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51" w:author="Gramakova" w:date="2011-03-23T10:45:00Z"/>
        </w:rPr>
      </w:pPr>
      <w:ins w:id="350" w:author="Gramakova" w:date="2011-03-23T10:45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53" w:author="Markin" w:date="2011-04-14T15:38:00Z"/>
        </w:rPr>
      </w:pPr>
      <w:ins w:id="352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t>Лицензия на осуществление банковских операций со средствами юридических лиц в рублях и иностранной валюте от   № 538, выданной Банком России 11 августа 2010 года.</w:t>
        </w:r>
      </w:ins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lineRule="auto" w:line="300"/>
        <w:ind w:right="-1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55" w:author="Markin" w:date="2011-04-14T15:38:00Z"/>
        </w:rPr>
      </w:pPr>
      <w:ins w:id="354" w:author="Markin" w:date="2011-04-14T15:38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57" w:author="Markin" w:date="2011-04-14T15:24:00Z"/>
        </w:rPr>
      </w:pPr>
      <w:ins w:id="356" w:author="Markin" w:date="2011-04-14T15:24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59" w:author="Markin" w:date="2011-04-14T15:24:00Z"/>
        </w:rPr>
      </w:pPr>
      <w:del w:id="358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на осуществление банковских операций (на осуществление операций с драгоценными металлами) № 588, выданной Банком России 2 июля 2002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1" w:author="Markin" w:date="2011-04-14T15:20:00Z"/>
        </w:rPr>
      </w:pPr>
      <w:del w:id="360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профессионального участника рынка ценных бумаг № 186-03771-100000 на осуществление брокерской деятельности, выданной ФСФР России 13 декабря 2000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3" w:author="Markin" w:date="2011-04-14T15:20:00Z"/>
        </w:rPr>
      </w:pPr>
      <w:del w:id="362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профессионального участника рынка ценных бумаг № 186-03833-010000 на осуществление дилерской деятельности, выданной ФСФР России 13 декабря 2000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5" w:author="Markin" w:date="2011-04-14T15:20:00Z"/>
        </w:rPr>
      </w:pPr>
      <w:del w:id="364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профессионального участника рынка ценных бумаг № 186-03961-000100 на осуществление депозитарной деятельности, выданной ФСФР России 15 декабря 2000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7" w:author="Markin" w:date="2011-04-14T15:20:00Z"/>
        </w:rPr>
      </w:pPr>
      <w:del w:id="366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профессионального участника рынка ценных бумаг № 186-03889-001000 на осуществление деятельности по управлению ценными бумагами, выданной ФСФР России 13 декабря 2000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9" w:author="Markin" w:date="2011-04-14T15:20:00Z"/>
        </w:rPr>
      </w:pPr>
      <w:del w:id="368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на осуществление технического обслуживания шифровальных (криптографических) средств № 509Х, выданной Центром по лицензированию, сертификации и защите государственной тайны ФСБ России 6 февраля 2004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71" w:author="Markin" w:date="2011-04-14T15:20:00Z"/>
        </w:rPr>
      </w:pPr>
      <w:del w:id="370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на осуществление предоставления услуг в области шифрования информации № 511У, выданной Центром по лицензированию, сертификации и защите государственной тайны ФСБ России 6 февраля 2004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73" w:author="Markin" w:date="2011-04-14T15:20:00Z"/>
        </w:rPr>
      </w:pPr>
      <w:del w:id="372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на осуществление распространения шифровальных (криптографических) средств № 510Р, выданной Центром по лицензированию, сертификации и защите государственной тайны ФСБ России 6 февраля 2004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75" w:author="Markin" w:date="2011-04-14T15:20:00Z"/>
        </w:rPr>
      </w:pPr>
      <w:del w:id="374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биржевого посредника, совершающего товарные фьючерсные и опционные сделки в биржевой торговле, № 1250, выданной ФСФР России 09 сентября            2008 года.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  <w:ins w:id="377" w:author="Gramakova" w:date="2011-03-23T10:48:00Z"/>
        </w:rPr>
      </w:pPr>
      <w:ins w:id="376" w:author="Gramakova" w:date="2011-03-23T10:48:00Z">
        <w:r>
          <w:rPr>
            <w:rFonts w:cs="Arial" w:ascii="Arial" w:hAnsi="Arial"/>
            <w:color w:val="000000"/>
            <w:spacing w:val="-3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00" w:author="Markin" w:date="2011-04-14T15:28:00Z"/>
        </w:rPr>
      </w:pPr>
      <w:ins w:id="378" w:author="Markin" w:date="2011-04-14T15:26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ООО</w:t>
        </w:r>
      </w:ins>
      <w:ins w:id="379" w:author="Gramakova" w:date="2011-03-23T10:45:00Z">
        <w:del w:id="380" w:author="Markin" w:date="2011-04-14T15:26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ЗАО</w:delText>
          </w:r>
        </w:del>
      </w:ins>
      <w:ins w:id="381" w:author="Gramakova" w:date="2011-03-23T10:45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«</w:t>
        </w:r>
      </w:ins>
      <w:ins w:id="382" w:author="Markin" w:date="2011-04-14T15:26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Промсельхозбанк</w:t>
        </w:r>
      </w:ins>
      <w:ins w:id="383" w:author="Gramakova" w:date="2011-03-23T10:45:00Z">
        <w:del w:id="384" w:author="Markin" w:date="2011-04-14T15:26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СНГБ</w:delText>
          </w:r>
        </w:del>
      </w:ins>
      <w:ins w:id="385" w:author="Gramakova" w:date="2011-03-23T10:45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» имеет </w:t>
        </w:r>
      </w:ins>
      <w:ins w:id="386" w:author="Gramakova" w:date="2011-03-23T10:45:00Z">
        <w:del w:id="387" w:author="Markin" w:date="2011-04-14T15:27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филиалы в </w:delText>
          </w:r>
        </w:del>
      </w:ins>
      <w:ins w:id="388" w:author="Gramakova" w:date="2011-03-23T10:51:00Z">
        <w:del w:id="389" w:author="Markin" w:date="2011-04-14T15:27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следующих </w:delText>
          </w:r>
        </w:del>
      </w:ins>
      <w:ins w:id="390" w:author="Gramakova" w:date="2011-03-23T10:45:00Z">
        <w:del w:id="391" w:author="Markin" w:date="2011-04-14T15:27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городах</w:delText>
          </w:r>
        </w:del>
      </w:ins>
      <w:ins w:id="392" w:author="Gramakova" w:date="2011-03-23T10:49:00Z">
        <w:del w:id="393" w:author="Markin" w:date="2011-04-14T15:27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:</w:delText>
          </w:r>
        </w:del>
      </w:ins>
      <w:ins w:id="394" w:author="Markin" w:date="2011-04-14T15:27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один филиал в г. Энгельс (Саратовской области)</w:t>
        </w:r>
      </w:ins>
      <w:ins w:id="395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.</w:t>
        </w:r>
      </w:ins>
      <w:ins w:id="396" w:author="Gramakova" w:date="2011-03-23T10:45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</w:t>
        </w:r>
      </w:ins>
      <w:ins w:id="397" w:author="Gramakova" w:date="2011-03-23T10:45:00Z">
        <w:del w:id="398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Тюмень, Ханты-Мансийск, Кириши (Ленинградской области), Москва. </w:delText>
          </w:r>
        </w:del>
      </w:ins>
      <w:del w:id="399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- лицензия на осуществление банковских операций от 29 ноября 2007 № 1911 без ограничения срока действия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02" w:author="Markin" w:date="2011-04-14T15:28:00Z"/>
        </w:rPr>
      </w:pPr>
      <w:del w:id="401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04" w:author="Markin" w:date="2011-04-14T15:28:00Z"/>
        </w:rPr>
      </w:pPr>
      <w:del w:id="403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Лицензии на осуществление профессиональной деятельности на рынке ценных бумаг: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06" w:author="Markin" w:date="2011-04-14T15:28:00Z"/>
        </w:rPr>
      </w:pPr>
      <w:del w:id="405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15" w:author="Markin" w:date="2011-04-14T15:28:00Z"/>
        </w:rPr>
      </w:pPr>
      <w:hyperlink r:id="rId6">
        <w:del w:id="407" w:author="Markin" w:date="2011-04-14T15:28:00Z">
          <w:r>
            <w:rPr>
              <w:rStyle w:val="InternetLink"/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- лицензия профессионального участника рынка ценных бумаг от 18 января 2001 </w:delText>
          </w:r>
        </w:del>
        <w:ins w:id="408" w:author="D.Turkina" w:date="2011-02-24T09:44:00Z">
          <w:del w:id="409" w:author="Markin" w:date="2011-04-14T15:28:00Z">
            <w:r>
              <w:rPr>
                <w:rStyle w:val="InternetLink"/>
                <w:rFonts w:cs="Arial" w:ascii="Arial" w:hAnsi="Arial"/>
                <w:color w:val="000000"/>
                <w:spacing w:val="-3"/>
                <w:sz w:val="22"/>
                <w:szCs w:val="22"/>
                <w:u w:val="none"/>
                <w:lang w:val="ru-RU"/>
              </w:rPr>
              <w:delText xml:space="preserve"> </w:delText>
            </w:r>
          </w:del>
        </w:ins>
        <w:del w:id="410" w:author="Markin" w:date="2011-04-14T15:28:00Z">
          <w:r>
            <w:rPr>
              <w:rStyle w:val="InternetLink"/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года</w:delText>
          </w:r>
        </w:del>
        <w:ins w:id="411" w:author="D.Turkina" w:date="2011-02-22T17:27:00Z">
          <w:del w:id="412" w:author="Markin" w:date="2011-04-14T15:28:00Z">
            <w:r>
              <w:rPr>
                <w:rStyle w:val="InternetLink"/>
                <w:rFonts w:cs="Arial" w:ascii="Arial" w:hAnsi="Arial"/>
                <w:color w:val="000000"/>
                <w:spacing w:val="-3"/>
                <w:sz w:val="22"/>
                <w:szCs w:val="22"/>
                <w:u w:val="none"/>
                <w:lang w:val="ru-RU"/>
              </w:rPr>
              <w:delText xml:space="preserve">                            </w:delText>
            </w:r>
          </w:del>
        </w:ins>
        <w:del w:id="413" w:author="Markin" w:date="2011-04-14T15:28:00Z">
          <w:r>
            <w:rPr>
              <w:rStyle w:val="InternetLink"/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 № 078-04577-001000 на осуществление деятельности по управлению ценными бумагами;</w:delText>
          </w:r>
        </w:del>
      </w:hyperlink>
      <w:del w:id="414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17" w:author="Markin" w:date="2011-04-14T15:28:00Z"/>
        </w:rPr>
      </w:pPr>
      <w:del w:id="416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27" w:author="Markin" w:date="2011-04-14T15:28:00Z"/>
        </w:rPr>
      </w:pPr>
      <w:del w:id="418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- лицензия профессионального участника рынка ценных бумаг от 18 января 2001 года</w:delText>
        </w:r>
      </w:del>
      <w:del w:id="419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 </w:delText>
        </w:r>
      </w:del>
      <w:ins w:id="420" w:author="D.Turkina" w:date="2011-02-22T17:28:00Z">
        <w:del w:id="421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  </w:delText>
          </w:r>
        </w:del>
      </w:ins>
      <w:del w:id="422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№</w:delText>
        </w:r>
      </w:del>
      <w:del w:id="423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24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078-04553-010000</w:delText>
        </w:r>
      </w:del>
      <w:del w:id="425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26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на осуществление дилерской деятельности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29" w:author="Markin" w:date="2011-04-14T15:28:00Z"/>
        </w:rPr>
      </w:pPr>
      <w:del w:id="428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36" w:author="Markin" w:date="2011-04-14T15:28:00Z"/>
        </w:rPr>
      </w:pPr>
      <w:del w:id="430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- лицензия профессионального участника рынка ценных бумаг от 18 января 2001 года </w:delText>
        </w:r>
      </w:del>
      <w:ins w:id="431" w:author="D.Turkina" w:date="2011-02-22T17:28:00Z">
        <w:del w:id="432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   </w:delText>
          </w:r>
        </w:del>
      </w:ins>
      <w:del w:id="433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№ 078-04511-100000</w:delText>
        </w:r>
      </w:del>
      <w:del w:id="434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35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на осуществление брокерской деятельности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38" w:author="Markin" w:date="2011-04-14T15:28:00Z"/>
        </w:rPr>
      </w:pPr>
      <w:del w:id="437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49" w:author="Markin" w:date="2011-04-14T15:28:00Z"/>
        </w:rPr>
      </w:pPr>
      <w:del w:id="439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- лицензия профессионального участника рынка ценных бумаг от 01 апреля 2008 года</w:delText>
        </w:r>
      </w:del>
      <w:del w:id="440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41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</w:delText>
        </w:r>
      </w:del>
      <w:ins w:id="442" w:author="D.Turkina" w:date="2011-02-22T17:28:00Z">
        <w:del w:id="443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                  </w:delText>
          </w:r>
        </w:del>
      </w:ins>
      <w:del w:id="444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№</w:delText>
        </w:r>
      </w:del>
      <w:del w:id="445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46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178-11130-000100</w:delText>
        </w:r>
      </w:del>
      <w:del w:id="447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48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на осуществление депозитарной деятельности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51" w:author="Markin" w:date="2011-04-14T15:28:00Z"/>
        </w:rPr>
      </w:pPr>
      <w:del w:id="450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56" w:author="Markin" w:date="2011-04-14T15:28:00Z"/>
        </w:rPr>
      </w:pPr>
      <w:del w:id="452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и лицензия биржевого посредника, совершающего товарные фьючерсные и опционные сделки</w:delText>
        </w:r>
      </w:del>
      <w:ins w:id="453" w:author="D.Turkina" w:date="2011-02-24T09:44:00Z">
        <w:del w:id="454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</w:delText>
          </w:r>
        </w:del>
      </w:ins>
      <w:del w:id="455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в биржевой торговле № 1167 от 24.04.2008 г., выданная ФСФР РФ.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ins w:id="458" w:author="Markin" w:date="2011-04-14T15:38:00Z"/>
        </w:rPr>
      </w:pPr>
      <w:ins w:id="457" w:author="Markin" w:date="2011-04-14T15:38:00Z">
        <w:r>
          <w:rPr>
            <w:rFonts w:cs="Arial" w:ascii="Arial" w:hAnsi="Arial"/>
            <w:spacing w:val="-3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ins w:id="460" w:author="Gramakova" w:date="2011-03-23T10:50:00Z"/>
        </w:rPr>
      </w:pPr>
      <w:ins w:id="459" w:author="Gramakova" w:date="2011-03-23T10:50:00Z">
        <w:r>
          <w:rPr>
            <w:rFonts w:cs="Arial" w:ascii="Arial" w:hAnsi="Arial"/>
            <w:spacing w:val="-3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 xml:space="preserve">Банк включен в реестр банков </w:t>
      </w:r>
      <w:r>
        <w:rPr>
          <w:rFonts w:cs="Arial" w:ascii="Arial" w:hAnsi="Arial"/>
          <w:spacing w:val="-3"/>
          <w:sz w:val="22"/>
          <w:szCs w:val="22"/>
        </w:rPr>
        <w:t>–</w:t>
      </w:r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 xml:space="preserve"> участников системы обязательного страхования вкладов </w:t>
      </w:r>
      <w:ins w:id="461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19</w:t>
        </w:r>
      </w:ins>
      <w:ins w:id="462" w:author="Gramakova" w:date="2011-03-23T11:14:00Z">
        <w:del w:id="463" w:author="Markin" w:date="2011-04-14T15:2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16</w:delText>
          </w:r>
        </w:del>
      </w:ins>
      <w:ins w:id="464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</w:t>
        </w:r>
      </w:ins>
      <w:ins w:id="465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янва</w:t>
        </w:r>
      </w:ins>
      <w:ins w:id="466" w:author="Gramakova" w:date="2011-03-23T11:14:00Z">
        <w:del w:id="467" w:author="Markin" w:date="2011-04-14T15:2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декаб</w:delText>
          </w:r>
        </w:del>
      </w:ins>
      <w:ins w:id="468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ря 200</w:t>
        </w:r>
      </w:ins>
      <w:ins w:id="469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5</w:t>
        </w:r>
      </w:ins>
      <w:ins w:id="470" w:author="Gramakova" w:date="2011-03-23T11:14:00Z">
        <w:del w:id="471" w:author="Markin" w:date="2011-04-14T15:2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4</w:delText>
          </w:r>
        </w:del>
      </w:ins>
      <w:ins w:id="472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года под</w:t>
        </w:r>
      </w:ins>
      <w:ins w:id="473" w:author="Gramakova" w:date="2011-03-23T11:14:00Z">
        <w:r>
          <w:rPr>
            <w:rFonts w:cs="Arial" w:ascii="Arial" w:hAnsi="Arial"/>
            <w:spacing w:val="-3"/>
            <w:sz w:val="22"/>
            <w:szCs w:val="22"/>
          </w:rPr>
          <w:t> </w:t>
        </w:r>
      </w:ins>
      <w:ins w:id="474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номером </w:t>
        </w:r>
      </w:ins>
      <w:ins w:id="475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478</w:t>
        </w:r>
      </w:ins>
      <w:ins w:id="476" w:author="Gramakova" w:date="2011-03-23T11:14:00Z">
        <w:del w:id="477" w:author="Markin" w:date="2011-04-14T15:2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324</w:delText>
          </w:r>
        </w:del>
      </w:ins>
      <w:del w:id="478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01 октября 2004 года под номером 45</w:delText>
        </w:r>
      </w:del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>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  <w:u w:val="none"/>
          <w:ins w:id="480" w:author="Markin" w:date="2011-04-14T15:38:00Z"/>
        </w:rPr>
      </w:pPr>
      <w:ins w:id="479" w:author="Markin" w:date="2011-04-14T15:3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82" w:author="Gramakova" w:date="2011-03-23T10:49:00Z"/>
        </w:rPr>
      </w:pPr>
      <w:del w:id="481" w:author="Gramakova" w:date="2011-03-23T10:4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По состоянию на 01.01.2011 года Банк имеет 1 филиал и 1 дополнительный офис филиала в г. Москва, а также Банком зарегистрировано 24 кредитно-кассовых офиса, 21 представительство и 1 операционный офис.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84" w:author="Gramakova" w:date="2011-03-23T10:49:00Z"/>
        </w:rPr>
      </w:pPr>
      <w:del w:id="483" w:author="Gramakova" w:date="2011-03-23T10:49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86" w:author="Gramakova" w:date="2011-03-23T10:19:00Z"/>
        </w:rPr>
      </w:pPr>
      <w:del w:id="485" w:author="Gramakova" w:date="2011-03-23T10:19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91" w:author="Gramakova" w:date="2011-03-23T10:19:00Z"/>
        </w:rPr>
      </w:pPr>
      <w:del w:id="487" w:author="Gramakova" w:date="2011-03-23T10:1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Государственная  корпорация «Агентство по страхованию вкладов» далее - (АСВ) 07 мая 2009 года приняла предложение Банка России об участии в финансовом оздоровлении</w:delText>
        </w:r>
      </w:del>
      <w:ins w:id="488" w:author="D.Turkina" w:date="2011-02-22T17:28:00Z">
        <w:del w:id="489" w:author="Gramakova" w:date="2011-03-23T10:1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       </w:delText>
          </w:r>
        </w:del>
      </w:ins>
      <w:del w:id="490" w:author="Gramakova" w:date="2011-03-23T10:1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КИТ Финанс Инвестиционного банка (Открытое акционерное общество) и разработала план участия в его финансовом оздоровлении. 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93" w:author="Gramakova" w:date="2011-03-23T10:19:00Z"/>
        </w:rPr>
      </w:pPr>
      <w:del w:id="492" w:author="Gramakova" w:date="2011-03-23T10:19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del w:id="497" w:author="Gramakova" w:date="2011-03-23T10:19:00Z"/>
        </w:rPr>
      </w:pPr>
      <w:del w:id="494" w:author="Gramakova" w:date="2011-03-23T10:1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План финансового оздоровления банка КИТ Финанс Инвестиционный банк (Открытое акционерное общество) был утвержден Правлением АСВ 21 декабря 2009 года (протокол  №114)и 12 февраля 2010 года (протокол №</w:delText>
        </w:r>
      </w:del>
      <w:del w:id="495" w:author="Gramakova" w:date="2011-03-23T10:19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 14) с изменениями.</w:delText>
        </w:r>
      </w:del>
      <w:del w:id="496" w:author="Gramakova" w:date="2011-03-23T10:19:00Z">
        <w:r>
          <w:rPr>
            <w:color w:val="000000"/>
            <w:u w:val="none"/>
          </w:rPr>
          <w:delText xml:space="preserve"> 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del w:id="499" w:author="Gramakova" w:date="2011-03-23T10:19:00Z"/>
        </w:rPr>
      </w:pPr>
      <w:del w:id="498" w:author="Gramakova" w:date="2011-03-23T10:19:00Z">
        <w:r>
          <w:rPr/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501" w:author="Gramakova" w:date="2011-03-23T10:19:00Z"/>
        </w:rPr>
      </w:pPr>
      <w:del w:id="500" w:author="Gramakova" w:date="2011-03-23T10:1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19 февраля 2010 года План финансового оздоровления утвердил Совет директоров Банка России (протокол №3).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503" w:author="Gramakova" w:date="2011-03-23T10:19:00Z"/>
        </w:rPr>
      </w:pPr>
      <w:del w:id="502" w:author="Gramakova" w:date="2011-03-23T10:19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highlight w:val="none"/>
          <w:ins w:id="510" w:author="Markin" w:date="2011-04-14T15:38:00Z"/>
        </w:rPr>
      </w:pPr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 xml:space="preserve">Мы провели </w:t>
      </w:r>
      <w:del w:id="504" w:author="Gramakova" w:date="2011-03-23T11:33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</w:delText>
        </w:r>
      </w:del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>аудит прилагаемой финансовой</w:t>
      </w:r>
      <w:r>
        <w:rPr>
          <w:rFonts w:cs="Arial" w:ascii="Arial" w:hAnsi="Arial"/>
          <w:color w:val="000000"/>
          <w:sz w:val="22"/>
          <w:szCs w:val="22"/>
          <w:u w:val="none"/>
        </w:rPr>
        <w:t xml:space="preserve"> (бухгалтерской) отчетности </w:t>
      </w:r>
      <w:ins w:id="505" w:author="Gramakova" w:date="2011-03-23T11:16:00Z">
        <w:del w:id="506" w:author="Markin" w:date="2011-04-14T15:30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Закрытого акционерного общества «Сургутнефтегазбанк»</w:delText>
          </w:r>
        </w:del>
      </w:ins>
      <w:ins w:id="507" w:author="Markin" w:date="2011-04-14T15:30:00Z">
        <w:r>
          <w:rPr>
            <w:rFonts w:cs="Arial" w:ascii="Arial" w:hAnsi="Arial"/>
            <w:color w:val="000000"/>
            <w:sz w:val="22"/>
            <w:szCs w:val="22"/>
            <w:u w:val="none"/>
          </w:rPr>
          <w:t>Промышленного сельскохозяйственного банка (Общество с ограниченной ответственностью)</w:t>
        </w:r>
      </w:ins>
      <w:del w:id="508" w:author="Gramakova" w:date="2011-03-23T11:16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КИТ Финанс Инвестиционный банк (Открытое акционерное общество)</w:delText>
        </w:r>
      </w:del>
      <w:r>
        <w:rPr>
          <w:rFonts w:cs="Arial" w:ascii="Arial" w:hAnsi="Arial"/>
          <w:color w:val="000000"/>
          <w:sz w:val="22"/>
          <w:szCs w:val="22"/>
          <w:u w:val="none"/>
        </w:rPr>
        <w:t xml:space="preserve"> за период с 01 января по 31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u w:val="none"/>
        </w:rPr>
        <w:t>декабря 2010 года включительно</w:t>
      </w:r>
      <w:ins w:id="509" w:author="Gramakova" w:date="2011-03-23T11:3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. </w:t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del w:id="512" w:author="Gramakova" w:date="2011-03-25T11:40:00Z"/>
        </w:rPr>
      </w:pPr>
      <w:del w:id="511" w:author="Gramakova" w:date="2011-03-25T11:4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. 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del w:id="514" w:author="Gramakova" w:date="2011-03-25T11:40:00Z"/>
        </w:rPr>
      </w:pPr>
      <w:del w:id="513" w:author="Gramakova" w:date="2011-03-25T11:40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ins w:id="516" w:author="Gramakova" w:date="2011-03-25T11:40:00Z"/>
        </w:rPr>
      </w:pPr>
      <w:ins w:id="515" w:author="Gramakova" w:date="2011-03-25T11:40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ins w:id="518" w:author="Gramakova" w:date="2011-03-25T11:40:00Z"/>
        </w:rPr>
      </w:pPr>
      <w:ins w:id="517" w:author="Gramakova" w:date="2011-03-25T11:40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Отчет о движении денежных средств за 2010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highlight w:val="none"/>
          <w:ins w:id="519" w:author="Markin" w:date="2011-04-14T15:40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Пояснительная запис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  <w:ins w:id="521" w:author="Markin" w:date="2011-04-14T15:40:00Z"/>
        </w:rPr>
      </w:pPr>
      <w:ins w:id="520" w:author="Markin" w:date="2011-04-14T15:40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Style w:val="Style11"/>
          <w:rFonts w:cs="Arial" w:ascii="Arial" w:hAnsi="Arial"/>
          <w:vanish w:val="false"/>
          <w:sz w:val="22"/>
          <w:szCs w:val="22"/>
        </w:rPr>
        <w:commentReference w:id="0"/>
      </w:r>
      <w:r>
        <w:rPr>
          <w:rFonts w:cs="Arial" w:ascii="Arial" w:hAnsi="Arial"/>
          <w:sz w:val="22"/>
          <w:szCs w:val="22"/>
        </w:rPr>
        <w:t xml:space="preserve">Данная отчетность подготовлена исполнительным органом </w:t>
      </w:r>
      <w:ins w:id="522" w:author="Markin" w:date="2011-04-14T15:31:00Z">
        <w:r>
          <w:rPr>
            <w:rFonts w:cs="Arial" w:ascii="Arial" w:hAnsi="Arial"/>
            <w:sz w:val="22"/>
            <w:szCs w:val="22"/>
          </w:rPr>
          <w:t>ОО</w:t>
        </w:r>
      </w:ins>
      <w:ins w:id="523" w:author="Gramakova" w:date="2011-03-23T11:37:00Z">
        <w:del w:id="524" w:author="Markin" w:date="2011-04-14T15:31:00Z">
          <w:r>
            <w:rPr>
              <w:rFonts w:cs="Arial" w:ascii="Arial" w:hAnsi="Arial"/>
              <w:sz w:val="22"/>
              <w:szCs w:val="22"/>
            </w:rPr>
            <w:delText>З</w:delText>
          </w:r>
        </w:del>
      </w:ins>
      <w:ins w:id="525" w:author="Gramakova" w:date="2011-03-23T13:03:00Z">
        <w:del w:id="526" w:author="Markin" w:date="2011-04-14T15:31:00Z">
          <w:r>
            <w:rPr>
              <w:rFonts w:cs="Arial" w:ascii="Arial" w:hAnsi="Arial"/>
              <w:sz w:val="22"/>
              <w:szCs w:val="22"/>
            </w:rPr>
            <w:delText>А</w:delText>
          </w:r>
        </w:del>
      </w:ins>
      <w:ins w:id="527" w:author="Gramakova" w:date="2011-03-23T13:03:00Z">
        <w:r>
          <w:rPr>
            <w:rFonts w:cs="Arial" w:ascii="Arial" w:hAnsi="Arial"/>
            <w:sz w:val="22"/>
            <w:szCs w:val="22"/>
          </w:rPr>
          <w:t>О</w:t>
        </w:r>
      </w:ins>
      <w:ins w:id="528" w:author="Gramakova" w:date="2011-03-23T11:37:00Z">
        <w:r>
          <w:rPr>
            <w:rFonts w:cs="Arial" w:ascii="Arial" w:hAnsi="Arial"/>
            <w:sz w:val="22"/>
            <w:szCs w:val="22"/>
          </w:rPr>
          <w:t xml:space="preserve"> «</w:t>
        </w:r>
      </w:ins>
      <w:ins w:id="529" w:author="Markin" w:date="2011-04-14T15:31:00Z">
        <w:r>
          <w:rPr>
            <w:rFonts w:cs="Arial" w:ascii="Arial" w:hAnsi="Arial"/>
            <w:sz w:val="22"/>
            <w:szCs w:val="22"/>
          </w:rPr>
          <w:t>Промсельхоз</w:t>
        </w:r>
      </w:ins>
      <w:ins w:id="530" w:author="Gramakova" w:date="2011-03-23T11:37:00Z">
        <w:del w:id="531" w:author="Markin" w:date="2011-04-14T15:31:00Z">
          <w:r>
            <w:rPr>
              <w:rFonts w:cs="Arial" w:ascii="Arial" w:hAnsi="Arial"/>
              <w:sz w:val="22"/>
              <w:szCs w:val="22"/>
            </w:rPr>
            <w:delText>Сургутнефтегаз</w:delText>
          </w:r>
        </w:del>
      </w:ins>
      <w:ins w:id="532" w:author="Gramakova" w:date="2011-03-23T11:37:00Z">
        <w:r>
          <w:rPr>
            <w:rFonts w:cs="Arial" w:ascii="Arial" w:hAnsi="Arial"/>
            <w:sz w:val="22"/>
            <w:szCs w:val="22"/>
          </w:rPr>
          <w:t>банк»</w:t>
        </w:r>
      </w:ins>
      <w:del w:id="533" w:author="Gramakova" w:date="2011-03-23T11:37:00Z">
        <w:r>
          <w:rPr>
            <w:rFonts w:cs="Arial" w:ascii="Arial" w:hAnsi="Arial"/>
            <w:sz w:val="22"/>
            <w:szCs w:val="22"/>
          </w:rPr>
          <w:delText>кредитной организации КИТ Финанс Инвестиционный банк (Открытое акционерное общество)</w:delText>
        </w:r>
      </w:del>
      <w:r>
        <w:rPr>
          <w:rFonts w:cs="Arial" w:ascii="Arial" w:hAnsi="Arial"/>
          <w:sz w:val="22"/>
          <w:szCs w:val="22"/>
        </w:rPr>
        <w:t xml:space="preserve">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ins w:id="535" w:author="Markin" w:date="2011-04-14T15:39:00Z"/>
        </w:rPr>
      </w:pPr>
      <w:ins w:id="534" w:author="Markin" w:date="2011-04-14T15:39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ветственность за подготовку данной отчетности несет исполнительный орган </w:t>
      </w:r>
      <w:del w:id="536" w:author="Gramakova" w:date="2011-03-23T11:41:00Z">
        <w:r>
          <w:rPr>
            <w:rFonts w:cs="Arial" w:ascii="Arial" w:hAnsi="Arial"/>
            <w:sz w:val="22"/>
            <w:szCs w:val="22"/>
          </w:rPr>
          <w:delText xml:space="preserve">кредитной организации </w:delText>
        </w:r>
      </w:del>
      <w:ins w:id="537" w:author="Markin" w:date="2011-04-14T15:32:00Z">
        <w:r>
          <w:rPr>
            <w:rFonts w:cs="Arial" w:ascii="Arial" w:hAnsi="Arial"/>
            <w:sz w:val="22"/>
            <w:szCs w:val="22"/>
          </w:rPr>
          <w:t>ОО</w:t>
        </w:r>
      </w:ins>
      <w:ins w:id="538" w:author="Gramakova" w:date="2011-03-23T11:40:00Z">
        <w:del w:id="539" w:author="Markin" w:date="2011-04-14T15:32:00Z">
          <w:r>
            <w:rPr>
              <w:rFonts w:cs="Arial" w:ascii="Arial" w:hAnsi="Arial"/>
              <w:sz w:val="22"/>
              <w:szCs w:val="22"/>
            </w:rPr>
            <w:delText>З</w:delText>
          </w:r>
        </w:del>
      </w:ins>
      <w:ins w:id="540" w:author="Gramakova" w:date="2011-03-23T13:04:00Z">
        <w:del w:id="541" w:author="Markin" w:date="2011-04-14T15:32:00Z">
          <w:r>
            <w:rPr>
              <w:rFonts w:cs="Arial" w:ascii="Arial" w:hAnsi="Arial"/>
              <w:sz w:val="22"/>
              <w:szCs w:val="22"/>
            </w:rPr>
            <w:delText>А</w:delText>
          </w:r>
        </w:del>
      </w:ins>
      <w:ins w:id="542" w:author="Gramakova" w:date="2011-03-23T13:04:00Z">
        <w:r>
          <w:rPr>
            <w:rFonts w:cs="Arial" w:ascii="Arial" w:hAnsi="Arial"/>
            <w:sz w:val="22"/>
            <w:szCs w:val="22"/>
          </w:rPr>
          <w:t>О</w:t>
        </w:r>
      </w:ins>
      <w:ins w:id="543" w:author="Gramakova" w:date="2011-03-23T11:40:00Z">
        <w:r>
          <w:rPr>
            <w:rFonts w:cs="Arial" w:ascii="Arial" w:hAnsi="Arial"/>
            <w:sz w:val="22"/>
            <w:szCs w:val="22"/>
          </w:rPr>
          <w:t xml:space="preserve"> «</w:t>
        </w:r>
      </w:ins>
      <w:ins w:id="544" w:author="Markin" w:date="2011-04-14T15:32:00Z">
        <w:r>
          <w:rPr>
            <w:rFonts w:cs="Arial" w:ascii="Arial" w:hAnsi="Arial"/>
            <w:sz w:val="22"/>
            <w:szCs w:val="22"/>
          </w:rPr>
          <w:t>Промсельхоз</w:t>
        </w:r>
      </w:ins>
      <w:ins w:id="545" w:author="Gramakova" w:date="2011-03-23T11:40:00Z">
        <w:del w:id="546" w:author="Markin" w:date="2011-04-14T15:32:00Z">
          <w:r>
            <w:rPr>
              <w:rFonts w:cs="Arial" w:ascii="Arial" w:hAnsi="Arial"/>
              <w:sz w:val="22"/>
              <w:szCs w:val="22"/>
            </w:rPr>
            <w:delText>Сургутнефтегаз</w:delText>
          </w:r>
        </w:del>
      </w:ins>
      <w:ins w:id="547" w:author="Gramakova" w:date="2011-03-23T11:40:00Z">
        <w:r>
          <w:rPr>
            <w:rFonts w:cs="Arial" w:ascii="Arial" w:hAnsi="Arial"/>
            <w:sz w:val="22"/>
            <w:szCs w:val="22"/>
          </w:rPr>
          <w:t>банк»</w:t>
        </w:r>
      </w:ins>
      <w:del w:id="548" w:author="Gramakova" w:date="2011-03-23T11:41:00Z">
        <w:r>
          <w:rPr>
            <w:rFonts w:cs="Arial" w:ascii="Arial" w:hAnsi="Arial"/>
            <w:sz w:val="22"/>
            <w:szCs w:val="22"/>
          </w:rPr>
          <w:delText>КИТ Финанс Инвестиционный банк (Открытое акционерное общество)</w:delText>
        </w:r>
      </w:del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ins w:id="550" w:author="Markin" w:date="2011-04-14T15:39:00Z"/>
        </w:rPr>
      </w:pPr>
      <w:ins w:id="549" w:author="Markin" w:date="2011-04-14T15:39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del w:id="552" w:author="user" w:date="2011-03-24T14:03:00Z"/>
        </w:rPr>
      </w:pPr>
      <w:del w:id="551" w:author="user" w:date="2011-03-24T14:03:00Z">
        <w:r>
          <w:rPr>
            <w:rFonts w:cs="Arial" w:ascii="Arial" w:hAnsi="Arial"/>
            <w:sz w:val="22"/>
            <w:szCs w:val="22"/>
          </w:rPr>
          <w:delText>Выполнение Банком экономических нормативов за проверяемый период  регламентировалось  Планом финансового оздоровления.</w:delText>
        </w:r>
      </w:del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del w:id="554" w:author="user" w:date="2011-03-24T14:03:00Z"/>
        </w:rPr>
      </w:pPr>
      <w:del w:id="553" w:author="user" w:date="2011-03-24T14:03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, Федеральными стандартами аудиторской деятельности (ФСАД) (Приказ Минфина РФ от 20.05.2010 № 46н), Кодексом этики аудиторов России (одобрен Советом по аудиторской деятельности при Минфине РФ, протоколом от 31.05.2007 № 56),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ins w:id="556" w:author="Markin" w:date="2011-04-14T15:39:00Z"/>
        </w:rPr>
      </w:pPr>
      <w:ins w:id="555" w:author="Markin" w:date="2011-04-14T15:39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ins w:id="558" w:author="Markin" w:date="2011-04-14T15:39:00Z"/>
        </w:rPr>
      </w:pPr>
      <w:ins w:id="557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ins w:id="560" w:author="Markin" w:date="2011-04-14T15:39:00Z"/>
        </w:rPr>
      </w:pPr>
      <w:ins w:id="559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ins w:id="562" w:author="Markin" w:date="2011-04-14T15:39:00Z"/>
        </w:rPr>
      </w:pPr>
      <w:ins w:id="561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highlight w:val="none"/>
          <w:ins w:id="563" w:author="Markin" w:date="2011-04-14T15:39:00Z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highlight w:val="none"/>
          <w:ins w:id="565" w:author="Markin" w:date="2011-04-14T15:39:00Z"/>
        </w:rPr>
      </w:pPr>
      <w:ins w:id="564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highlight w:val="none"/>
          <w:ins w:id="567" w:author="Markin" w:date="2011-04-14T15:39:00Z"/>
        </w:rPr>
      </w:pPr>
      <w:ins w:id="566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none"/>
          <w:ins w:id="569" w:author="Markin" w:date="2011-04-14T15:39:00Z"/>
        </w:rPr>
      </w:pPr>
      <w:ins w:id="568" w:author="Markin" w:date="2011-04-14T15:39:00Z">
        <w:r>
          <w:rPr>
            <w:rFonts w:cs="Arial" w:ascii="Arial" w:hAnsi="Arial"/>
            <w:b/>
            <w:bCs/>
            <w:i/>
            <w:iCs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highlight w:val="none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нашему мнению, финансовая (бухгалтерская) отчетность </w:t>
      </w:r>
      <w:ins w:id="570" w:author="Markin" w:date="2011-04-14T15:34:00Z">
        <w:r>
          <w:rPr>
            <w:rFonts w:cs="Arial" w:ascii="Arial" w:hAnsi="Arial"/>
            <w:sz w:val="22"/>
            <w:szCs w:val="22"/>
          </w:rPr>
          <w:t>ОО</w:t>
        </w:r>
      </w:ins>
      <w:ins w:id="571" w:author="Gramakova" w:date="2011-03-23T13:05:00Z">
        <w:del w:id="572" w:author="Markin" w:date="2011-04-14T15:34:00Z">
          <w:r>
            <w:rPr>
              <w:rFonts w:cs="Arial" w:ascii="Arial" w:hAnsi="Arial"/>
              <w:sz w:val="22"/>
              <w:szCs w:val="22"/>
            </w:rPr>
            <w:delText>ЗА</w:delText>
          </w:r>
        </w:del>
      </w:ins>
      <w:ins w:id="573" w:author="Gramakova" w:date="2011-03-23T13:05:00Z">
        <w:r>
          <w:rPr>
            <w:rFonts w:cs="Arial" w:ascii="Arial" w:hAnsi="Arial"/>
            <w:sz w:val="22"/>
            <w:szCs w:val="22"/>
          </w:rPr>
          <w:t>О</w:t>
        </w:r>
      </w:ins>
      <w:ins w:id="574" w:author="Gramakova" w:date="2011-03-23T11:46:00Z">
        <w:r>
          <w:rPr>
            <w:rFonts w:cs="Arial" w:ascii="Arial" w:hAnsi="Arial"/>
            <w:sz w:val="22"/>
            <w:szCs w:val="22"/>
          </w:rPr>
          <w:t xml:space="preserve"> «</w:t>
        </w:r>
      </w:ins>
      <w:ins w:id="575" w:author="Markin" w:date="2011-04-14T15:34:00Z">
        <w:r>
          <w:rPr>
            <w:rFonts w:cs="Arial" w:ascii="Arial" w:hAnsi="Arial"/>
            <w:sz w:val="22"/>
            <w:szCs w:val="22"/>
          </w:rPr>
          <w:t>Промсельхоз</w:t>
        </w:r>
      </w:ins>
      <w:ins w:id="576" w:author="Gramakova" w:date="2011-03-23T11:46:00Z">
        <w:del w:id="577" w:author="Markin" w:date="2011-04-14T15:34:00Z">
          <w:r>
            <w:rPr>
              <w:rFonts w:cs="Arial" w:ascii="Arial" w:hAnsi="Arial"/>
              <w:sz w:val="22"/>
              <w:szCs w:val="22"/>
            </w:rPr>
            <w:delText>Сургутнефтегаз</w:delText>
          </w:r>
        </w:del>
      </w:ins>
      <w:ins w:id="578" w:author="Gramakova" w:date="2011-03-23T11:46:00Z">
        <w:r>
          <w:rPr>
            <w:rFonts w:cs="Arial" w:ascii="Arial" w:hAnsi="Arial"/>
            <w:sz w:val="22"/>
            <w:szCs w:val="22"/>
          </w:rPr>
          <w:t>банк»</w:t>
        </w:r>
      </w:ins>
      <w:ins w:id="579" w:author="Gramakova" w:date="2011-03-23T13:05:00Z">
        <w:r>
          <w:rPr>
            <w:rFonts w:cs="Arial" w:ascii="Arial" w:hAnsi="Arial"/>
            <w:sz w:val="22"/>
            <w:szCs w:val="22"/>
          </w:rPr>
          <w:t xml:space="preserve"> </w:t>
        </w:r>
      </w:ins>
      <w:del w:id="580" w:author="Gramakova" w:date="2011-03-23T11:46:00Z">
        <w:r>
          <w:rPr>
            <w:rFonts w:cs="Arial" w:ascii="Arial" w:hAnsi="Arial"/>
            <w:sz w:val="22"/>
            <w:szCs w:val="22"/>
          </w:rPr>
          <w:delText xml:space="preserve">кредитной организации </w:delText>
        </w:r>
      </w:del>
      <w:del w:id="581" w:author="Gramakova" w:date="2011-03-23T11:46:00Z">
        <w:r>
          <w:rPr>
            <w:rFonts w:cs="Arial" w:ascii="Arial" w:hAnsi="Arial"/>
            <w:spacing w:val="-3"/>
            <w:sz w:val="22"/>
            <w:szCs w:val="22"/>
          </w:rPr>
          <w:delText xml:space="preserve">КИТ Финанс Инвестиционный банк (Открытое акционерное общество) </w:delText>
        </w:r>
      </w:del>
      <w:r>
        <w:rPr>
          <w:rFonts w:cs="Arial" w:ascii="Arial" w:hAnsi="Arial"/>
          <w:sz w:val="22"/>
          <w:szCs w:val="22"/>
        </w:rPr>
        <w:t xml:space="preserve">отражает достоверно во всех существенных отношениях финансовое положение на 01 января 2011 года и результаты финансово-хозяйственной деятельности за период с 01 января по 31 декабря 2010 года включительно в соответствии с требованиями законодательства Российской Федерации в части подготовки </w:t>
      </w:r>
      <w:ins w:id="582" w:author="user" w:date="2011-03-24T14:07:00Z">
        <w:r>
          <w:rPr>
            <w:rFonts w:cs="Arial" w:ascii="Arial" w:hAnsi="Arial"/>
            <w:sz w:val="22"/>
            <w:szCs w:val="22"/>
          </w:rPr>
          <w:t xml:space="preserve">годовой </w:t>
        </w:r>
      </w:ins>
      <w:r>
        <w:rPr>
          <w:rFonts w:cs="Arial" w:ascii="Arial" w:hAnsi="Arial"/>
          <w:sz w:val="22"/>
          <w:szCs w:val="22"/>
        </w:rPr>
        <w:t>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</w:t>
      </w:r>
      <w:del w:id="583" w:author="Gramakova" w:date="2011-03-23T11:46:00Z">
        <w:r>
          <w:rPr>
            <w:rFonts w:cs="Arial" w:ascii="Arial" w:hAnsi="Arial"/>
            <w:sz w:val="22"/>
            <w:szCs w:val="22"/>
          </w:rPr>
          <w:delText xml:space="preserve">28 </w:delText>
        </w:r>
      </w:del>
      <w:ins w:id="584" w:author="Gramakova" w:date="2011-03-23T11:46:00Z">
        <w:del w:id="585" w:author="tumashik" w:date="2011-04-18T13:37:00Z">
          <w:r>
            <w:rPr>
              <w:rFonts w:cs="Arial" w:ascii="Arial" w:hAnsi="Arial"/>
              <w:sz w:val="22"/>
              <w:szCs w:val="22"/>
            </w:rPr>
            <w:delText>25</w:delText>
          </w:r>
        </w:del>
      </w:ins>
      <w:ins w:id="586" w:author="tumashik" w:date="2011-04-18T13:37:00Z">
        <w:r>
          <w:rPr>
            <w:rFonts w:cs="Arial" w:ascii="Arial" w:hAnsi="Arial"/>
            <w:sz w:val="22"/>
            <w:szCs w:val="22"/>
          </w:rPr>
          <w:t>18</w:t>
        </w:r>
      </w:ins>
      <w:ins w:id="587" w:author="Gramakova" w:date="2011-03-23T11:46:00Z">
        <w:r>
          <w:rPr>
            <w:rFonts w:cs="Arial" w:ascii="Arial" w:hAnsi="Arial"/>
            <w:sz w:val="22"/>
            <w:szCs w:val="22"/>
          </w:rPr>
          <w:t xml:space="preserve"> </w:t>
        </w:r>
      </w:ins>
      <w:r>
        <w:rPr>
          <w:rFonts w:cs="Arial" w:ascii="Arial" w:hAnsi="Arial"/>
          <w:sz w:val="22"/>
          <w:szCs w:val="22"/>
        </w:rPr>
        <w:t xml:space="preserve">» </w:t>
      </w:r>
      <w:ins w:id="588" w:author="tumashik" w:date="2011-04-18T13:37:00Z">
        <w:r>
          <w:rPr>
            <w:rFonts w:cs="Arial" w:ascii="Arial" w:hAnsi="Arial"/>
            <w:sz w:val="22"/>
            <w:szCs w:val="22"/>
          </w:rPr>
          <w:t>апреля</w:t>
        </w:r>
      </w:ins>
      <w:ins w:id="589" w:author="Gramakova" w:date="2011-03-23T11:46:00Z">
        <w:del w:id="590" w:author="tumashik" w:date="2011-04-18T13:37:00Z">
          <w:r>
            <w:rPr>
              <w:rFonts w:cs="Arial" w:ascii="Arial" w:hAnsi="Arial"/>
              <w:sz w:val="22"/>
              <w:szCs w:val="22"/>
            </w:rPr>
            <w:delText>марта</w:delText>
          </w:r>
        </w:del>
      </w:ins>
      <w:del w:id="591" w:author="Gramakova" w:date="2011-03-23T11:46:00Z">
        <w:r>
          <w:rPr>
            <w:rFonts w:cs="Arial" w:ascii="Arial" w:hAnsi="Arial"/>
            <w:sz w:val="22"/>
            <w:szCs w:val="22"/>
          </w:rPr>
          <w:delText>февраля</w:delText>
        </w:r>
      </w:del>
      <w:ins w:id="592" w:author="Gramakova" w:date="2011-03-23T11:46:00Z">
        <w:r>
          <w:rPr>
            <w:rFonts w:cs="Arial" w:ascii="Arial" w:hAnsi="Arial"/>
            <w:sz w:val="22"/>
            <w:szCs w:val="22"/>
          </w:rPr>
          <w:t xml:space="preserve"> </w:t>
        </w:r>
      </w:ins>
      <w:r>
        <w:rPr>
          <w:rFonts w:cs="Arial" w:ascii="Arial" w:hAnsi="Arial"/>
          <w:sz w:val="22"/>
          <w:szCs w:val="22"/>
        </w:rPr>
        <w:t xml:space="preserve"> 2011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  <w:ins w:id="594" w:author="Markin" w:date="2011-04-14T15:39:00Z"/>
        </w:rPr>
      </w:pPr>
      <w:ins w:id="593" w:author="Markin" w:date="2011-04-14T15:39:00Z">
        <w:r>
          <w:rPr>
            <w:rFonts w:cs="Arial" w:ascii="Arial" w:hAnsi="Arial"/>
            <w:b w:val="false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ins w:id="596" w:author="Markin" w:date="2011-04-14T15:39:00Z"/>
        </w:rPr>
      </w:pPr>
      <w:ins w:id="595" w:author="Markin" w:date="2011-04-14T15:39:00Z">
        <w:r>
          <w:rPr>
            <w:rFonts w:cs="Arial" w:ascii="Arial" w:hAnsi="Arial"/>
            <w:b w:val="false"/>
            <w:sz w:val="22"/>
            <w:szCs w:val="22"/>
          </w:rPr>
        </w:r>
      </w:ins>
    </w:p>
    <w:p>
      <w:pPr>
        <w:pStyle w:val="Normal"/>
        <w:rPr>
          <w:b w:val="false"/>
          <w:b w:val="false"/>
          <w:ins w:id="598" w:author="Markin" w:date="2011-04-14T15:39:00Z"/>
        </w:rPr>
      </w:pPr>
      <w:ins w:id="597" w:author="Markin" w:date="2011-04-14T15:39:00Z">
        <w:r>
          <w:rPr>
            <w:b w:val="false"/>
          </w:rPr>
        </w:r>
      </w:ins>
    </w:p>
    <w:p>
      <w:pPr>
        <w:pStyle w:val="Normal"/>
        <w:rPr>
          <w:b w:val="false"/>
          <w:b w:val="false"/>
          <w:ins w:id="600" w:author="Markin" w:date="2011-04-14T15:39:00Z"/>
        </w:rPr>
      </w:pPr>
      <w:ins w:id="599" w:author="Markin" w:date="2011-04-14T15:39:00Z">
        <w:r>
          <w:rPr>
            <w:b w:val="false"/>
          </w:rPr>
        </w:r>
      </w:ins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5.10.</w:t>
      </w:r>
      <w:ins w:id="601" w:author="Gramakova" w:date="2011-03-25T11:42:00Z">
        <w:r>
          <w:rPr>
            <w:rFonts w:cs="Arial" w:ascii="Arial" w:hAnsi="Arial"/>
            <w:b/>
            <w:sz w:val="22"/>
            <w:szCs w:val="22"/>
          </w:rPr>
          <w:t>19</w:t>
        </w:r>
      </w:ins>
      <w:r>
        <w:rPr>
          <w:rFonts w:cs="Arial" w:ascii="Arial" w:hAnsi="Arial"/>
          <w:b/>
          <w:sz w:val="22"/>
          <w:szCs w:val="22"/>
        </w:rPr>
        <w:t>94</w:t>
      </w:r>
      <w:ins w:id="602" w:author="Gramakova" w:date="2011-03-25T11:43:00Z">
        <w:r>
          <w:rPr>
            <w:rFonts w:cs="Arial" w:ascii="Arial" w:hAnsi="Arial"/>
            <w:b/>
            <w:sz w:val="22"/>
            <w:szCs w:val="22"/>
          </w:rPr>
          <w:t xml:space="preserve"> </w:t>
        </w:r>
      </w:ins>
      <w:r>
        <w:rPr>
          <w:rFonts w:cs="Arial" w:ascii="Arial" w:hAnsi="Arial"/>
          <w:b/>
          <w:sz w:val="22"/>
          <w:szCs w:val="22"/>
        </w:rPr>
        <w:t>г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9405012883 от 28.12.2009</w:t>
      </w:r>
      <w:ins w:id="603" w:author="Gramakova" w:date="2011-03-28T12:36:00Z">
        <w:r>
          <w:rPr>
            <w:rFonts w:cs="Arial" w:ascii="Arial" w:hAnsi="Arial"/>
            <w:b/>
            <w:sz w:val="22"/>
            <w:szCs w:val="22"/>
          </w:rPr>
          <w:t xml:space="preserve"> </w:t>
        </w:r>
      </w:ins>
      <w:r>
        <w:rPr>
          <w:rFonts w:cs="Arial" w:ascii="Arial" w:hAnsi="Arial"/>
          <w:b/>
          <w:sz w:val="22"/>
          <w:szCs w:val="22"/>
        </w:rPr>
        <w:t xml:space="preserve">г., </w:t>
      </w:r>
      <w:r>
        <w:rPr>
          <w:rFonts w:cs="Arial" w:ascii="Arial" w:hAnsi="Arial"/>
          <w:b w:val="false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ins w:id="606" w:author="Gramakova" w:date="2011-03-28T12:35:00Z"/>
        </w:rPr>
      </w:pPr>
      <w:ins w:id="604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 xml:space="preserve">Старший менеджер                                                                                   </w:t>
        </w:r>
      </w:ins>
      <w:ins w:id="605" w:author="Gramakova" w:date="2011-03-28T12:35:00Z">
        <w:r>
          <w:rPr>
            <w:rFonts w:cs="Arial" w:ascii="Arial" w:hAnsi="Arial"/>
            <w:b/>
            <w:sz w:val="22"/>
            <w:szCs w:val="22"/>
          </w:rPr>
          <w:t>Грамакова Н.А.</w:t>
        </w:r>
      </w:ins>
    </w:p>
    <w:p>
      <w:pPr>
        <w:pStyle w:val="Normal"/>
        <w:rPr>
          <w:rFonts w:ascii="Arial" w:hAnsi="Arial" w:cs="Arial"/>
          <w:sz w:val="22"/>
          <w:szCs w:val="22"/>
          <w:ins w:id="608" w:author="Gramakova" w:date="2011-03-28T12:35:00Z"/>
        </w:rPr>
      </w:pPr>
      <w:ins w:id="607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 xml:space="preserve">квалификационный аттестат </w:t>
        </w:r>
      </w:ins>
    </w:p>
    <w:p>
      <w:pPr>
        <w:pStyle w:val="Normal"/>
        <w:rPr>
          <w:rFonts w:ascii="Arial" w:hAnsi="Arial" w:cs="Arial"/>
          <w:sz w:val="22"/>
          <w:szCs w:val="22"/>
          <w:ins w:id="612" w:author="Gramakova" w:date="2011-03-28T12:35:00Z"/>
        </w:rPr>
      </w:pPr>
      <w:ins w:id="609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в области банковского аудита №</w:t>
        </w:r>
      </w:ins>
      <w:ins w:id="610" w:author="Gramakova" w:date="2011-03-28T12:35:00Z">
        <w:r>
          <w:rPr>
            <w:rFonts w:cs="Arial" w:ascii="Arial" w:hAnsi="Arial"/>
            <w:b/>
            <w:sz w:val="22"/>
            <w:szCs w:val="22"/>
          </w:rPr>
          <w:t xml:space="preserve">  К000726 от 26.08.2002</w:t>
        </w:r>
      </w:ins>
      <w:ins w:id="611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 xml:space="preserve"> </w:t>
        </w:r>
      </w:ins>
    </w:p>
    <w:p>
      <w:pPr>
        <w:pStyle w:val="Normal"/>
        <w:rPr>
          <w:rFonts w:ascii="Arial" w:hAnsi="Arial" w:cs="Arial"/>
          <w:sz w:val="22"/>
          <w:szCs w:val="22"/>
          <w:ins w:id="614" w:author="Gramakova" w:date="2011-03-28T12:35:00Z"/>
        </w:rPr>
      </w:pPr>
      <w:ins w:id="613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выданный на неограниченный срок.</w:t>
        </w:r>
      </w:ins>
    </w:p>
    <w:p>
      <w:pPr>
        <w:pStyle w:val="Normal"/>
        <w:rPr>
          <w:rFonts w:ascii="Arial" w:hAnsi="Arial" w:cs="Arial"/>
          <w:sz w:val="22"/>
          <w:szCs w:val="22"/>
          <w:ins w:id="616" w:author="Gramakova" w:date="2011-03-28T12:35:00Z"/>
        </w:rPr>
      </w:pPr>
      <w:ins w:id="615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Основной регистрационный номер в Реестре</w:t>
        </w:r>
      </w:ins>
    </w:p>
    <w:p>
      <w:pPr>
        <w:pStyle w:val="Normal"/>
        <w:rPr>
          <w:rFonts w:ascii="Arial" w:hAnsi="Arial" w:cs="Arial"/>
          <w:sz w:val="22"/>
          <w:szCs w:val="22"/>
          <w:ins w:id="618" w:author="Gramakova" w:date="2011-03-28T12:35:00Z"/>
        </w:rPr>
      </w:pPr>
      <w:ins w:id="617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аудиторов и аудиторских  организаций</w:t>
        </w:r>
      </w:ins>
    </w:p>
    <w:p>
      <w:pPr>
        <w:pStyle w:val="Normal"/>
        <w:rPr>
          <w:rFonts w:ascii="Arial" w:hAnsi="Arial" w:cs="Arial"/>
          <w:sz w:val="22"/>
          <w:szCs w:val="22"/>
          <w:ins w:id="621" w:author="Gramakova" w:date="2011-03-28T12:35:00Z"/>
        </w:rPr>
      </w:pPr>
      <w:ins w:id="619" w:author="Gramakova" w:date="2011-03-28T12:35:00Z">
        <w:r>
          <w:rPr>
            <w:rFonts w:cs="Arial" w:ascii="Arial" w:hAnsi="Arial"/>
            <w:b/>
            <w:sz w:val="22"/>
            <w:szCs w:val="22"/>
          </w:rPr>
          <w:t xml:space="preserve">29905007602 от 14.08.2009 г., </w:t>
        </w:r>
      </w:ins>
      <w:ins w:id="620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член СРОА «НП «Российская коллегия аудиторов»</w:t>
        </w:r>
      </w:ins>
    </w:p>
    <w:p>
      <w:pPr>
        <w:pStyle w:val="Normal"/>
        <w:rPr>
          <w:rFonts w:ascii="Arial" w:hAnsi="Arial" w:cs="Arial"/>
          <w:sz w:val="22"/>
          <w:szCs w:val="22"/>
          <w:ins w:id="623" w:author="Gramakova" w:date="2011-03-28T12:35:00Z"/>
        </w:rPr>
      </w:pPr>
      <w:ins w:id="622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В соответствии с решением Совета РКА от 12.11.2009</w:t>
        </w:r>
      </w:ins>
    </w:p>
    <w:p>
      <w:pPr>
        <w:pStyle w:val="Normal"/>
        <w:rPr>
          <w:rFonts w:ascii="Arial" w:hAnsi="Arial" w:cs="Arial"/>
          <w:b/>
          <w:b/>
          <w:sz w:val="22"/>
          <w:szCs w:val="22"/>
          <w:ins w:id="626" w:author="Gramakova" w:date="2011-03-28T12:35:00Z"/>
        </w:rPr>
      </w:pPr>
      <w:ins w:id="624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 xml:space="preserve">Свидетельство № </w:t>
        </w:r>
      </w:ins>
      <w:ins w:id="625" w:author="Gramakova" w:date="2011-03-28T12:35:00Z">
        <w:r>
          <w:rPr>
            <w:rFonts w:cs="Arial" w:ascii="Arial" w:hAnsi="Arial"/>
            <w:b/>
            <w:sz w:val="22"/>
            <w:szCs w:val="22"/>
          </w:rPr>
          <w:t>2979</w:t>
        </w:r>
      </w:ins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del w:id="629" w:author="Gramakova" w:date="2011-03-28T12:35:00Z"/>
        </w:rPr>
      </w:pPr>
      <w:del w:id="627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Директор                                                                                                  </w:delText>
        </w:r>
      </w:del>
      <w:del w:id="628" w:author="Gramakova" w:date="2011-03-28T12:35:00Z">
        <w:r>
          <w:rPr>
            <w:rFonts w:cs="Arial" w:ascii="Arial" w:hAnsi="Arial"/>
            <w:b/>
            <w:sz w:val="22"/>
            <w:szCs w:val="22"/>
          </w:rPr>
          <w:delText>Потехин В.В.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31" w:author="Gramakova" w:date="2011-03-28T12:35:00Z"/>
        </w:rPr>
      </w:pPr>
      <w:del w:id="630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квалификационный аттестат </w:delText>
        </w:r>
      </w:del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del w:id="635" w:author="Gramakova" w:date="2011-03-28T12:35:00Z"/>
        </w:rPr>
      </w:pPr>
      <w:del w:id="632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в области общего аудита №  </w:delText>
        </w:r>
      </w:del>
      <w:del w:id="633" w:author="Gramakova" w:date="2011-03-28T12:35:00Z">
        <w:r>
          <w:rPr>
            <w:rFonts w:cs="Arial" w:ascii="Arial" w:hAnsi="Arial"/>
            <w:b/>
            <w:sz w:val="22"/>
            <w:szCs w:val="22"/>
          </w:rPr>
          <w:delText>042593 от 28.02.2002</w:delText>
        </w:r>
      </w:del>
      <w:del w:id="634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 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37" w:author="Gramakova" w:date="2011-03-28T12:35:00Z"/>
        </w:rPr>
      </w:pPr>
      <w:del w:id="636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выданный на неограниченный срок.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39" w:author="Gramakova" w:date="2011-03-28T12:35:00Z"/>
        </w:rPr>
      </w:pPr>
      <w:del w:id="638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Основной регистрационный номер в Реестре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41" w:author="Gramakova" w:date="2011-03-28T12:35:00Z"/>
        </w:rPr>
      </w:pPr>
      <w:del w:id="640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аудиторов и аудиторских  организаций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44" w:author="Gramakova" w:date="2011-03-28T12:35:00Z"/>
        </w:rPr>
      </w:pPr>
      <w:del w:id="642" w:author="Gramakova" w:date="2011-03-28T12:35:00Z">
        <w:r>
          <w:rPr>
            <w:rFonts w:cs="Arial" w:ascii="Arial" w:hAnsi="Arial"/>
            <w:b/>
            <w:sz w:val="22"/>
            <w:szCs w:val="22"/>
          </w:rPr>
          <w:delText xml:space="preserve">20205019596 от 28.12.2009г., </w:delText>
        </w:r>
      </w:del>
      <w:del w:id="643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член СРОА «НП «Российская коллегия аудиторов»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46" w:author="Gramakova" w:date="2011-03-28T12:35:00Z"/>
        </w:rPr>
      </w:pPr>
      <w:del w:id="645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В соответствии с решением Совета РКА от 12.11.2009</w:delText>
        </w:r>
      </w:del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del w:id="649" w:author="Gramakova" w:date="2011-03-28T12:35:00Z"/>
        </w:rPr>
      </w:pPr>
      <w:del w:id="647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Свидетельство № </w:delText>
        </w:r>
      </w:del>
      <w:del w:id="648" w:author="Gramakova" w:date="2011-03-28T12:35:00Z">
        <w:r>
          <w:rPr>
            <w:rFonts w:cs="Arial" w:ascii="Arial" w:hAnsi="Arial"/>
            <w:b/>
            <w:sz w:val="22"/>
            <w:szCs w:val="22"/>
          </w:rPr>
          <w:delText>3453</w:delText>
        </w:r>
      </w:del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ins w:id="651" w:author="Markin" w:date="2011-04-14T15:36:00Z"/>
        </w:rPr>
      </w:pPr>
      <w:ins w:id="650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53" w:author="Markin" w:date="2011-04-14T15:36:00Z"/>
        </w:rPr>
      </w:pPr>
      <w:ins w:id="652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55" w:author="Markin" w:date="2011-04-14T15:36:00Z"/>
        </w:rPr>
      </w:pPr>
      <w:ins w:id="654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57" w:author="Markin" w:date="2011-04-14T15:36:00Z"/>
        </w:rPr>
      </w:pPr>
      <w:ins w:id="656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59" w:author="Markin" w:date="2011-04-14T15:36:00Z"/>
        </w:rPr>
      </w:pPr>
      <w:ins w:id="658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1" w:author="Markin" w:date="2011-04-14T15:36:00Z"/>
        </w:rPr>
      </w:pPr>
      <w:ins w:id="660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3" w:author="Markin" w:date="2011-04-14T15:36:00Z"/>
        </w:rPr>
      </w:pPr>
      <w:ins w:id="662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5" w:author="Markin" w:date="2011-04-14T15:36:00Z"/>
        </w:rPr>
      </w:pPr>
      <w:ins w:id="664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7" w:author="Markin" w:date="2011-04-14T15:36:00Z"/>
        </w:rPr>
      </w:pPr>
      <w:ins w:id="666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9" w:author="Markin" w:date="2011-04-14T15:36:00Z"/>
        </w:rPr>
      </w:pPr>
      <w:ins w:id="668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71" w:author="Markin" w:date="2011-04-14T15:36:00Z"/>
        </w:rPr>
      </w:pPr>
      <w:ins w:id="670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del w:id="673" w:author="Markin" w:date="2011-04-14T15:39:00Z"/>
        </w:rPr>
      </w:pPr>
      <w:del w:id="672" w:author="Markin" w:date="2011-04-14T15:39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75" w:author="Markin" w:date="2011-04-14T15:39:00Z"/>
        </w:rPr>
      </w:pPr>
      <w:del w:id="674" w:author="Markin" w:date="2011-04-14T15:39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Отчет о движении денежных средств за 2010   год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ояснительная записка.</w:t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.Matlah" w:date="2010-04-28T10:07:00Z" w:initials="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ет участников Группы по РСБУ на 01.01.2010 г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6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11 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8pt;height:26.15pt" filled="f" o:ole="">
          <v:imagedata r:id="rId2" o:title=""/>
        </v:shape>
        <o:OLEObject Type="Embed" ProgID="" ShapeID="ole_rId1" DrawAspect="Content" ObjectID="_6510058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7Char">
    <w:name w:val="Heading 7 Char"/>
    <w:basedOn w:val="Style10"/>
    <w:qFormat/>
    <w:rPr>
      <w:rFonts w:ascii="Calibri" w:hAnsi="Calibri" w:cs="Times New Roman"/>
      <w:sz w:val="24"/>
      <w:szCs w:val="24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</w:rPr>
  </w:style>
  <w:style w:type="character" w:styleId="HeaderChar">
    <w:name w:val="Header Char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  <w:sz w:val="20"/>
    </w:rPr>
  </w:style>
  <w:style w:type="character" w:styleId="FooterChar">
    <w:name w:val="Footer Char"/>
    <w:basedOn w:val="Style10"/>
    <w:qFormat/>
    <w:rPr>
      <w:rFonts w:cs="Times New Roman"/>
      <w:sz w:val="20"/>
      <w:szCs w:val="20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character" w:styleId="ArialChar">
    <w:name w:val="Обычный + Arial Char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CommentTextChar">
    <w:name w:val="Comment Text Char"/>
    <w:basedOn w:val="Style10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firstLine="709"/>
      <w:jc w:val="both"/>
      <w:textAlignment w:val="baseline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rosexpertiza@glasnet.ru" TargetMode="External"/><Relationship Id="rId5" Type="http://schemas.openxmlformats.org/officeDocument/2006/relationships/hyperlink" Target="http://www.rosexpertiza.ru/" TargetMode="External"/><Relationship Id="rId6" Type="http://schemas.openxmlformats.org/officeDocument/2006/relationships/hyperlink" Target="http://www.kf.ru/?f=916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2:00Z</dcterms:created>
  <dc:creator>vvv</dc:creator>
  <dc:description/>
  <cp:keywords/>
  <dc:language>en-US</dc:language>
  <cp:lastModifiedBy>*</cp:lastModifiedBy>
  <cp:lastPrinted>2011-03-25T12:28:00Z</cp:lastPrinted>
  <dcterms:modified xsi:type="dcterms:W3CDTF">2011-04-20T08:24:00Z</dcterms:modified>
  <cp:revision>5</cp:revision>
  <dc:subject/>
  <dc:title> </dc:title>
</cp:coreProperties>
</file>