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УДИТОРСКОЕ ЗАКЛЮЧЕНИЕ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ООО «АФ «БиК»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по годовой отчетност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оммерческий Банк «Региональный Банк Сбережений» (Общество с ограниченной ответственностью)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за период с 01 января 2010 г. по 31 декабря 2010 г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Москва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720" w:bottom="993"/>
          <w:pgNumType w:fmt="decimal"/>
          <w:formProt w:val="false"/>
          <w:textDirection w:val="lrTb"/>
          <w:docGrid w:type="default" w:linePitch="360" w:charSpace="0"/>
        </w:sectPr>
        <w:pStyle w:val="4"/>
        <w:rPr>
          <w:rFonts w:ascii="Arial Narrow" w:hAnsi="Arial Narrow" w:cs="Arial"/>
          <w:i/>
          <w:i/>
          <w:szCs w:val="24"/>
        </w:rPr>
      </w:pPr>
      <w:r>
        <w:rPr>
          <w:rFonts w:cs="Arial" w:ascii="Arial Narrow" w:hAnsi="Arial Narrow"/>
          <w:szCs w:val="24"/>
        </w:rPr>
        <w:t>2011</w:t>
      </w:r>
    </w:p>
    <w:p>
      <w:pPr>
        <w:pStyle w:val="1"/>
        <w:spacing w:lineRule="auto" w:line="360" w:before="120" w:after="0"/>
        <w:ind w:right="-516" w:hanging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УЧАСТНИКАМ</w:t>
      </w:r>
    </w:p>
    <w:p>
      <w:pPr>
        <w:pStyle w:val="1"/>
        <w:spacing w:lineRule="auto" w:line="360" w:before="120" w:after="0"/>
        <w:ind w:right="-516" w:hanging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Коммерческий Банк «Региональный Банк Сбережений» </w:t>
      </w:r>
    </w:p>
    <w:p>
      <w:pPr>
        <w:pStyle w:val="1"/>
        <w:spacing w:lineRule="auto" w:line="360" w:before="120" w:after="0"/>
        <w:ind w:right="-516" w:hanging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(Общество с ограниченной ответственностью)</w:t>
      </w:r>
    </w:p>
    <w:p>
      <w:pPr>
        <w:pStyle w:val="1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>Сведения об аудируемом лице</w:t>
      </w:r>
    </w:p>
    <w:p>
      <w:pPr>
        <w:pStyle w:val="Normal"/>
        <w:spacing w:lineRule="auto" w:line="360" w:before="40" w:after="40"/>
        <w:jc w:val="both"/>
        <w:rPr>
          <w:bCs/>
          <w:iCs/>
          <w:sz w:val="24"/>
        </w:rPr>
      </w:pPr>
      <w:r>
        <w:rPr>
          <w:rFonts w:cs="Arial Narrow" w:ascii="Arial Narrow" w:hAnsi="Arial Narrow"/>
          <w:b/>
          <w:i/>
          <w:sz w:val="24"/>
        </w:rPr>
        <w:t xml:space="preserve">Полное наименование: </w:t>
      </w:r>
      <w:r>
        <w:rPr>
          <w:bCs/>
          <w:iCs/>
          <w:sz w:val="24"/>
        </w:rPr>
        <w:t>Коммерческий Банк «Региональный Банк Сбережений» (Общество с ограниченной ответственностью)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  <w:i/>
          <w:sz w:val="24"/>
        </w:rPr>
        <w:t xml:space="preserve">Сокращённое наименование: </w:t>
      </w:r>
      <w:r>
        <w:rPr/>
        <w:t>ООО КБ «РБС».</w:t>
      </w:r>
    </w:p>
    <w:p>
      <w:pPr>
        <w:pStyle w:val="Normal"/>
        <w:spacing w:lineRule="auto" w:line="360" w:before="120" w:after="120"/>
        <w:jc w:val="both"/>
        <w:rPr>
          <w:rFonts w:ascii="Arial Narrow" w:hAnsi="Arial Narrow" w:cs="Arial Narrow"/>
          <w:bCs/>
          <w:iCs/>
          <w:sz w:val="24"/>
        </w:rPr>
      </w:pPr>
      <w:r>
        <w:rPr>
          <w:rFonts w:cs="Arial Narrow" w:ascii="Arial Narrow" w:hAnsi="Arial Narrow"/>
          <w:b/>
          <w:i/>
          <w:sz w:val="24"/>
        </w:rPr>
        <w:t>Номер и дата свидетельства о государственной регистрации:</w:t>
      </w:r>
      <w:r>
        <w:rPr>
          <w:rFonts w:cs="Arial Narrow" w:ascii="Arial Narrow" w:hAnsi="Arial Narrow"/>
          <w:bCs/>
          <w:iCs/>
          <w:sz w:val="24"/>
        </w:rPr>
        <w:t xml:space="preserve">  </w:t>
      </w:r>
    </w:p>
    <w:p>
      <w:pPr>
        <w:pStyle w:val="Normal"/>
        <w:spacing w:lineRule="auto" w:line="360" w:before="40" w:after="40"/>
        <w:jc w:val="both"/>
        <w:rPr/>
      </w:pPr>
      <w:r>
        <w:rPr>
          <w:sz w:val="24"/>
        </w:rPr>
        <w:t>№</w:t>
      </w:r>
      <w:r>
        <w:rPr>
          <w:sz w:val="24"/>
        </w:rPr>
        <w:t>3367 от 11.04.2001 зарегистрировано в Центральном Банке Российской Федерации;</w:t>
      </w:r>
    </w:p>
    <w:p>
      <w:pPr>
        <w:pStyle w:val="Normal"/>
        <w:spacing w:lineRule="auto" w:line="360" w:before="40" w:after="40"/>
        <w:jc w:val="both"/>
        <w:rPr>
          <w:sz w:val="24"/>
        </w:rPr>
      </w:pPr>
      <w:r>
        <w:rPr>
          <w:sz w:val="24"/>
        </w:rPr>
        <w:t>№</w:t>
      </w:r>
      <w:r>
        <w:rPr>
          <w:sz w:val="24"/>
        </w:rPr>
        <w:t xml:space="preserve">1027700141490 от 20.08.2002 в Межрайонной инспекции МНС России №39 по </w:t>
        <w:br/>
        <w:t>г. Москве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i/>
          <w:sz w:val="24"/>
        </w:rPr>
        <w:t>Место нахождения:</w:t>
      </w:r>
      <w:r>
        <w:rPr>
          <w:sz w:val="24"/>
        </w:rPr>
        <w:t xml:space="preserve"> Российская Федерация, 125040, г. Москва, 3-я улица Ямского Поля, д. 18 .</w:t>
      </w:r>
    </w:p>
    <w:p>
      <w:pPr>
        <w:pStyle w:val="Normal"/>
        <w:spacing w:lineRule="auto" w:line="360" w:before="40" w:after="40"/>
        <w:jc w:val="both"/>
        <w:rPr>
          <w:szCs w:val="24"/>
        </w:rPr>
      </w:pPr>
      <w:r>
        <w:rPr>
          <w:rFonts w:cs="Arial Narrow" w:ascii="Arial Narrow" w:hAnsi="Arial Narrow"/>
          <w:b/>
          <w:i/>
          <w:sz w:val="24"/>
        </w:rPr>
        <w:t>Телефон:</w:t>
      </w:r>
      <w:r>
        <w:rPr>
          <w:sz w:val="24"/>
        </w:rPr>
        <w:t xml:space="preserve"> (495) </w:t>
      </w:r>
      <w:r>
        <w:rPr>
          <w:bCs/>
          <w:iCs/>
          <w:sz w:val="24"/>
        </w:rPr>
        <w:t>580-72-85.</w:t>
      </w:r>
      <w:r>
        <w:rPr>
          <w:sz w:val="24"/>
        </w:rPr>
        <w:tab/>
      </w:r>
      <w:r>
        <w:rPr>
          <w:rFonts w:cs="Arial Narrow" w:ascii="Arial Narrow" w:hAnsi="Arial Narrow"/>
          <w:b/>
          <w:i/>
        </w:rPr>
        <w:tab/>
        <w:tab/>
        <w:tab/>
      </w:r>
      <w:r>
        <w:rPr/>
        <w:tab/>
      </w:r>
      <w:r>
        <w:rPr>
          <w:rFonts w:cs="Arial Narrow" w:ascii="Arial Narrow" w:hAnsi="Arial Narrow"/>
          <w:b/>
          <w:i/>
          <w:sz w:val="24"/>
        </w:rPr>
        <w:t xml:space="preserve">Факс: </w:t>
      </w:r>
      <w:r>
        <w:rPr>
          <w:sz w:val="24"/>
        </w:rPr>
        <w:t xml:space="preserve">(495) </w:t>
      </w:r>
      <w:r>
        <w:rPr>
          <w:bCs/>
          <w:iCs/>
          <w:sz w:val="24"/>
        </w:rPr>
        <w:t>580-72-85.</w:t>
      </w:r>
    </w:p>
    <w:p>
      <w:pPr>
        <w:pStyle w:val="1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>Сведения об аудиторе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  <w:sz w:val="24"/>
          <w:szCs w:val="24"/>
        </w:rPr>
        <w:t>Полное наименование</w:t>
      </w:r>
      <w:r>
        <w:rPr>
          <w:rFonts w:cs="Arial" w:ascii="Arial" w:hAnsi="Arial"/>
          <w:b/>
          <w:i/>
          <w:sz w:val="22"/>
          <w:szCs w:val="22"/>
        </w:rPr>
        <w:t xml:space="preserve">: </w:t>
      </w:r>
      <w:r>
        <w:rPr>
          <w:sz w:val="24"/>
          <w:szCs w:val="24"/>
        </w:rPr>
        <w:t>Общество с ограниченной ответственностью «Аудиторская фирма «Бизнес и Капитал»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  <w:sz w:val="24"/>
          <w:szCs w:val="24"/>
        </w:rPr>
        <w:t>Сокращенное наименование</w:t>
      </w:r>
      <w:r>
        <w:rPr>
          <w:rFonts w:cs="Arial" w:ascii="Arial" w:hAnsi="Arial"/>
          <w:b/>
          <w:i/>
          <w:sz w:val="22"/>
          <w:szCs w:val="22"/>
        </w:rPr>
        <w:t>: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sz w:val="24"/>
          <w:szCs w:val="24"/>
        </w:rPr>
        <w:t>ООО «АФ «БиК»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  <w:sz w:val="24"/>
          <w:szCs w:val="24"/>
        </w:rPr>
        <w:t>Номер и дата свидетельства о государственной регистрации: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sz w:val="24"/>
          <w:szCs w:val="24"/>
        </w:rPr>
        <w:t>№1107746452131 от 02.06.2010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  <w:sz w:val="24"/>
          <w:szCs w:val="24"/>
        </w:rPr>
        <w:t>Место нахождения</w:t>
      </w:r>
      <w:r>
        <w:rPr>
          <w:rFonts w:cs="Arial" w:ascii="Arial" w:hAnsi="Arial"/>
          <w:b/>
          <w:i/>
          <w:sz w:val="22"/>
          <w:szCs w:val="22"/>
        </w:rPr>
        <w:t>:</w:t>
      </w:r>
      <w:r>
        <w:rPr/>
        <w:t xml:space="preserve"> </w:t>
      </w:r>
      <w:r>
        <w:rPr>
          <w:sz w:val="24"/>
          <w:szCs w:val="24"/>
        </w:rPr>
        <w:t>121099, г. Москва, Прямой переулок, д. 3 стр. 1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b/>
          <w:i/>
          <w:sz w:val="24"/>
          <w:szCs w:val="24"/>
        </w:rPr>
        <w:t>ОРНЗ</w:t>
      </w:r>
      <w:r>
        <w:rPr>
          <w:rFonts w:cs="Arial" w:ascii="Arial" w:hAnsi="Arial"/>
          <w:b/>
          <w:i/>
          <w:sz w:val="22"/>
          <w:szCs w:val="22"/>
        </w:rPr>
        <w:t>: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sz w:val="24"/>
          <w:szCs w:val="24"/>
        </w:rPr>
        <w:t>11003012987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  <w:t xml:space="preserve">Членство в аккредитованных профессиональных аудиторских объединениях: </w:t>
      </w:r>
    </w:p>
    <w:p>
      <w:pPr>
        <w:pStyle w:val="Normal"/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Член саморегулируемой организации аудиторов некоммерческое партнерство «Московская аудиторская палата» (НП МоАП), запись в реестре аудиторов и аудиторских организаций от 04.08.2010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провели аудит прилагаемой годовой отчетности </w:t>
      </w:r>
      <w:r>
        <w:rPr>
          <w:bCs/>
          <w:iCs/>
          <w:sz w:val="24"/>
        </w:rPr>
        <w:t>ООО КБ «РБС»</w:t>
      </w:r>
      <w:r>
        <w:rPr>
          <w:sz w:val="24"/>
          <w:szCs w:val="24"/>
        </w:rPr>
        <w:t xml:space="preserve"> за период с 01.01.2010 по 31.12.2010 включительно.</w:t>
      </w:r>
    </w:p>
    <w:p>
      <w:pPr>
        <w:pStyle w:val="ConsNormal"/>
        <w:widowControl/>
        <w:spacing w:before="0" w:after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ая отчетность включает следующие формы: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1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 xml:space="preserve">Ответственность аудируемого лица за бухгалтерскую отчетность </w:t>
      </w:r>
    </w:p>
    <w:p>
      <w:pPr>
        <w:pStyle w:val="Normal"/>
        <w:tabs>
          <w:tab w:val="clear" w:pos="709"/>
          <w:tab w:val="left" w:pos="567" w:leader="none"/>
        </w:tabs>
        <w:spacing w:before="0" w:after="240"/>
        <w:jc w:val="both"/>
        <w:rPr/>
      </w:pPr>
      <w:r>
        <w:rPr>
          <w:sz w:val="24"/>
          <w:szCs w:val="24"/>
        </w:rPr>
        <w:t xml:space="preserve">Данная отчетность подготовлена исполнительным органом </w:t>
      </w:r>
      <w:r>
        <w:rPr>
          <w:sz w:val="23"/>
        </w:rPr>
        <w:t>ООО КБ «РБС»</w:t>
      </w:r>
      <w:r>
        <w:rPr>
          <w:sz w:val="24"/>
          <w:szCs w:val="24"/>
        </w:rPr>
        <w:t xml:space="preserve"> в соответствии с нормами, установленным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Российской Федерации от 21.11.1996 №129-ФЗ</w:t>
        <w:br/>
        <w:t>«О бухгалтерском учете» (в редакции последующих изменений и дополнений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оложением ЦБР от 26.03.2007 №302-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Указанием ЦБР от 08.10.2008 №2089-У «О порядке составления кредитными организациями годового отчета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Указанием ЦБР от 20.01.2009 №2172-У «Об опубликовании и представлении информации о деятельности кредитных организаций и банковских (консолидированных) групп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Указанием ЦБР от 12.11.2009 №2332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/>
      </w:pPr>
      <w:r>
        <w:rPr>
          <w:sz w:val="24"/>
          <w:szCs w:val="24"/>
        </w:rPr>
        <w:t xml:space="preserve">Учетной политикой </w:t>
      </w:r>
      <w:r>
        <w:rPr>
          <w:sz w:val="23"/>
        </w:rPr>
        <w:t>ООО</w:t>
      </w:r>
      <w:r>
        <w:rPr>
          <w:sz w:val="24"/>
          <w:szCs w:val="24"/>
        </w:rPr>
        <w:t xml:space="preserve"> КБ «РБС» и другими внутренними, регламентирующими порядок ведения бухгалтерского учета, документами.</w:t>
      </w:r>
    </w:p>
    <w:p>
      <w:pPr>
        <w:pStyle w:val="2"/>
        <w:spacing w:before="0" w:after="240"/>
        <w:rPr/>
      </w:pPr>
      <w:r>
        <w:rPr>
          <w:szCs w:val="24"/>
        </w:rPr>
        <w:t>Годовую отчетность</w:t>
      </w:r>
      <w:r>
        <w:rPr>
          <w:bCs/>
          <w:iCs/>
          <w:szCs w:val="24"/>
        </w:rPr>
        <w:t xml:space="preserve"> </w:t>
      </w:r>
      <w:r>
        <w:rPr>
          <w:bCs/>
          <w:iCs/>
        </w:rPr>
        <w:t>«</w:t>
      </w:r>
      <w:r>
        <w:rPr>
          <w:sz w:val="23"/>
        </w:rPr>
        <w:t>Республиканский Кредитный Альянс» ООО</w:t>
      </w:r>
      <w:r>
        <w:rPr>
          <w:szCs w:val="24"/>
        </w:rPr>
        <w:t xml:space="preserve"> следует рассматривать в указанной выше совокупности форм и пояснительной записки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4"/>
          <w:szCs w:val="24"/>
        </w:rPr>
        <w:t xml:space="preserve">Исполнительный орган </w:t>
      </w:r>
      <w:r>
        <w:rPr>
          <w:sz w:val="23"/>
        </w:rPr>
        <w:t>ООО</w:t>
      </w:r>
      <w:r>
        <w:rPr>
          <w:color w:val="000000"/>
          <w:sz w:val="24"/>
          <w:szCs w:val="24"/>
        </w:rPr>
        <w:t xml:space="preserve"> КБ «РБС» несет ответственность за составление и достоверность д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 </w:t>
      </w:r>
    </w:p>
    <w:p>
      <w:pPr>
        <w:pStyle w:val="1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>Ответственность аудитора</w:t>
      </w:r>
    </w:p>
    <w:p>
      <w:pPr>
        <w:pStyle w:val="Normal"/>
        <w:tabs>
          <w:tab w:val="clear" w:pos="709"/>
          <w:tab w:val="left" w:pos="-426" w:leader="none"/>
        </w:tabs>
        <w:spacing w:before="0" w:after="240"/>
        <w:jc w:val="both"/>
        <w:rPr/>
      </w:pPr>
      <w:r>
        <w:rPr>
          <w:sz w:val="24"/>
          <w:szCs w:val="24"/>
        </w:rPr>
        <w:t xml:space="preserve">Наша ответственность заключается в выражении мнения </w:t>
      </w:r>
      <w:r>
        <w:rPr>
          <w:color w:val="000000"/>
          <w:sz w:val="24"/>
          <w:szCs w:val="24"/>
        </w:rPr>
        <w:t>о достоверности бухгалтерской отчетности на основе проведенного нами аудита.</w:t>
      </w:r>
    </w:p>
    <w:p>
      <w:pPr>
        <w:pStyle w:val="Normal"/>
        <w:tabs>
          <w:tab w:val="clear" w:pos="709"/>
          <w:tab w:val="left" w:pos="-426" w:leader="none"/>
        </w:tabs>
        <w:spacing w:before="0" w:after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 провели аудит в соответствии с нормативными документам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м законом от 07.08.2001 № 119-ФЗ «Об аудиторской деятельности» </w:t>
        <w:br/>
        <w:t>(с последующими изменениями и дополнениями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30.12.2008 № 307-ФЗ «Об аудиторской деятельности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02.12.1990 № 395-1 «О банках и банковской деятельности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/>
      </w:pPr>
      <w:r>
        <w:rPr>
          <w:sz w:val="24"/>
          <w:szCs w:val="24"/>
        </w:rPr>
        <w:t>Федеральными правилами (стандартами) аудиторской деятельности, утвержденными Постановлением Правительства Российской Федерации от 23.09.2002 №696 (с последующими изменениями и дополнениями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казом Министерства Финансов Российской Федерации от 20.05.2010 №46н </w:t>
        <w:br/>
        <w:t>«Об утверждении Федеральных стандартов аудиторской деятельности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авилами (стандартами) аудиторской деятельности ООО «АФ «БиК»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й отчетности, с целью выбора соответствующих аудиторских процедур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 </w:t>
      </w:r>
    </w:p>
    <w:p>
      <w:pPr>
        <w:pStyle w:val="1"/>
        <w:spacing w:before="360" w:after="240"/>
        <w:rPr>
          <w:rFonts w:cs="Arial"/>
          <w:smallCaps/>
          <w:color w:val="000000"/>
          <w:sz w:val="24"/>
          <w:szCs w:val="24"/>
        </w:rPr>
      </w:pPr>
      <w:r>
        <w:rPr>
          <w:rFonts w:cs="Arial"/>
          <w:smallCaps/>
          <w:color w:val="000000"/>
          <w:sz w:val="24"/>
          <w:szCs w:val="24"/>
        </w:rPr>
      </w:r>
    </w:p>
    <w:p>
      <w:pPr>
        <w:pStyle w:val="1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>Мнение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По нашему мнению, годовая отчетность отражает достоверно во всех существенных отношениях финансовое положение </w:t>
      </w:r>
      <w:r>
        <w:rPr>
          <w:bCs/>
          <w:iCs/>
          <w:sz w:val="24"/>
        </w:rPr>
        <w:t>Коммерческого Банка «Региональный Банк Сбережений» (Общество с ограниченной ответственностью)</w:t>
      </w:r>
      <w:r>
        <w:rPr>
          <w:sz w:val="24"/>
          <w:szCs w:val="24"/>
        </w:rPr>
        <w:t xml:space="preserve"> по состоянию на</w:t>
        <w:br/>
        <w:t>31 декабря 2010 года, результаты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ConsNormal"/>
        <w:widowControl/>
        <w:spacing w:before="0" w:after="240"/>
        <w:ind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Приложение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4"/>
          <w:szCs w:val="24"/>
        </w:rPr>
        <w:t xml:space="preserve">Годовая отчетность </w:t>
      </w:r>
      <w:r>
        <w:rPr>
          <w:sz w:val="23"/>
        </w:rPr>
        <w:t>ООО</w:t>
      </w:r>
      <w:r>
        <w:rPr>
          <w:sz w:val="24"/>
          <w:szCs w:val="24"/>
        </w:rPr>
        <w:t xml:space="preserve"> КБ «РБС» </w:t>
      </w:r>
      <w:r>
        <w:rPr>
          <w:color w:val="000000"/>
          <w:sz w:val="24"/>
          <w:szCs w:val="24"/>
        </w:rPr>
        <w:t>за</w:t>
      </w:r>
      <w:r>
        <w:rPr>
          <w:i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2010 финансовый год</w:t>
      </w:r>
      <w:r>
        <w:rPr>
          <w:color w:val="000000"/>
          <w:sz w:val="24"/>
          <w:szCs w:val="24"/>
        </w:rPr>
        <w:t xml:space="preserve"> на ___ листах: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ConsNormal"/>
        <w:widowControl/>
        <w:spacing w:before="0" w:after="1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  <w:tab w:val="right" w:pos="9781" w:leader="none"/>
        </w:tabs>
        <w:ind w:right="662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Руководитель аудиторской проверки                                      С. Б. Тинкельман</w:t>
      </w:r>
    </w:p>
    <w:p>
      <w:pPr>
        <w:pStyle w:val="Normal"/>
        <w:tabs>
          <w:tab w:val="clear" w:pos="709"/>
          <w:tab w:val="left" w:pos="-426" w:leader="none"/>
          <w:tab w:val="right" w:pos="9781" w:leader="none"/>
        </w:tabs>
        <w:ind w:right="66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кв. аттестат № К 003035, </w:t>
      </w:r>
    </w:p>
    <w:p>
      <w:pPr>
        <w:pStyle w:val="Normal"/>
        <w:tabs>
          <w:tab w:val="clear" w:pos="709"/>
          <w:tab w:val="left" w:pos="-426" w:leader="none"/>
          <w:tab w:val="right" w:pos="9781" w:leader="none"/>
        </w:tabs>
        <w:ind w:right="66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Cs/>
        </w:rPr>
        <w:t xml:space="preserve">срок действия не ограничен) 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sz w:val="22"/>
        </w:rPr>
        <w:t>Дата аудиторского заключения:</w:t>
      </w:r>
      <w:r>
        <w:rPr>
          <w:rFonts w:cs="Arial" w:ascii="Arial" w:hAnsi="Arial"/>
          <w:color w:val="000000"/>
          <w:sz w:val="22"/>
        </w:rPr>
        <w:t xml:space="preserve">                                                </w:t>
      </w:r>
      <w:r>
        <w:rPr>
          <w:rFonts w:cs="Arial" w:ascii="Arial" w:hAnsi="Arial"/>
          <w:b/>
          <w:sz w:val="22"/>
        </w:rPr>
        <w:t>25 марта 2011 года</w:t>
      </w:r>
    </w:p>
    <w:p>
      <w:pPr>
        <w:pStyle w:val="Style20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Style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2"/>
          <w:szCs w:val="12"/>
        </w:rPr>
        <w:tab/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 xml:space="preserve">         Банковская отчетность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>+--------------+-----------------------------------------------------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>|Код территории|                    Код кредитной организации(филиала)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>|  по ОКАТО    +----------------+---------------------+---------------------+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>|              |    по ОКПО     |      основной       |   регистрационный   |      БИК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>|              |                |   государственный   |       номер         |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>|              |                |регистрационный номер|(/порядковый номер)  |                |</w:t>
      </w:r>
    </w:p>
    <w:p>
      <w:pPr>
        <w:pStyle w:val="Style20"/>
        <w:rPr/>
      </w:pPr>
      <w:r>
        <w:rPr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>|45            |56614079        |1027700141490        |      3367           |   044599625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  <w:t>БУХГАЛТЕРСКИЙ БАЛАНС</w:t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(публикуемая форма)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 xml:space="preserve">                                 на  01.01.2011 года</w:t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ab/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Кредитной организации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Коммерческий Банк Региональный Банк Сбережений (Общество с ограниченной ответственностью)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/ ООО КБ РБС</w:t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Почтовый адрес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125040, г.Москва,  3-я улица Ямского Поля , д.18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ind w:left="6840" w:hanging="0"/>
        <w:rPr>
          <w:sz w:val="12"/>
          <w:szCs w:val="12"/>
        </w:rPr>
      </w:pPr>
      <w:r>
        <w:rPr>
          <w:sz w:val="12"/>
          <w:szCs w:val="12"/>
        </w:rPr>
        <w:t>Код формы по ОКУД 0409806</w:t>
      </w:r>
    </w:p>
    <w:p>
      <w:pPr>
        <w:pStyle w:val="Style20"/>
        <w:ind w:left="6840" w:hanging="0"/>
        <w:rPr>
          <w:sz w:val="12"/>
          <w:szCs w:val="12"/>
        </w:rPr>
      </w:pPr>
      <w:r>
        <w:rPr>
          <w:sz w:val="12"/>
          <w:szCs w:val="12"/>
        </w:rPr>
        <w:t>Квартальная (Годовая)</w:t>
      </w:r>
    </w:p>
    <w:p>
      <w:pPr>
        <w:pStyle w:val="Style20"/>
        <w:ind w:left="6840" w:hanging="0"/>
        <w:rPr>
          <w:sz w:val="12"/>
          <w:szCs w:val="12"/>
        </w:rPr>
      </w:pPr>
      <w:r>
        <w:rPr>
          <w:sz w:val="12"/>
          <w:szCs w:val="12"/>
        </w:rPr>
        <w:t>тыс. руб.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                                                         |                        |   щую отчетную дату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строки|                                                         |                        |    прошлого года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/>
      </w:pPr>
      <w:r>
        <w:rPr>
          <w:sz w:val="12"/>
          <w:szCs w:val="12"/>
        </w:rPr>
        <w:t>| 1    |                          2                              |           3            |          4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                       I. АКТИВЫ                                                     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1     |Денежные средства                                        |                   78247|                   33217|</w:t>
      </w:r>
    </w:p>
    <w:p>
      <w:pPr>
        <w:pStyle w:val="Style2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2     |Средства кредитных организаций в Центральном банке       |                  137996|                   79188|</w:t>
      </w:r>
    </w:p>
    <w:p>
      <w:pPr>
        <w:pStyle w:val="Style20"/>
        <w:rPr/>
      </w:pPr>
      <w:r>
        <w:rPr>
          <w:sz w:val="12"/>
          <w:szCs w:val="12"/>
        </w:rPr>
        <w:t>|      |Российской Федерации                                     |                        | 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/>
      </w:pPr>
      <w:r>
        <w:rPr>
          <w:sz w:val="12"/>
          <w:szCs w:val="12"/>
        </w:rPr>
        <w:t>|2.1   |Обязательные резервы                                     |                    3246|                    5218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/>
      </w:pPr>
      <w:r>
        <w:rPr>
          <w:sz w:val="12"/>
          <w:szCs w:val="12"/>
        </w:rPr>
        <w:t>|3     |Средства  в кредитных организациях                       |                   30439|                    6918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/>
      </w:pPr>
      <w:r>
        <w:rPr>
          <w:sz w:val="12"/>
          <w:szCs w:val="12"/>
        </w:rPr>
        <w:t>|4     |Чистые вложения в ценные бумаги, оцениваемые по          |                   26855|                   2523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справедливой стоимости через прибыль или убыток          |                        | 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5     |Чистая  ссудная задолженность                            |                  269663|                  25801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6     |Чистые вложения в ценные бумаги и другие финансовые      |                   28340|                   17251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активы, имеющиеся в наличии для продажи                  |                        |                        |</w:t>
      </w:r>
    </w:p>
    <w:p>
      <w:pPr>
        <w:pStyle w:val="Style2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6.1   |Инвестиции в дочерние и зависимые организации            |                       0|                       0|</w:t>
      </w:r>
    </w:p>
    <w:p>
      <w:pPr>
        <w:pStyle w:val="Style2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7     |Чистые вложения в  ценные бумаги, удерживаемые           |                   20064|                   30197|</w:t>
      </w:r>
    </w:p>
    <w:p>
      <w:pPr>
        <w:pStyle w:val="Style20"/>
        <w:rPr/>
      </w:pPr>
      <w:r>
        <w:rPr>
          <w:sz w:val="12"/>
          <w:szCs w:val="12"/>
        </w:rPr>
        <w:t>|      |до погашения                                             |                        | 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8     |Основные средства, нематериальные активы и материальные  |                    3158|                    3602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запасы                                                   |                        | 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/>
      </w:pPr>
      <w:r>
        <w:rPr>
          <w:sz w:val="12"/>
          <w:szCs w:val="12"/>
        </w:rPr>
        <w:t>|9     |Прочие активы                                            |                    4043|                     347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/>
      </w:pPr>
      <w:r>
        <w:rPr>
          <w:sz w:val="12"/>
          <w:szCs w:val="12"/>
        </w:rPr>
        <w:t>|10    |Всего активов                                            |                  598805|                  45396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/>
      </w:pPr>
      <w:r>
        <w:rPr>
          <w:sz w:val="12"/>
          <w:szCs w:val="12"/>
        </w:rPr>
        <w:t>|                             II. ПАССИВЫ                                                   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/>
      </w:pPr>
      <w:r>
        <w:rPr>
          <w:sz w:val="12"/>
          <w:szCs w:val="12"/>
        </w:rPr>
        <w:t>|11    |Кредиты, депозиты и прочие средства Центрального банка   |                       0|                       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Российской Федерации                                     |                        | 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12    |Средства кредитных  организаций                          |                       0|                       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13    |Средства клиентов, не являющихся кредитными организациями|                  367762|                  231398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/>
      </w:pPr>
      <w:r>
        <w:rPr>
          <w:sz w:val="12"/>
          <w:szCs w:val="12"/>
        </w:rPr>
        <w:t>|13.1  |Вклады физических лиц                                    |                  245280|                  120666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/>
      </w:pPr>
      <w:r>
        <w:rPr>
          <w:sz w:val="12"/>
          <w:szCs w:val="12"/>
        </w:rPr>
        <w:t>|14    |Финансовые обязательства, оцениваемые по справедливой    |                       0|                       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стоимости через прибыль или убыток                       |                        |                        |</w:t>
      </w:r>
    </w:p>
    <w:p>
      <w:pPr>
        <w:pStyle w:val="Style2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15    |Выпущенные долговые обязательства                        |                    1750|                       0|</w:t>
      </w:r>
    </w:p>
    <w:p>
      <w:pPr>
        <w:pStyle w:val="Style2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16    |Прочие обязательства                                     |                    1774|                    1113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17    |Резервы  на возможные потери по условным обязательствам  |                     293|                     10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кредитного характера, прочим возможным потерям и         |                        | 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операциям с резидентами офшорных зон                     |                        | 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/>
      </w:pPr>
      <w:r>
        <w:rPr>
          <w:sz w:val="12"/>
          <w:szCs w:val="12"/>
        </w:rPr>
        <w:t>|18    |Всего обязательств                                       |                  371579|                  232611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/>
      </w:pPr>
      <w:r>
        <w:rPr>
          <w:sz w:val="12"/>
          <w:szCs w:val="12"/>
        </w:rPr>
        <w:t>|                             III. ИСТОЧНИКИ СОБСТВЕННЫХ СРЕДСТВ                            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/>
      </w:pPr>
      <w:r>
        <w:rPr>
          <w:sz w:val="12"/>
          <w:szCs w:val="12"/>
        </w:rPr>
        <w:t>|19    |Средства акционеров (участников)                         |                  167130|                  16713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20    |Собственные акции (доли), выкупленные у акционеров       |                       0|                       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(участников)                                             |                        | 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/>
      </w:pPr>
      <w:r>
        <w:rPr>
          <w:sz w:val="12"/>
          <w:szCs w:val="12"/>
        </w:rPr>
        <w:t>|21    |Эмиссионный доход                                        |                       0|                       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/>
      </w:pPr>
      <w:r>
        <w:rPr>
          <w:sz w:val="12"/>
          <w:szCs w:val="12"/>
        </w:rPr>
        <w:t>|22    |Резервный фонд                                           |                   25070|                   2507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/>
      </w:pPr>
      <w:r>
        <w:rPr>
          <w:sz w:val="12"/>
          <w:szCs w:val="12"/>
        </w:rPr>
        <w:t>|23    |Переоценка по справедливой стоимости ценных              |                   -1236|                   -2251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бумаг, имеющихся в наличии для продажи                   |                        |                        |</w:t>
      </w:r>
    </w:p>
    <w:p>
      <w:pPr>
        <w:pStyle w:val="Style2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24    |Переоценка основных средств                              |                       0|                       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25    |Нераспределенная прибыль (непокрытые убытки)             |                   14641|                   11342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прошлых лет                                              |                        |                        |</w:t>
      </w:r>
    </w:p>
    <w:p>
      <w:pPr>
        <w:pStyle w:val="Style2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26    |Неиспользованная прибыль (убыток) за отчетный период     |                   21621|                   20058|</w:t>
      </w:r>
    </w:p>
    <w:p>
      <w:pPr>
        <w:pStyle w:val="Style2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27    |Всего источников собственных средств                     |                  227226|                  221349|</w:t>
      </w:r>
    </w:p>
    <w:p>
      <w:pPr>
        <w:pStyle w:val="Style2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                       IV. ВНЕБАЛАНСОВЫЕ ОБЯЗАТЕЛЬСТВА                                                      |</w:t>
      </w:r>
    </w:p>
    <w:p>
      <w:pPr>
        <w:pStyle w:val="Style2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28    |Безотзывные обязательства кредитной  организации         |                   14852|                    1200|</w:t>
      </w:r>
    </w:p>
    <w:p>
      <w:pPr>
        <w:pStyle w:val="Style2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29    |Выданные кредитной организацией гарантии и поручительства|                     153|                       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Председатель Правления                                      Сидорова О.А.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 xml:space="preserve"> М.П.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Главный бухгалтер                                           Негребецкая Н.А.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Исполнитель                                                 Негребецкая Н.А.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Телефон:(495)580-72-88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25.03.2011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 xml:space="preserve">        Банковская отчетность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>+--------------+-----------------------------------------------------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>|Код территории|                    Код кредитной организации(филиала)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>|  по ОКАТО    +----------------+---------------------+---------------------+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>|              |    по ОКПО     |      основной       |   регистрационный   |      БИК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>|              |                |   государственный   |       номер         |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>|              |                |регистрационный номер|(/порядковый номер)  |                |</w:t>
      </w:r>
    </w:p>
    <w:p>
      <w:pPr>
        <w:pStyle w:val="Style20"/>
        <w:rPr/>
      </w:pPr>
      <w:r>
        <w:rPr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>|45            |56614079        |1027700141490        |      3367           |   044599625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  <w:t>ОТЧЕТ О ПРИБЫЛЯХ И УБЫТКАХ</w:t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</w:t>
      </w:r>
      <w:r>
        <w:rPr>
          <w:sz w:val="12"/>
          <w:szCs w:val="12"/>
        </w:rPr>
        <w:t>(публикуемая форма)</w:t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</w:t>
      </w:r>
      <w:r>
        <w:rPr>
          <w:sz w:val="12"/>
          <w:szCs w:val="12"/>
        </w:rPr>
        <w:t>за  2010 год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ab/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Кредитной организации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Коммерческий Банк Региональный Банк Сбережений (Общество с ограниченной ответственностью)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/ ООО КБ РБС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Почтовый адрес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125040, г.Москва,  3-я улица Ямского Поля , д.18</w:t>
      </w:r>
    </w:p>
    <w:p>
      <w:pPr>
        <w:pStyle w:val="Style20"/>
        <w:ind w:left="6840" w:hanging="0"/>
        <w:rPr>
          <w:sz w:val="12"/>
          <w:szCs w:val="12"/>
        </w:rPr>
      </w:pPr>
      <w:r>
        <w:rPr>
          <w:sz w:val="12"/>
          <w:szCs w:val="12"/>
        </w:rPr>
        <w:t>Код формы по ОКУД 0409807</w:t>
      </w:r>
    </w:p>
    <w:p>
      <w:pPr>
        <w:pStyle w:val="Style20"/>
        <w:ind w:left="6840" w:hanging="0"/>
        <w:rPr>
          <w:sz w:val="12"/>
          <w:szCs w:val="12"/>
        </w:rPr>
      </w:pPr>
      <w:r>
        <w:rPr>
          <w:sz w:val="12"/>
          <w:szCs w:val="12"/>
        </w:rPr>
        <w:t>Квартальная(Годовая)</w:t>
      </w:r>
    </w:p>
    <w:p>
      <w:pPr>
        <w:pStyle w:val="Style20"/>
        <w:ind w:left="6840" w:hanging="0"/>
        <w:rPr>
          <w:sz w:val="12"/>
          <w:szCs w:val="12"/>
        </w:rPr>
      </w:pPr>
      <w:r>
        <w:rPr>
          <w:sz w:val="12"/>
          <w:szCs w:val="12"/>
        </w:rPr>
        <w:t>тыс. руб.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Номер |            Наименование статьей                         |  Данные за отчетный    | Данные за соответству-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                                                         |       период           | ющий период прошлого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строки|                                                         |                        |       года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/>
      </w:pPr>
      <w:r>
        <w:rPr>
          <w:sz w:val="12"/>
          <w:szCs w:val="12"/>
        </w:rPr>
        <w:t>| 1    |                          2                              |           3            |          4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/>
      </w:pPr>
      <w:r>
        <w:rPr>
          <w:sz w:val="12"/>
          <w:szCs w:val="12"/>
        </w:rPr>
        <w:t>|1     |Процентные доходы, всего, в том числе:                   |                   67616|                   70095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/>
      </w:pPr>
      <w:r>
        <w:rPr>
          <w:sz w:val="12"/>
          <w:szCs w:val="12"/>
        </w:rPr>
        <w:t>|1.1   |От размещения средств в кредитных организациях           |                    1080|                     346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1.2   |От ссуд, предоставленных клиентам, не являющимся         |                   61358|                   63863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кредитными организациями                                 |                        | 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1.3   |От оказания услуг по финансовой аренде (лизингу)         |                       0|                       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/>
      </w:pPr>
      <w:r>
        <w:rPr>
          <w:sz w:val="12"/>
          <w:szCs w:val="12"/>
        </w:rPr>
        <w:t>|1.4   |От вложений в ценные бумаги                              |                    5178|                    5886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/>
      </w:pPr>
      <w:r>
        <w:rPr>
          <w:sz w:val="12"/>
          <w:szCs w:val="12"/>
        </w:rPr>
        <w:t>|2     |Процентные расходы, всего, в том числе:                  |                   11071|                    6571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/>
      </w:pPr>
      <w:r>
        <w:rPr>
          <w:sz w:val="12"/>
          <w:szCs w:val="12"/>
        </w:rPr>
        <w:t>|2.1   |По привлеченным средствам кредитных организаций          |                       0|                     134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2.2   |По привлеченным средствам клиентов, не являющимся        |                   11040|                    6125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кредитными организациями                                 |                        | 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2.3   |По выпущенным долговым обязательствам                    |                      31|                     312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3     |Чистые процентные доходы (отрицательная процентная маржа)|                   56545|                   63524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/>
      </w:pPr>
      <w:r>
        <w:rPr>
          <w:sz w:val="12"/>
          <w:szCs w:val="12"/>
        </w:rPr>
        <w:t>|4     |Изменение резерва на возможные потери по ссудам, ссудной |                    1393|                   -7118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и приравненной к ней задолженности, средствам,           |                        |                        |</w:t>
      </w:r>
    </w:p>
    <w:p>
      <w:pPr>
        <w:pStyle w:val="Style20"/>
        <w:rPr/>
      </w:pPr>
      <w:r>
        <w:rPr>
          <w:sz w:val="12"/>
          <w:szCs w:val="12"/>
        </w:rPr>
        <w:t>|      |размещенным на корреспондентских счетах, а также         |                        | 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начисленным процентным доходам, всего, в том числе:      |                        | 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4.1   |Изменение резерва на возможные потери по начисленным     |                       0|                       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процентным доходам                                       |                        |                        |</w:t>
      </w:r>
    </w:p>
    <w:p>
      <w:pPr>
        <w:pStyle w:val="Style2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5     |Чистые процентные доходы (отрицательная процентная маржа)|                   57938|                   56406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после создания резерва на возможные потери               |                        | 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/>
      </w:pPr>
      <w:r>
        <w:rPr>
          <w:sz w:val="12"/>
          <w:szCs w:val="12"/>
        </w:rPr>
        <w:t>|6     |Чистые доходы от операций с ценными бумагами, оцениваемы-|                    1640|                     665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ми по справедливой стоимости через прибыль или убыток    |                        |                        |</w:t>
      </w:r>
    </w:p>
    <w:p>
      <w:pPr>
        <w:pStyle w:val="Style2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7     |Чистые доходы от операций с ценными бумагами,            |                       0|                       0|</w:t>
      </w:r>
    </w:p>
    <w:p>
      <w:pPr>
        <w:pStyle w:val="Style20"/>
        <w:rPr/>
      </w:pPr>
      <w:r>
        <w:rPr>
          <w:sz w:val="12"/>
          <w:szCs w:val="12"/>
        </w:rPr>
        <w:t>|      |имеющимися в наличии для продажи                         |                        | 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8     |Чистые доходы от операций с ценными бумагами,            |                    -516|                       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удерживаемыми до погашения                               |                        | 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9     |Чистые доходы от операций с иностранной валютой          |                    2495|                    4398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/>
      </w:pPr>
      <w:r>
        <w:rPr>
          <w:sz w:val="12"/>
          <w:szCs w:val="12"/>
        </w:rPr>
        <w:t>|10    |Чистые доходы от переоценки иностранной валюты           |                    -246|                    -588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/>
      </w:pPr>
      <w:r>
        <w:rPr>
          <w:sz w:val="12"/>
          <w:szCs w:val="12"/>
        </w:rPr>
        <w:t>|11    |Доходы от участия в капитале других юридических лиц      |                       0|                       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/>
      </w:pPr>
      <w:r>
        <w:rPr>
          <w:sz w:val="12"/>
          <w:szCs w:val="12"/>
        </w:rPr>
        <w:t>|12    |Комиссионные доходы                                      |                    6351|                    6309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13    |Комиссионные расходы                                     |                    1080|                     844|</w:t>
      </w:r>
    </w:p>
    <w:p>
      <w:pPr>
        <w:pStyle w:val="Style2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14    |Изменение резерва на возможные потери по ценным бумагам, |                       0|                       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имеющимся в наличии для продажи                          |                        | 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15    |Изменение резерва на возможные потери по ценным бумагам, |                       0|                       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удерживаемым до погашения                                |                        |                        |</w:t>
      </w:r>
    </w:p>
    <w:p>
      <w:pPr>
        <w:pStyle w:val="Style2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16    |Изменение резерва по прочим потерям                      |                    -287|                      10|</w:t>
      </w:r>
    </w:p>
    <w:p>
      <w:pPr>
        <w:pStyle w:val="Style2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17    |Прочие операционные доходы                               |                      48|                      73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18    |Чистые доходы (расходы)                                  |                   66343|                   66429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19    |Операционные расходы                                     |                   37751|                   3889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/>
      </w:pPr>
      <w:r>
        <w:rPr>
          <w:sz w:val="12"/>
          <w:szCs w:val="12"/>
        </w:rPr>
        <w:t>|20    |Прибыль (убыток) до налогообложения                      |                   28592|                   27539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/>
      </w:pPr>
      <w:r>
        <w:rPr>
          <w:sz w:val="12"/>
          <w:szCs w:val="12"/>
        </w:rPr>
        <w:t>|21    |Начисленные (уплаченные) налоги                          |                    6971|                    7481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/>
      </w:pPr>
      <w:r>
        <w:rPr>
          <w:sz w:val="12"/>
          <w:szCs w:val="12"/>
        </w:rPr>
        <w:t>|22    |Прибыль (убыток) после налогообложения                   |                   21621|                   20058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/>
      </w:pPr>
      <w:r>
        <w:rPr>
          <w:sz w:val="12"/>
          <w:szCs w:val="12"/>
        </w:rPr>
        <w:t>|23    |Выплаты из прибыли после налогообложения, всего,         |                       0|                       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в том числе:                                             |                        | 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23.1  |Распределение между акционерами (участниками)            |                       0|                       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в виде дивидендов                                        |                        |                        |</w:t>
      </w:r>
    </w:p>
    <w:p>
      <w:pPr>
        <w:pStyle w:val="Style2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23.2  |Отчисления на формирование и пополнение резервного фонда |                       0|                       0|</w:t>
      </w:r>
    </w:p>
    <w:p>
      <w:pPr>
        <w:pStyle w:val="Style2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24    |Неиспользованная прибыль (убыток) за отчетный период     |                   21621|                   20058|</w:t>
      </w:r>
    </w:p>
    <w:p>
      <w:pPr>
        <w:pStyle w:val="Style2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Председатель Правления                                      Сидорова О.А.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 xml:space="preserve"> М.П.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Главный бухгалтер                                           Негребецкая Н.А.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Исполнитель                                                 Негребецкая Н.А.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Телефон:(495)580-72-88</w:t>
      </w:r>
    </w:p>
    <w:p>
      <w:pPr>
        <w:pStyle w:val="Style2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Style20"/>
        <w:rPr/>
      </w:pPr>
      <w:r>
        <w:rPr>
          <w:sz w:val="12"/>
          <w:szCs w:val="12"/>
        </w:rPr>
        <w:t>25.03.2011</w:t>
      </w:r>
    </w:p>
    <w:p>
      <w:pPr>
        <w:pStyle w:val="Style2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Style2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Style2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20"/>
        <w:rPr/>
      </w:pPr>
      <w:r>
        <w:rPr>
          <w:sz w:val="12"/>
          <w:szCs w:val="12"/>
        </w:rPr>
        <w:tab/>
        <w:t>+--------------+-----------------------------------------------------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>|Код территории|                    Код кредитной организации (филиала)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>|  по ОКАТО    +----------------+---------------------+---------------------+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>|              |    по ОКПО     |      основной       |   регистрационный   |      БИК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>|              |                |   государственный   |       номер         |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>|              |                |регистрационный номер|(/порядковый номер)  |                |</w:t>
      </w:r>
    </w:p>
    <w:p>
      <w:pPr>
        <w:pStyle w:val="Style20"/>
        <w:rPr/>
      </w:pPr>
      <w:r>
        <w:rPr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>|45            |56614079        |1027700141490        |      3367           |   044599625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ОТЧЕТ О ДВИЖЕНИИ ДЕНЕЖНЫХ СРЕДСТВ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>(публикуемая форма)</w:t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за 2010    г.</w:t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ab/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Кредитной организации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Коммерческий Банк Региональный Банк Сбережений (Общество с ограниченной ответственностью)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/ ООО КБ РБС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Почтовый адрес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125040, г.Москва,  3-я улица Ямского Поля , д.18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ind w:left="6840" w:hanging="0"/>
        <w:rPr>
          <w:sz w:val="12"/>
          <w:szCs w:val="12"/>
        </w:rPr>
      </w:pPr>
      <w:r>
        <w:rPr>
          <w:sz w:val="12"/>
          <w:szCs w:val="12"/>
        </w:rPr>
        <w:t>Код формы по ОКУД 0409814</w:t>
      </w:r>
    </w:p>
    <w:p>
      <w:pPr>
        <w:pStyle w:val="Style20"/>
        <w:ind w:left="6840" w:hanging="0"/>
        <w:rPr>
          <w:sz w:val="12"/>
          <w:szCs w:val="12"/>
        </w:rPr>
      </w:pPr>
      <w:r>
        <w:rPr>
          <w:sz w:val="12"/>
          <w:szCs w:val="12"/>
        </w:rPr>
        <w:t>Годовая</w:t>
      </w:r>
    </w:p>
    <w:p>
      <w:pPr>
        <w:pStyle w:val="Style20"/>
        <w:ind w:left="6840" w:hanging="0"/>
        <w:rPr>
          <w:sz w:val="12"/>
          <w:szCs w:val="12"/>
        </w:rPr>
      </w:pPr>
      <w:r>
        <w:rPr>
          <w:sz w:val="12"/>
          <w:szCs w:val="12"/>
        </w:rPr>
        <w:t>тыс.руб.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Номер |                    Наименование статей                     |  Денежные потоки   |  Денежные потоки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                                                            | за отчетный период |   за предыдущий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п/п  |                                                            |                    |  отчетный период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20"/>
        <w:rPr/>
      </w:pPr>
      <w:r>
        <w:rPr>
          <w:sz w:val="12"/>
          <w:szCs w:val="12"/>
        </w:rPr>
        <w:t>|  1   |                              2                             |         3          |         4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1     |Чистые денежные средства, полученные от (использованные в) операционной деятельности                  |</w:t>
      </w:r>
    </w:p>
    <w:p>
      <w:pPr>
        <w:pStyle w:val="Style2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1.1   |Денежные средства, полученные от (использованные в)         |                    |                    |</w:t>
      </w:r>
    </w:p>
    <w:p>
      <w:pPr>
        <w:pStyle w:val="Style20"/>
        <w:rPr/>
      </w:pPr>
      <w:r>
        <w:rPr>
          <w:sz w:val="12"/>
          <w:szCs w:val="12"/>
        </w:rPr>
        <w:t>|      |операционной деятельности до изменений в операционных       |                    |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активах и обязательствах, всего,                            |               20319|               26331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в том числе:                                                |                    |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1.1.1 |Проценты полученные                                         |               67817|               70228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1.1.2 |Проценты уплаченные                                         |              -11012|               -6903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1.1.3 |Комиссии полученные                                         |                6351|                6309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1.1.4 |Комиссии уплаченные                                         |               -1080|                -844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1.1.5 |Доходы за вычетом расходов по операциям с финансовыми       |                    |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активами, оцениваемыми по справедливой стоимости через      |                    |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прибыль или убыток, имеющимися в наличии для продажи        |                   0|                   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1.1.6 |Доходы за вычетом расходов по операциям с ценными           |                    |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бумагами, удерживаемыми до погашения                        |                -516|                   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1.1.7 |Доходы за вычетом расходов по операциям с иностранной       |                    |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валютой                                                     |                2495|                381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1.1.8 |Прочие операционные доходы                                  |                  45|                  66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1.1.9 |Операционные расходы                                        |              -36219|              -41744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1.1.10|Расход (возмещение) по налогам                              |               -7562|               -4591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1.2   |Прирост (снижение) чистых денежных средств от операционных  |                    |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активов и обязательств, всего,                              |              130031|              -42215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в том числе:                                                |                    |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1.2.1 |Чистый прирост (снижение) по обязательным резервам          |                    |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на счетах в Банке России                                    |                1972|               -4166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1.2.2 |Чистый прирост (снижение) по вложениям в ценные бумаги,     |                    |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оцениваемым по справедливой стоимости через прибыль         |                    |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или убыток                                                  |                   0|                   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1.2.3 |Чистый прирост (снижение) по ссудной задолженности          |               -9879|               96618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1.2.4 |Чистый прирост (снижение) по прочим активам                 |               -2973|                 721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1.2.5 |Чистый прирост (снижение) по кредитам, депозитам и прочим   |                    |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средствам Банка России                                      |                   0|                   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1.2.6 |Чистый прирост (снижение) по средствам других кредитных     |                    |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организаций                                                 |                   0|                   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1.2.7 |Чистый прирост (снижение) по средствам клиентов, не являю-  |                    |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щихся кредитными организациями                              |              139218|             -115688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1.2.8 |Чистый прирост (снижение) по финансовым обязательствам,     |                    |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оцениваемым по справедливой стоимости через прибыль         |                    |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или убыток                                                  |                   0|                   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1.2.9 |Чистый прирост (снижение) по выпущенным долговым            |                    |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обязательствам                                              |                1750|              -19487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1.2.10|Чистый прирост (снижение) по прочим обязательствам          |                 -57|                -213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1.3   |Итого по разделу 1 (ст. 1.1 + ст. 1.2)                      |              150350|              -15884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2     |Чистые денежные средства, полученные от (использованные в) инвестиционной деятельности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2.1   |Приобретение ценных бумаг и других финансовых активов,      |                    |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относящихся к категории "имеющиеся в наличии для продажи"   |              -10000|                   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2.2   |Выручка от реализации и погашения ценных бумаг и других     |                    |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финансовых активов, относящихся к категории "имеющиеся      |                    |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в наличии для продажи"                                      |                   0|                   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2.3   |Приобретение ценных бумаг, относящихся к категории          |                    |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"удерживаемые до погашения"                                 |                9875|                   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2.4   |Выручка от погашения ценных бумаг, относящихся              |                    |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к категории "удерживаемые до погашения"                     |                   0|                   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2.5   |Приобретение основных средств, нематериальных активов       |                    |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и материальных запасов                                      |                -463|               -1354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2.6   |Выручка от реализации основных средств, нематериальных      |                    |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активов и материальных запасов                              |                  24|                  14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2.7   |Дивиденды полученные                                        |                   0|                   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2.8   |Итого по разделу 2 (сумма строк с 2.1 по 2.7)               |                -564|               -134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3     |Чистые денежные средства, полученные от (использованные в) финансовой деятельности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3.1   |Взносы акционеров (участников) в уставный капитал           |                   0|                   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3.2   |Приобретение собственных акций (долей), выкупленных         |                    |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у акционеров (участников)                                   |                   0|                   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3.3   |Продажа собственных акций (долей), выкупленных              |                    |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у акционеров (участников)                                   |                   0|                   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3.4   |Выплаченные дивиденды                                       |              -16759|               -660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3.5   |Итого по разделу 3 (сумма строк с 3.1 по 3.4)               |              -16759|               -660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4     |Влияние изменений официальных курсов иностранных            |                    |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валют по отношению к рублю, установленных Банком России,    |                    |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на денежные средства и их эквиваленты                       |               -3696|                1763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5     |Прирост (использование) денежных средств и их эквивалентов  |              129331|              -22061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5.1   |Денежные средства и их эквиваленты на начало отчетного года |              114105|              136166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5.2   |Денежные средства и их эквиваленты на конец отчетного года  |              243436|              114105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Председатель Правления                                      Сидорова О.А.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Главный бухгалтер                                           Негребецкая Н.А.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 xml:space="preserve"> М.П.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Исполнитель                                                 Негребецкая Н.А.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Телефон:(495)580-72-88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/>
      </w:pPr>
      <w:r>
        <w:rPr>
          <w:sz w:val="12"/>
          <w:szCs w:val="12"/>
        </w:rPr>
        <w:t>25.03.2011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>+--------------+-----------------------------------------------------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>|Код территории|                    Код кредитной организации (филиала)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>|  по ОКАТО    +----------------+---------------------+---------------------+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>|              |    по ОКПО     |      основной       |   регистрационный   |      БИК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>|              |                |   государственный   |       номер         |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>|              |                |регистрационный номер|(/порядковый номер)  |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>|45            |56614079        |1027700141490        |      3367           |   044599625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ОТЧЕТ ОБ УРОВНЕ ДОСТАТОЧНОСТИ КАПИТАЛА,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ab/>
        <w:t>ВЕЛИЧИНЕ РЕЗЕРВОВ НА ПОКРЫТИЕ СОМНИТЕЛЬНЫХ ССУД И ИНЫХ АКТИВОВ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 xml:space="preserve">                   </w:t>
        <w:tab/>
        <w:t>(публикуемая форма)</w:t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</w:t>
      </w:r>
      <w:r>
        <w:rPr>
          <w:sz w:val="12"/>
          <w:szCs w:val="12"/>
        </w:rPr>
        <w:t>по состоянию на  01.01.2011 года</w:t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ab/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Кредитной организации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Коммерческий Банк Региональный Банк Сбережений (Общество с ограниченной ответственностью)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/ ООО КБ РБС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Почтовый адрес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125040, г.Москва,  3-я улица Ямского Поля , д.18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ind w:left="6840" w:hanging="0"/>
        <w:rPr>
          <w:sz w:val="12"/>
          <w:szCs w:val="12"/>
          <w:lang w:val="en-US"/>
        </w:rPr>
      </w:pPr>
      <w:r>
        <w:rPr>
          <w:sz w:val="12"/>
          <w:szCs w:val="12"/>
        </w:rPr>
        <w:tab/>
        <w:tab/>
        <w:t xml:space="preserve">                        Код формы по ОКУД 0409808</w:t>
      </w:r>
    </w:p>
    <w:p>
      <w:pPr>
        <w:pStyle w:val="Style20"/>
        <w:ind w:left="6840" w:hanging="0"/>
        <w:rPr>
          <w:sz w:val="10"/>
          <w:szCs w:val="10"/>
        </w:rPr>
      </w:pPr>
      <w:r>
        <w:rPr>
          <w:sz w:val="10"/>
          <w:szCs w:val="10"/>
        </w:rPr>
        <w:t>Квартальная(Годовая)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+------+---------------------------------------------------------+------------------------+-------------+------------------------+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|Номер |            Наименование показателя                      |        Данные          |Прирост (+)/ |        Данные на       |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|      |                                                         |       на начало        |снижение (-) |     отчетную  дату     |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|строки|                                                         |       отчетного        |за отчетный  |                        |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|      |                                                         |         года           |  период     |                        |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+------+---------------------------------------------------------+------------------------+-------------+------------------------+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| 1    |                          2                              |           3            |      4      |          5             |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+------+---------------------------------------------------------+------------------------+-------------+------------------------+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| 1    |Собственные средства (капитал), (тыс. руб.), всего,      |                221104.0|         4720|                225431.0|</w:t>
      </w:r>
    </w:p>
    <w:p>
      <w:pPr>
        <w:pStyle w:val="Style20"/>
        <w:rPr/>
      </w:pPr>
      <w:r>
        <w:rPr>
          <w:sz w:val="10"/>
          <w:szCs w:val="10"/>
        </w:rPr>
        <w:t xml:space="preserve">|      |в том числе:    </w:t>
        <w:tab/>
        <w:tab/>
        <w:t xml:space="preserve">                 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|                        |             |                        |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+------+---------------------------------------------------------+------------------------+-------------+------------------------+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| 1.1  |Уставный капитал кредитной организации,                  |                167130.0|            0|                167130.0|</w:t>
      </w:r>
    </w:p>
    <w:p>
      <w:pPr>
        <w:pStyle w:val="Style20"/>
        <w:rPr/>
      </w:pPr>
      <w:r>
        <w:rPr>
          <w:sz w:val="10"/>
          <w:szCs w:val="10"/>
        </w:rPr>
        <w:t xml:space="preserve">|      |в том числе:    </w:t>
        <w:tab/>
        <w:tab/>
        <w:t xml:space="preserve">              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 xml:space="preserve">   |                        |             |                        |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+------+---------------------------------------------------------+------------------------+-------------+------------------------+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| 1.1.1|Номинальная стоимость зарегистрированных обыкновенных    |                167130.0|            0|                167130.0|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 xml:space="preserve">|      |акций (долей)    </w:t>
        <w:tab/>
        <w:tab/>
        <w:t xml:space="preserve">                  |                        |             |                        |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+------+---------------------------------------------------------+------------------------+-------------+------------------------+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| 1.1.2|Номинальная стоимость зарегистрированных                 |                     0.0|            0|                     0.0|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|      |привилегированных акций                                  |                        |             |                        |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+------+---------------------------------------------------------+------------------------+-------------+------------------------+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| 1.2  |Собственные акции (доли), выкупленные                    |                     0.0|            0|                     0.0|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|      |у акционеров (участников)                                |                        |             |                        |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+------+---------------------------------------------------------+------------------------+-------------+------------------------+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| 1.3  |Эмиссионный доход                                        |                     0.0|            0|                     0.0|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+------+---------------------------------------------------------+------------------------+-------------+------------------------+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| 1.4  |Резервный фонд кредитной организации                     |                 25070.0|            0|                 25070.0|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+------+---------------------------------------------------------+------------------------+-------------+------------------------+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| 1.5  |Финансовый результат деятельности,принимаемый в расчет   |                 28904.0|         4720|                 33231.0|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|      |собственных средств (капитала):                          |                        |             |                        |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+------+---------------------------------------------------------+------------------------+-------------+------------------------+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| 1.5.1|прошлых лет                                              |                 11342.0|         3299|                 14641.0|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+------+---------------------------------------------------------+------------------------+-------------+------------------------+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| 1.5.2|отчетного года                                           |                 17562.0|         1421|                 18590.0|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+------+---------------------------------------------------------+------------------------+-------------+------------------------+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| 1.6  |Нематериальные активы                                    |                     0.0|            0|                     0.0|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+------+---------------------------------------------------------+------------------------+-------------+------------------------+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| 1.7  |Субординированный кредит (займ, депозит,                 |                     0.0|            0|                     0.0|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|      |облигационный займ)                                      |                        |             |                        |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+------+---------------------------------------------------------+------------------------+-------------+------------------------+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| 1.8  |Источники (часть источников) дополнительного капитала,   |                     0.0|            0|                     0.0|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|      |для формирования которых инвесторами использованы        |                        |             |                        |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 xml:space="preserve">|      |ненадлежащие активы   </w:t>
        <w:tab/>
        <w:tab/>
        <w:t xml:space="preserve">                  |                        |             |                        |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+------+---------------------------------------------------------+------------------------+-------------+------------------------+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| 2    |Нормативное значение достаточности собственных средств   |                    10.0|      X      |                    10.0|</w:t>
      </w:r>
    </w:p>
    <w:p>
      <w:pPr>
        <w:pStyle w:val="Style20"/>
        <w:rPr/>
      </w:pPr>
      <w:r>
        <w:rPr>
          <w:sz w:val="10"/>
          <w:szCs w:val="10"/>
        </w:rPr>
        <w:t xml:space="preserve">|      |(капитала), (процентов)  </w:t>
        <w:tab/>
        <w:t xml:space="preserve">                      </w:t>
      </w:r>
      <w:r>
        <w:rPr>
          <w:sz w:val="10"/>
          <w:szCs w:val="10"/>
          <w:lang w:val="en-US"/>
        </w:rPr>
        <w:t xml:space="preserve">     </w:t>
      </w:r>
      <w:r>
        <w:rPr>
          <w:sz w:val="10"/>
          <w:szCs w:val="10"/>
        </w:rPr>
        <w:t xml:space="preserve">   |                        |             |                        |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+------+---------------------------------------------------------+------------------------+-------------+------------------------+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| 3    |Фактическое значение достаточности собственных средств   |                    78.8|      X      |                    58.5|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|      |(капитала), (процентов)</w:t>
        <w:tab/>
        <w:t xml:space="preserve">                              |                        |             |                        |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+------+---------------------------------------------------------+------------------------+-------------+------------------------+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| 4    |Фактически сформированные резервы на возможные           |                 35126.0|        -1123|                 34003.0|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|      |потери (тыс. руб.), всего,                               |                        |             |                        |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|      |в том числе:                                             |                        |             |                        |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+------+---------------------------------------------------------+------------------------+-------------+------------------------+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| 4.1  |по ссудам, ссудной и приравненной к ней задолженности    |                 34987.0|        -1394|                 33593.0|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+------+---------------------------------------------------------+------------------------+-------------+------------------------+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| 4.2  |по иным активам, по которым существует риск понесения    |                    39.0|           78|                   117.0|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|      |потерь, и прочим потерям                                 |                        |             |                        |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+------+---------------------------------------------------------+------------------------+-------------+------------------------+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| 4.3  |по условным обязательствам кредитного характера,         |                   100.0|          193|                   293.0|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|      |отраженным на внебалансовых счетах, и срочным сделкам    |                        |             |                        |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+------+---------------------------------------------------------+------------------------+-------------+------------------------+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| 4.4  |под операции с резидентами офшорных зон                  |                     0.0|            0|                     0.0|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+------+---------------------------------------------------------+------------------------+-------------+------------------------+</w:t>
      </w:r>
    </w:p>
    <w:p>
      <w:pPr>
        <w:pStyle w:val="Style20"/>
        <w:rPr>
          <w:sz w:val="10"/>
          <w:szCs w:val="10"/>
        </w:rPr>
      </w:pPr>
      <w:r>
        <w:rPr>
          <w:sz w:val="10"/>
          <w:szCs w:val="10"/>
        </w:rPr>
        <w:t>Раздел "Справочно":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</w:t>
      </w:r>
      <w:r>
        <w:rPr>
          <w:sz w:val="12"/>
          <w:szCs w:val="12"/>
        </w:rPr>
        <w:t>1. Формирование (доначисление) резерва на возможные потери по ссудам,</w:t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ссудной и приравненной к ней задолженности в отчетном периоде</w:t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(тыс. руб.), всего             86692, в том числе вследствие:</w:t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</w:t>
      </w:r>
      <w:r>
        <w:rPr>
          <w:sz w:val="12"/>
          <w:szCs w:val="12"/>
        </w:rPr>
        <w:t>-----------------</w:t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</w:t>
      </w:r>
      <w:r>
        <w:rPr>
          <w:sz w:val="12"/>
          <w:szCs w:val="12"/>
        </w:rPr>
        <w:t>1.1. выдачи ссуд              60337;</w:t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-----------------</w:t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</w:t>
      </w:r>
      <w:r>
        <w:rPr>
          <w:sz w:val="12"/>
          <w:szCs w:val="12"/>
        </w:rPr>
        <w:t>1.2. изменения качества ссуд             17919;</w:t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</w:t>
      </w:r>
      <w:r>
        <w:rPr>
          <w:sz w:val="12"/>
          <w:szCs w:val="12"/>
        </w:rPr>
        <w:t>-----------------</w:t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</w:t>
      </w:r>
      <w:r>
        <w:rPr>
          <w:sz w:val="12"/>
          <w:szCs w:val="12"/>
        </w:rPr>
        <w:t>1.3. изменения официального курса иностранной валюты по отношению</w:t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</w:t>
      </w:r>
      <w:r>
        <w:rPr>
          <w:sz w:val="12"/>
          <w:szCs w:val="12"/>
        </w:rPr>
        <w:t>к рублю, установленного Банком России              3456;</w:t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-----------------</w:t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</w:t>
      </w:r>
      <w:r>
        <w:rPr>
          <w:sz w:val="12"/>
          <w:szCs w:val="12"/>
        </w:rPr>
        <w:t>1.4. иных причин                4980.</w:t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-------------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</w:t>
      </w:r>
      <w:r>
        <w:rPr>
          <w:sz w:val="12"/>
          <w:szCs w:val="12"/>
        </w:rPr>
        <w:t>2. Восстановление (уменьшение) резерва на возможные потери по ссудам,</w:t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</w:t>
      </w:r>
      <w:r>
        <w:rPr>
          <w:sz w:val="12"/>
          <w:szCs w:val="12"/>
        </w:rPr>
        <w:t>ссудной и приравненной к ней задолженности в отчетном периоде</w:t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</w:t>
      </w:r>
      <w:r>
        <w:rPr>
          <w:sz w:val="12"/>
          <w:szCs w:val="12"/>
        </w:rPr>
        <w:t>(тыс. руб.), всего              88085, в том числе вследствие:</w:t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</w:t>
      </w:r>
      <w:r>
        <w:rPr>
          <w:sz w:val="12"/>
          <w:szCs w:val="12"/>
        </w:rPr>
        <w:t>------------------</w:t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</w:t>
      </w:r>
      <w:r>
        <w:rPr>
          <w:sz w:val="12"/>
          <w:szCs w:val="12"/>
        </w:rPr>
        <w:t>2.1. списания безнадежных ссуд                0;</w:t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</w:t>
      </w:r>
      <w:r>
        <w:rPr>
          <w:sz w:val="12"/>
          <w:szCs w:val="12"/>
        </w:rPr>
        <w:t>-----------------</w:t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</w:t>
      </w:r>
      <w:r>
        <w:rPr>
          <w:sz w:val="12"/>
          <w:szCs w:val="12"/>
        </w:rPr>
        <w:t>2.2. погашения ссуд             65719;</w:t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--------------</w:t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</w:t>
      </w:r>
      <w:r>
        <w:rPr>
          <w:sz w:val="12"/>
          <w:szCs w:val="12"/>
        </w:rPr>
        <w:t>2.3. изменения качества ссуд             10677;</w:t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</w:t>
      </w:r>
      <w:r>
        <w:rPr>
          <w:sz w:val="12"/>
          <w:szCs w:val="12"/>
        </w:rPr>
        <w:t>------------------</w:t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</w:t>
      </w:r>
      <w:r>
        <w:rPr>
          <w:sz w:val="12"/>
          <w:szCs w:val="12"/>
        </w:rPr>
        <w:t>2.4. изменения официального курса иностранной валюты по отношению</w:t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</w:t>
      </w:r>
      <w:r>
        <w:rPr>
          <w:sz w:val="12"/>
          <w:szCs w:val="12"/>
        </w:rPr>
        <w:t>к рублю, установленного Банком России              3431;</w:t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------------------</w:t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</w:t>
      </w:r>
      <w:r>
        <w:rPr>
          <w:sz w:val="12"/>
          <w:szCs w:val="12"/>
        </w:rPr>
        <w:t>2.5. иных причин              8258.</w:t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-------------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Председатель Правления                                      Сидорова О.А.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 xml:space="preserve"> М.П.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Главный бухгалтер                                           Негребецкая Н.А.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Исполнитель Негребецкая Н.А.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Телефон:(495)580-72-88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/>
      </w:pPr>
      <w:r>
        <w:rPr>
          <w:sz w:val="12"/>
          <w:szCs w:val="12"/>
        </w:rPr>
        <w:t>25.03.2011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>+--------------+-----------------------------------------------------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>|Код территории|                    Код кредитной организации (филиала)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>|  по ОКАТО    +----------------+---------------------+---------------------+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>|              |    по ОКПО     |      основной       |   регистрационный   |      БИК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>|              |                |   государственный   |       номер         |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>|              |                |регистрационный номер|(/порядковый номер)  |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>|45            |56614079        |1027700141490        |      3367           |   044599625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СВЕДЕНИЯ ОБ ОБЯЗАТЕЛЬНЫХ НОРМАТИВАХ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>(публикуемая форма)</w:t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</w:t>
      </w:r>
      <w:r>
        <w:rPr>
          <w:sz w:val="12"/>
          <w:szCs w:val="12"/>
        </w:rPr>
        <w:t>по состоянию на 1 января 2011    года</w:t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ab/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Кредитной организации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Коммерческий Банк Региональный Банк Сбережений (Общество с ограниченной ответственностью)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/ ООО КБ РБС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Почтовый адрес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125040, г.Москва,  3-я улица Ямского Поля , д.18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ind w:left="7200" w:hanging="0"/>
        <w:rPr>
          <w:sz w:val="12"/>
          <w:szCs w:val="12"/>
        </w:rPr>
      </w:pPr>
      <w:r>
        <w:rPr>
          <w:sz w:val="12"/>
          <w:szCs w:val="12"/>
        </w:rPr>
        <w:t>Код формы по ОКУД 0409813</w:t>
      </w:r>
    </w:p>
    <w:p>
      <w:pPr>
        <w:pStyle w:val="Style20"/>
        <w:ind w:left="7200" w:hanging="0"/>
        <w:rPr>
          <w:sz w:val="12"/>
          <w:szCs w:val="12"/>
        </w:rPr>
      </w:pPr>
      <w:r>
        <w:rPr>
          <w:sz w:val="12"/>
          <w:szCs w:val="12"/>
        </w:rPr>
        <w:t>Годовая</w:t>
      </w:r>
    </w:p>
    <w:p>
      <w:pPr>
        <w:pStyle w:val="Style20"/>
        <w:ind w:left="7200" w:hanging="0"/>
        <w:rPr>
          <w:sz w:val="12"/>
          <w:szCs w:val="12"/>
        </w:rPr>
      </w:pPr>
      <w:r>
        <w:rPr>
          <w:sz w:val="12"/>
          <w:szCs w:val="12"/>
        </w:rPr>
        <w:t>процент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Номер |            Наименование показателя              |Нормативное|               Фактическое значение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                                                 | значение  |-------------------------------------------------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п/п  |                                                 |           |        на отчетную     |    на предыдущую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                                                 |           |           дату         |    отчетную дату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1    |                          2                      |     3     |           4            |            5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20"/>
        <w:rPr/>
      </w:pPr>
      <w:r>
        <w:rPr>
          <w:sz w:val="12"/>
          <w:szCs w:val="12"/>
        </w:rPr>
        <w:t xml:space="preserve">|  1   |Норматив достаточности собственных средств </w:t>
      </w:r>
      <w:r>
        <w:rPr>
          <w:sz w:val="12"/>
          <w:szCs w:val="12"/>
          <w:lang w:val="en-US"/>
        </w:rPr>
        <w:t xml:space="preserve">      </w:t>
      </w:r>
      <w:r>
        <w:rPr>
          <w:sz w:val="12"/>
          <w:szCs w:val="12"/>
        </w:rPr>
        <w:t>|           |                        | 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(капитала) банка (Н1)                            |       10.0|                    58.5|                    78.8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2   |Норматив мгновенной ликвидности банка (Н2)       |       15.0|                   144.4|                   122.2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3   |Норматив текущей ликвидности банка (Н3)          |       50.0|                   136.5|                   108.6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4   |Норматив долгосрочной ликвидности банка (Н4)     |      120.0|                     5.4|                    14.7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5   |Норматив максимального размера риска             |       25.0|Максимальное|       17.5|Максимальное|       21.3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на одного заемщика или группу связанных          |           |------------------------|------------------------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заемщиков (Н6)                                   |           |Минимальное |        0.0|Минимальное |        0.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6   |Норматив максимального размера крупных           |           |                        | 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кредитных рисков (Н7)                            |      800.0|                   114.6|                   109.3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7   |Норматив максимального размера кредитов,         |           |                        | 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банковских гарантий и поручительств,             |           |                        | 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предоставленных банком своим участникам          |           |                        | 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(акционерам) (Н9.1)                              |       50.0|                     0.0|                     0.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8   |Норматив совокупной величины риска               |           |                        |                        |</w:t>
      </w:r>
    </w:p>
    <w:p>
      <w:pPr>
        <w:pStyle w:val="Style20"/>
        <w:rPr/>
      </w:pPr>
      <w:r>
        <w:rPr>
          <w:sz w:val="12"/>
          <w:szCs w:val="12"/>
        </w:rPr>
        <w:t xml:space="preserve">|      |по инсайдерам банка (Н10.1)      </w:t>
        <w:tab/>
      </w:r>
      <w:r>
        <w:rPr>
          <w:sz w:val="12"/>
          <w:szCs w:val="12"/>
          <w:lang w:val="en-US"/>
        </w:rPr>
        <w:t xml:space="preserve">       </w:t>
      </w:r>
      <w:r>
        <w:rPr>
          <w:sz w:val="12"/>
          <w:szCs w:val="12"/>
        </w:rPr>
        <w:t xml:space="preserve"> |        3.0|                     0.5|                     1.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9   |Норматив использования собственных средств       |           |                        | 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(капитала) банка для приобретения акций          |           |                        | 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(долей) других юридических лиц (Н12)             |       25.0|                     0.0|                     0.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10  |Норматив соотношения суммы ликвидных активов     |           |                        | 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сроком исполнения в ближайшие 30 календарных     |           |                        | 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дней к сумме обязательств РНКО (Н15)             |      100.0|                     0.0|                     0.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11  |Норматив максимальной совокупной величины        |           |                        | 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кредитов клиентам - участникам расчетов на       |           |                        | 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завершение расчетов (Н16)                        |      100.0|                     0.0|                     0.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12  |Норматив предоставления РНКО от своего имени     |           |                        | 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и за свой счет кредитов заемщикам, кроме         |           |                        | 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клиентов - участнивов расчетов (Н16.1)           |        0.0|                     0.0|                     0.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13  |Норматив минимального соотношения размера        |           |                        | 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предоставленных кредитов с ипотечным покрытием   |           |                        | 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и собственных средств (капитала) (Н17)           |       10.0|                     0.0|                     0.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14  |Норматив минимального соотношения размера        |           |                        | 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ипотечного покрытия и объема эмиссии             |           |                        | 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облигаций с ипотечным покрытием (Н18)            |      100.0|                     0.0|                     0.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15  |Норматив максимального соотношения               |           |                        | 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совокупной суммы обязательств кредитной          |           |                        | 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организации - эмитента перед кредиторами,        |           |                        | 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которые в соответствии с федеральными законами   |           |                        | 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имеют приоритетное право на удовлетворение       |           |                        | 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своих требований перед владельцами облигаций     |           |                        | 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с ипотечным покрытием, и собственных средств     |           |                        |                        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|      |(капитала) (Н19)                                 |       50.0|                     0.0|                     0.0|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Председатель Правления                                      Сидорова О.А.</w:t>
      </w:r>
    </w:p>
    <w:p>
      <w:pPr>
        <w:pStyle w:val="Style20"/>
        <w:rPr>
          <w:sz w:val="12"/>
          <w:szCs w:val="12"/>
          <w:lang w:val="en-US"/>
        </w:rPr>
      </w:pPr>
      <w:r>
        <w:rPr>
          <w:sz w:val="12"/>
          <w:szCs w:val="12"/>
        </w:rPr>
        <w:t>Главный бухгалтер                                           Негребецкая Н.А.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 xml:space="preserve"> М.П.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Исполнитель                                                 Негребецкая Н.А.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  <w:t>Телефон:(495)580-72-88</w:t>
      </w:r>
    </w:p>
    <w:p>
      <w:pPr>
        <w:pStyle w:val="Style20"/>
        <w:rPr>
          <w:vanish/>
        </w:rPr>
      </w:pPr>
      <w:r>
        <w:rPr>
          <w:sz w:val="12"/>
          <w:szCs w:val="12"/>
        </w:rPr>
        <w:t xml:space="preserve">25.03.2011 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70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color w:val="000080"/>
        <w:sz w:val="16"/>
      </w:rPr>
    </w:pPr>
    <w:r>
      <w:rPr>
        <w:rFonts w:cs="Arial Narrow" w:ascii="Arial Narrow" w:hAnsi="Arial Narrow"/>
        <w:color w:val="000080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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</w:rPr>
  </w:style>
  <w:style w:type="character" w:styleId="WW8Num3z0">
    <w:name w:val="WW8Num3z0"/>
    <w:qFormat/>
    <w:rPr>
      <w:rFonts w:ascii="Arial" w:hAnsi="Arial" w:cs="Arial"/>
      <w:color w:val="F1AB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80"/>
    </w:rPr>
  </w:style>
  <w:style w:type="character" w:styleId="WW8Num8z0">
    <w:name w:val="WW8Num8z0"/>
    <w:qFormat/>
    <w:rPr>
      <w:rFonts w:ascii="Wingdings" w:hAnsi="Wingdings" w:cs="Wingdings"/>
      <w:color w:val="00008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8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sz w:val="24"/>
    </w:rPr>
  </w:style>
  <w:style w:type="paragraph" w:styleId="1">
    <w:name w:val="Стиль1"/>
    <w:basedOn w:val="2"/>
    <w:qFormat/>
    <w:pPr>
      <w:spacing w:before="60" w:after="0"/>
    </w:pPr>
    <w:rPr>
      <w:rFonts w:ascii="Arial Narrow" w:hAnsi="Arial Narrow" w:cs="Arial Narrow"/>
      <w:b/>
      <w:color w:val="000080"/>
    </w:rPr>
  </w:style>
  <w:style w:type="paragraph" w:styleId="Style16">
    <w:name w:val="Обычный (таблица)"/>
    <w:basedOn w:val="Normal"/>
    <w:qFormat/>
    <w:pPr/>
    <w:rPr>
      <w:rFonts w:ascii="Arial Narrow" w:hAnsi="Arial Narrow" w:cs="Arial Narrow"/>
    </w:rPr>
  </w:style>
  <w:style w:type="paragraph" w:styleId="Style17">
    <w:name w:val="Название таблицы"/>
    <w:basedOn w:val="Normal"/>
    <w:next w:val="Normal"/>
    <w:qFormat/>
    <w:pPr>
      <w:spacing w:before="120" w:after="120"/>
      <w:jc w:val="center"/>
    </w:pPr>
    <w:rPr>
      <w:rFonts w:ascii="Arial Narrow" w:hAnsi="Arial Narrow" w:cs="Arial Narrow"/>
      <w:b/>
      <w:i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5:13:00Z</dcterms:created>
  <dc:creator>iti</dc:creator>
  <dc:description/>
  <dc:language>en-US</dc:language>
  <cp:lastModifiedBy>glbuch</cp:lastModifiedBy>
  <cp:lastPrinted>2011-04-07T12:36:00Z</cp:lastPrinted>
  <dcterms:modified xsi:type="dcterms:W3CDTF">2011-04-07T15:33:00Z</dcterms:modified>
  <cp:revision>10</cp:revision>
  <dc:subject/>
  <dc:title> </dc:title>
</cp:coreProperties>
</file>