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</w:rPr>
      </w:pPr>
      <w:r>
        <w:rPr/>
        <w:t xml:space="preserve">акционерам  </w:t>
      </w:r>
      <w:r>
        <w:rPr>
          <w:bCs/>
        </w:rPr>
        <w:t>Закрытого акционерного общества небанковской кредитной организации «Межбанковский расчетный Центр»</w:t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Закрытое акционерное общество небанковская кредитная организация «Межбанковский расчетный Центр» (ЗАО НКО МРЦ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39</w:t>
      </w:r>
    </w:p>
    <w:p>
      <w:pPr>
        <w:pStyle w:val="Normal"/>
        <w:jc w:val="both"/>
        <w:rPr/>
      </w:pPr>
      <w:r>
        <w:rPr/>
        <w:t>Дата регистрации Центральным банком Российской Федерации: 31.12.1997г., регистрационный номер -3325-Р</w:t>
      </w:r>
    </w:p>
    <w:p>
      <w:pPr>
        <w:pStyle w:val="Normal"/>
        <w:jc w:val="both"/>
        <w:rPr>
          <w:b/>
          <w:b/>
        </w:rPr>
      </w:pPr>
      <w:r>
        <w:rPr/>
        <w:t>Место нахождения: Российская Федерация, 690091, г.Владивосток, ул. Пограничная, 15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ы: (4232) 26-61-67, 26-55-97; факс (4232) 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Мы провели аудит прилагаемой бухгалтерской (финансовой) отчетности </w:t>
      </w:r>
      <w:r>
        <w:rPr>
          <w:bCs/>
        </w:rPr>
        <w:t xml:space="preserve">Закрытого акционерного общества небанковской кредитной организации «Межбанковский расчетный Центр» </w:t>
      </w:r>
      <w:r>
        <w:rPr/>
        <w:t>состоящей из бухгалтерского баланса по состоянию на 31 декабря 2010 года; отчета о прибылях и убытках за 2010 год; отчета об уровне достаточности капитала,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bCs/>
        </w:rPr>
        <w:t xml:space="preserve">Закрытого акционерного общества небанковской кредитной организации «Межбанковский расчетный Центр» </w:t>
      </w:r>
      <w:r>
        <w:rPr/>
        <w:t xml:space="preserve">  по состоянию на 31 декабря 2010 года, результаты 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sz w:val="20"/>
        </w:rPr>
        <w:t>«02» марта  2011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4 от 15 ноября .2004г.,  на неограниченный ср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35:00Z</dcterms:created>
  <dc:creator>user</dc:creator>
  <dc:description/>
  <cp:keywords/>
  <dc:language>en-US</dc:language>
  <cp:lastModifiedBy>pip</cp:lastModifiedBy>
  <dcterms:modified xsi:type="dcterms:W3CDTF">2011-04-21T03:35:00Z</dcterms:modified>
  <cp:revision>2</cp:revision>
  <dc:subject/>
  <dc:title>аудиторская компания</dc:title>
</cp:coreProperties>
</file>