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4 от 08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10006, Россия, г.Киров, Октябрьский проспект, 2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0 году Банк проводил банковские операции на основании следующих лицензий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BodyText21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</w:r>
      <w:r>
        <w:rPr/>
        <w:t>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Первого акционерного коммерческого дорожно-транспортного банка (закрытое акционерное общество), подготовленной по итогам деятельности за 2010 год, годовым собранием акционеров (протокол от 12.05.10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Гайфулина Гульнара Идва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аудитора № К032204, выдан приказом Министерства финансов РФ от 27.10.10 №511, без ограничения срока действия, ОРНЗ 2110100955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№ К028309, выдан приказом Министерства финансов РФ от 24.01.08 №21, без ограничения срока действия, ОРНЗ 20801027823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2"/>
        <w:spacing w:before="8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8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8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8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8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8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айфулина Г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К032204, </w:t>
      </w:r>
    </w:p>
    <w:p>
      <w:pPr>
        <w:pStyle w:val="Normal"/>
        <w:rPr/>
      </w:pPr>
      <w:r>
        <w:rPr>
          <w:sz w:val="22"/>
          <w:szCs w:val="22"/>
        </w:rPr>
        <w:t xml:space="preserve">выдан приказом Минфина РФ от 27.10.10 №51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5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92"/>
      <w:gridCol w:w="1048"/>
    </w:tblGrid>
    <w:tr>
      <w:trPr>
        <w:trHeight w:val="275" w:hRule="atLeast"/>
      </w:trPr>
      <w:tc>
        <w:tcPr>
          <w:tcW w:w="84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04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  <w:lang w:val="en-US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  <w:lang w:val="en-US"/>
            </w:rPr>
            <w:t xml:space="preserve"> 40</w:t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98423776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05748277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6:00Z</dcterms:created>
  <dc:creator>irina</dc:creator>
  <dc:description/>
  <dc:language>en-US</dc:language>
  <cp:lastModifiedBy>audit</cp:lastModifiedBy>
  <cp:lastPrinted>2011-02-03T16:46:00Z</cp:lastPrinted>
  <dcterms:modified xsi:type="dcterms:W3CDTF">2011-04-08T08:50:00Z</dcterms:modified>
  <cp:revision>40</cp:revision>
  <dc:subject/>
  <dc:title>АУДИТОРСКОЕ ЗАКЛЮЧЕНИЕ</dc:title>
</cp:coreProperties>
</file>