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87235" cy="105251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7235" cy="1052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0" cy="105244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1052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05pt;height:828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0" cy="105244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1052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-463550</wp:posOffset>
                </wp:positionV>
                <wp:extent cx="7269480" cy="112560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9480" cy="1125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pt;height:886.3pt;mso-wrap-distance-left:504pt;mso-wrap-distance-right:504pt;mso-wrap-distance-top:0pt;mso-wrap-distance-bottom:0pt;margin-top:-36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930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9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14870" cy="1065911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4870" cy="1065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4235" cy="106584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4235" cy="1065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1pt;height:83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4235" cy="106584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4235" cy="1065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91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09740" cy="1056449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9740" cy="1056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9105" cy="1056386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9105" cy="1056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2pt;height:83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9105" cy="1056386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9105" cy="1056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6449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6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18630" cy="1062228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8630" cy="1062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7995" cy="1062228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7995" cy="1062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9pt;height:83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7995" cy="1062228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7995" cy="10622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28" w:h="1987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54:00Z</dcterms:created>
  <dc:creator>Болдырева</dc:creator>
  <dc:description/>
  <cp:keywords/>
  <dc:language>en-US</dc:language>
  <cp:lastModifiedBy>Болдырева</cp:lastModifiedBy>
  <dcterms:modified xsi:type="dcterms:W3CDTF">2011-05-06T08:05:00Z</dcterms:modified>
  <cp:revision>3</cp:revision>
  <dc:subject/>
  <dc:title/>
</cp:coreProperties>
</file>