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57444666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онерного коммерческого Банка «Военно-Промышленный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Акционерный коммерческий Банк «Военно-Промышленный Банк» (Закрытое акционерное общество)  (сокращенное наименование – АКБ «ВПБ» (ЗАО)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 номер: ОГРН  1037700098215 от 30.01.2003; зарегистрировано Банком России 01.09.1994 № 3065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нахождения: 115477, г.  Москва,  Кантемировская ул., дом 59А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чтовый  адрес: 115477, г.  Москва,  Кантемировская ул., дом 59А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АКБ «ВПБ» (ЗАО)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АКБ «ВПБ» (ЗАО)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Акционерный коммерческий Банк «Военно-Промышленный Банк» (Закрытое акционерное общество)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 xml:space="preserve"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енежные потоки за предыдущий отчетный период» по строкам 5., 5.1. и 5.2. Отчета о движении денежных средств за 2010 год  с суммами, указанными в графе «Денежные потоки за отчетный период» по строкам 5., 5.1. и 5.2. опубликованного Отчета о движении денежных средств за 2009 год, а также по другим строкам отчетности ф. 0409814, связанным с указанными статьями. 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   АКБ «ВПБ» (ЗАО)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АКБ «ВПБ» (ЗАО) установленных Банком России обязательных нормативов, неадекватности системы управления характеру и объему осуществляемых  АКБ «ВПБ» (ЗАО)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5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а Светлана Петровна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801033458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28308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 19 » мая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07:00Z</dcterms:created>
  <dc:creator>Victor</dc:creator>
  <dc:description/>
  <dc:language>en-US</dc:language>
  <cp:lastModifiedBy>slotina.e</cp:lastModifiedBy>
  <cp:lastPrinted>2011-05-12T15:30:00Z</cp:lastPrinted>
  <dcterms:modified xsi:type="dcterms:W3CDTF">2011-06-15T09:08:00Z</dcterms:modified>
  <cp:revision>3</cp:revision>
  <dc:subject/>
  <dc:title/>
</cp:coreProperties>
</file>