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к годовому бухгалтерскому отчету ООО КБ «Металлург» за  2010 год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Данная пояснительная записка является неотъемлемой частью годовой бухгалтерской отчетности ООО КБ «Металлург» за 2010 год, подготовленной в соответствии с действующим законодательством Российской Федерации и Учетной политикой Банка. Для подготовки пояснительной записки Банком использовались данные бухгалтерского учета и публикуемых форм отчетности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numPr>
          <w:ilvl w:val="0"/>
          <w:numId w:val="9"/>
        </w:numPr>
        <w:spacing w:lineRule="auto" w:line="276"/>
        <w:rPr>
          <w:b/>
          <w:b/>
        </w:rPr>
      </w:pPr>
      <w:r>
        <w:rPr>
          <w:b/>
        </w:rPr>
        <w:t>Деятельность кредитной организации</w:t>
      </w:r>
    </w:p>
    <w:p>
      <w:pPr>
        <w:pStyle w:val="TextBody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 xml:space="preserve">ООО КБ «Металлург», регистрационный № 2877, создан 9 июня 1994 года и имеет лицензию на проведение банковских операций со средствами юридических и физических лиц в рублях и иностранной валюте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Банк не является головной организацией, не имеет дочерних и зависимых организаций. Банк не имеет филиалов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Банк включен в реестр банков-участников системы обязательного страхования вкладов под номером 457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 xml:space="preserve">Банк является аффилированным членом международной платежной системы </w:t>
      </w: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International</w:t>
      </w:r>
      <w:r>
        <w:rPr/>
        <w:t>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10 июня 2010г. Банк получил лицензии Федеральной службы по финансовым рынкам:</w:t>
      </w:r>
    </w:p>
    <w:p>
      <w:pPr>
        <w:pStyle w:val="TextBody"/>
        <w:spacing w:lineRule="auto" w:line="276"/>
        <w:rPr/>
      </w:pPr>
      <w:r>
        <w:rPr/>
        <w:t>- лицензия №077-13158-100000 профессионального участника рынка ценных бумаг на осуществление брокерской деятельности;</w:t>
      </w:r>
    </w:p>
    <w:p>
      <w:pPr>
        <w:pStyle w:val="TextBody"/>
        <w:spacing w:lineRule="auto" w:line="276"/>
        <w:rPr/>
      </w:pPr>
      <w:r>
        <w:rPr/>
        <w:t>- лицензия №077-13160-010000 профессионального участника рынка ценных бумаг на осуществление дилерской деятельности;</w:t>
      </w:r>
    </w:p>
    <w:p>
      <w:pPr>
        <w:pStyle w:val="TextBody"/>
        <w:spacing w:lineRule="auto" w:line="276"/>
        <w:rPr/>
      </w:pPr>
      <w:r>
        <w:rPr/>
        <w:t>- лицензия №077-13164-000100 профессионального участника рынка ценных бумаг на осуществление депозитарной деятельност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16 ноября 2010 года получена лицензия на привлечение во вклады и размещение драгоценных металлов, а также на осуществление других операций с драгоценными металлами в соответствии с законодательством Российской Федерации.</w:t>
      </w:r>
    </w:p>
    <w:p>
      <w:pPr>
        <w:pStyle w:val="TextBody"/>
        <w:spacing w:lineRule="auto" w:line="27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 </w:t>
      </w:r>
      <w:r>
        <w:rPr/>
        <w:t>Основными направлениями деятельности Банка являются: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Обслуживание физических лиц: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Расчетно-кассовое обслуживание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Кредитование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Привлечение денежных средств во вклады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Предоставление индивидуальных банковских ячеек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Услуги по операциям с банковскими картами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Услуги по перевозке ценностей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Брокерское обслуживание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Депозитарное обслуживание;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/>
        <w:t>Операции с драгоценными металлами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Обслуживание юридических лиц: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Расчетно-кассовое обслуживание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Валютный контроль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Конверсионные операции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Операции с аккредитивами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Кредитование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Привлечение депозитов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Предоставление Банковских ячеек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Услуги инкассации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Предоставление банковских гарантий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Брокерское обслуживание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Депозитарное обслуживание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Операции с драгоценными металлами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Работа на финансовых и межбанковских рынках: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/>
        <w:t>Приобретение и выпуск векселей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/>
        <w:t>Привлечение и размещение МБК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/>
        <w:t>Дилерская деятельность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/>
        <w:t>Собственные операции с драгоценными металлами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Основной целью Банка является извлечение прибыли путем предоставления платных банковских услуг,  размещения привлекаемых денежных средств, проведения доходных операций с ценными бумагами и другими финансовыми инструментами, осуществления других видов банковской деятельности в соответствии с действующим законодательством Российской Федерации.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Основная стратегическая цель Банка – сохранить и упрочить позиции стабильного, устойчивого, конкурентоспособного банка, выйдя на качественно новый уровень обслуживания клиентов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Для достижения этой цели необходимо решить следующие задач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йти в число 500 крупнейших российских банков и занять прочные позиции в рейтинге по размеру чистых актив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личить собственные средства (капитал) Банка до 180 млн.рубл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дрить новую идеологию работы с клиентом, основанную на сочетании стандартных технологий с индивидуальным подходом к каждому клиенту; обеспечить внедрение эффективных методов работы с клиентами и повышение качества их обслужива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илить работу с корпоративными клиентами, привлечь в Банк максимальное количество первоклассных клиент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ть сбалансированное состояние структуры активов и пассивов, внедрить современные методы управления и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версифицировать ресурсную базу Банка, в том числе с помощью развития розничного и карточного бизнес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ить создание эффективной системы управления Банком, совершенствуя организационную структуру, систему кадрового развития, бюджетирования и управления риска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ть высокотехнологичность Банка путем реализации комплексной программы технического и технологического переоснащения, построения комплексной автоматизированной системы управления Банко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личить количество услуг, предоставляемых клиентам Банка за счет развития новых направлений деятельности, таких как брокерское и депозитарное обслуживание, а также операции с драгоценными металлами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Основополагающим принципом деятельности Банка является работа в пределах реально имеющихся ресурсов. Это означает не только количественное соответствие характера активов специфике пассивов, но и соответствие между ресурсами Банка и кредитными вложениями. Возможность совершения тех или иных активных банковских операций определена структурой пассивов Банка, поэтому особое внимание уделяется источникам формирования пассивов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Принципом взаимодействия Банка с клиентами является построение партнерских отношений на основе добровольности и взаимной заинтересованности. Это означает, что Банк осуществляет операции и предоставляет услуги, предусмотренные лицензиями, на высоком качественном уровне, гарантирует соответствие предоставляемых услуг законодательству Российской Федерации, обеспечивает своевременное и качественное обслуживание и взимает за предоставленные услуги плату, соразмерную их объему и сложности, а также средним ценам на аналогичные услуги, установившимся на банковском рынке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Банк удовлетворяет потребности клиентов – промышленных предприятий, строительных компаний, торговых и других организаций в ведении расчетных счетов, проведении платежей, выдаче наличных денежных средств. Планируется расширить спектр предлагаемых Банком услуг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В отношении деловой культуры Банк придерживается принципа рационализации управления, в соответствии с которым работа Банка организована таким образом, чтобы обеспечить его развитие. Этому способствует согласованность действий всех подразделений, обеспеченная четкой регламентацией действий и распределением обязанностей. Для реализации данного принципа в Банке разработаны положения о структурных подразделениях, должностные инструкции руководителей и сотрудников структурных подразделений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В отношении своих участников Банк придерживается принципа обеспечения реального участия в управлении делами Банка, прежде всего, в принятии ключевых решений. Данный принцип обеспечивается функционированием Общего собрания участников Банка, которое в соответствии с Уставом определяет основные направления деятельности, а также распределяет результаты деятельности Банк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Основными видами деятельности Банка в 2010 году являлись: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 xml:space="preserve">кредитование предприятий и организаций промышленности, строительства и торговли; 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расчетно-кассовое обслуживание клиентов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привлечение денежных средств физических и юридических лиц в депозиты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 xml:space="preserve">эмиссия долговых обязательств;          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покупка-продажа наличной иностранной валюты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операции с золотыми инвестиционными монетами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операции на фондовом рынке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 xml:space="preserve">Однако, учитывая пожелания и потребности клиентов, Банк планирует активно развивать такие направления как брокерское и депозитарное обслуживание, а также операции с драгоценными металлами.   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В региональном аспекте основные интересы Банка сосредоточены в городе Москве и Московской области. Наряду с этим в Банке открыты счета клиентов из следующих городов и областей: Санкт-Петербург, Нижний Новгород, Ярославль, Костромская область, Волгоградская область, Белгородская область, Тульская область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  </w:t>
      </w:r>
      <w:r>
        <w:rPr>
          <w:rFonts w:eastAsia="Arial"/>
        </w:rPr>
        <w:t xml:space="preserve">    </w:t>
      </w:r>
      <w:r>
        <w:rPr/>
        <w:t>В 2010 году Банк активно работал по привлечению клиентов, расширению корреспондентских отношений, а также размещал свои временно свободные ресурсы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</w:t>
      </w:r>
      <w:r>
        <w:rPr/>
        <w:t> </w:t>
      </w:r>
      <w:r>
        <w:rPr>
          <w:rFonts w:eastAsia="Arial"/>
        </w:rPr>
        <w:t xml:space="preserve"> </w:t>
      </w:r>
      <w:r>
        <w:rPr/>
        <w:t xml:space="preserve">В целях привлечения ресурсов проводились операции по выпуску собственных векселей. </w:t>
        <w:br/>
        <w:t>      Свободные средства направлялись на кредитование юридических и физических лиц, а также на приобретение доходных ценных бумаг. 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 xml:space="preserve">В качестве стратегических направлений деятельности Банка рассматриваются постепенное увеличение уставного капитала с целью поддержания ликвидности в условиях постоянно растущих объемов операций, поддержание на высоком уровне репутации Банка, как надежного и </w:t>
        <w:br/>
        <w:t>стабильного финансового института, совершенствование механизмов стратегического и технического планирования Банка с учетом перехода на Международные стандарты финансовой отчетности.</w:t>
      </w:r>
    </w:p>
    <w:p>
      <w:pPr>
        <w:pStyle w:val="TextBody"/>
        <w:spacing w:lineRule="auto" w:line="276"/>
        <w:rPr/>
      </w:pPr>
      <w:r>
        <w:rPr/>
        <w:t>  </w:t>
      </w:r>
      <w:r>
        <w:rPr>
          <w:rFonts w:eastAsia="Arial"/>
        </w:rPr>
        <w:t xml:space="preserve">    </w:t>
      </w:r>
      <w:r>
        <w:rPr/>
        <w:t xml:space="preserve">На текущем этапе деятельности Банка основной задачей является  решение задач по совершенствованию банковских технологий, оптимизацию структуры управления, улучшению качества банковских услуг, расширению  сферы деятельности Банка, как универсального </w:t>
        <w:br/>
        <w:t>финансового института, через привлечение крупных корпоративных клиентов, повышение качества и увеличение количества предлагаемых  услуг.</w:t>
      </w:r>
    </w:p>
    <w:p>
      <w:pPr>
        <w:pStyle w:val="TextBody"/>
        <w:spacing w:lineRule="auto" w:line="276"/>
        <w:rPr/>
      </w:pPr>
      <w:r>
        <w:rPr/>
        <w:t>  </w:t>
      </w:r>
      <w:r>
        <w:rPr>
          <w:rFonts w:eastAsia="Arial"/>
        </w:rPr>
        <w:t xml:space="preserve">      </w:t>
      </w:r>
      <w:r>
        <w:rPr/>
        <w:t xml:space="preserve">Для успешного решения стратегических задач Банк учитывает важность фактора доверия к банку как со стороны действующих, так и потенциальных клиентов и вкладчиков. В связи с чем, для обеспечения поступательного движения вперед Банк планирует в первую очередь решать вопрос укрепления капитальной базы.   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b/>
        </w:rPr>
        <w:t>Финансовый результат и капитал банка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</w:t>
      </w:r>
      <w:r>
        <w:rPr/>
        <w:t>Собственные средства (капитал) Банка на 1 января 2011 года составили 168 318 тыс.руб. С учетом операций СПОД капитал увеличился на сумму 1 111 тыс.руб. и составил 169 429 тыс.руб. По сравнению с предыдущим отчетным периодом собственные средства (капитал) Банка выросли на 17 653 тыс.руб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Суммарные доходы в 2010 году составили 402 107 тыс.руб., расходы 389 972 тыс. руб. Чистая прибыль Банка за 2010 год составила 12 135 тыс.руб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Деятельность Банка, направленная на развитие бизнеса, определила структуру доходов и расходов Банка. Статьи доходов имеют следующий удельный вес в общем объеме:</w:t>
      </w:r>
    </w:p>
    <w:p>
      <w:pPr>
        <w:pStyle w:val="TextBody"/>
        <w:spacing w:lineRule="auto" w:line="276"/>
        <w:rPr/>
      </w:pPr>
      <w:r>
        <w:rPr/>
        <w:t>-  доходы в виде процентов по предоставленным кредитам клиентам – 62 152 тыс. руб., что составляет 15,46% от общей суммы доходов;</w:t>
      </w:r>
    </w:p>
    <w:p>
      <w:pPr>
        <w:pStyle w:val="TextBody"/>
        <w:spacing w:lineRule="auto" w:line="276"/>
        <w:rPr/>
      </w:pPr>
      <w:r>
        <w:rPr/>
        <w:t>-  доход по вложениям в долговые обязательства (кроме векселей) – 8 560 тыс.руб., что составляет 2,13% от общей суммы доходов;</w:t>
      </w:r>
    </w:p>
    <w:p>
      <w:pPr>
        <w:pStyle w:val="TextBody"/>
        <w:spacing w:lineRule="auto" w:line="276"/>
        <w:rPr/>
      </w:pPr>
      <w:r>
        <w:rPr/>
        <w:t>- процентный и дисконтный доход по учтенным векселям  – 5 413 тыс. руб., что составляет 1,35% от общей суммы доходов;</w:t>
      </w:r>
    </w:p>
    <w:p>
      <w:pPr>
        <w:pStyle w:val="TextBody"/>
        <w:spacing w:lineRule="auto" w:line="276"/>
        <w:rPr/>
      </w:pPr>
      <w:r>
        <w:rPr/>
        <w:t>-  доходы от расчетного и кассового обслуживания клиентов – 4 955 тыс. руб., что составляет 1,23% от общей суммы доходов;</w:t>
      </w:r>
    </w:p>
    <w:p>
      <w:pPr>
        <w:pStyle w:val="TextBody"/>
        <w:spacing w:lineRule="auto" w:line="276"/>
        <w:rPr/>
      </w:pPr>
      <w:r>
        <w:rPr/>
        <w:t>-  доходы от купли-продажи иностранной валюты – 18 350 тыс. руб., что составляет 4,56% от общей суммы доходов;</w:t>
      </w:r>
    </w:p>
    <w:p>
      <w:pPr>
        <w:pStyle w:val="TextBody"/>
        <w:spacing w:lineRule="auto" w:line="276"/>
        <w:rPr/>
      </w:pPr>
      <w:r>
        <w:rPr/>
        <w:t>-  доходы от выдачи банковских гарантий и поручительств – 2 299 тыс. руб., что составляет 0,57% от общей суммы доходов;</w:t>
      </w:r>
    </w:p>
    <w:p>
      <w:pPr>
        <w:pStyle w:val="TextBody"/>
        <w:spacing w:lineRule="auto" w:line="276"/>
        <w:rPr/>
      </w:pPr>
      <w:r>
        <w:rPr/>
        <w:t>-  доходы от операций с приобретенными ценными бумагами – 16 394 тыс.руб., что составляет 4,08% от общей суммы доходов;</w:t>
      </w:r>
    </w:p>
    <w:p>
      <w:pPr>
        <w:pStyle w:val="TextBody"/>
        <w:spacing w:lineRule="auto" w:line="276"/>
        <w:rPr/>
      </w:pPr>
      <w:r>
        <w:rPr/>
        <w:t>- дивиденды от вложений в акции – 2 283 тыс.руб., что составляет 0,57% от общей суммы доходов;</w:t>
      </w:r>
    </w:p>
    <w:p>
      <w:pPr>
        <w:pStyle w:val="TextBody"/>
        <w:spacing w:lineRule="auto" w:line="276"/>
        <w:rPr/>
      </w:pPr>
      <w:r>
        <w:rPr/>
        <w:t>- доходы  от   переоценки  средств в иностранной валюте – 126 038 тыс. руб., что составляет 31,34% от общей суммы доходов;</w:t>
      </w:r>
    </w:p>
    <w:p>
      <w:pPr>
        <w:pStyle w:val="TextBody"/>
        <w:spacing w:lineRule="auto" w:line="276"/>
        <w:rPr/>
      </w:pPr>
      <w:r>
        <w:rPr/>
        <w:t>- доходы от восстановления сумм резервов на возможные потери – 145 277 тыс. руб., что составляет 36,13% от общей суммы доходов;</w:t>
      </w:r>
    </w:p>
    <w:p>
      <w:pPr>
        <w:pStyle w:val="TextBody"/>
        <w:spacing w:lineRule="auto" w:line="276"/>
        <w:rPr/>
      </w:pPr>
      <w:r>
        <w:rPr/>
        <w:t>- доходы от полученного комиссионного вознаграждения – 6 061 тыс. руб., что составляет 1,51% от общей суммы доходов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Статьи расходов имеют следующий удельный вес в общем объеме:</w:t>
      </w:r>
    </w:p>
    <w:p>
      <w:pPr>
        <w:pStyle w:val="TextBody"/>
        <w:spacing w:lineRule="auto" w:line="276"/>
        <w:rPr/>
      </w:pPr>
      <w:r>
        <w:rPr/>
        <w:t>-  процентные расходы по полученным кредитам – 7 700 тыс.руб., что составляет 1,97% от общей суммы расходов;</w:t>
      </w:r>
    </w:p>
    <w:p>
      <w:pPr>
        <w:pStyle w:val="TextBody"/>
        <w:spacing w:lineRule="auto" w:line="276"/>
        <w:rPr/>
      </w:pPr>
      <w:r>
        <w:rPr/>
        <w:t>- процентные расходы по депозитам юридических и физических лиц – 30 208 тыс.руб., что составляет 7,75% от общей суммы расходов;</w:t>
      </w:r>
    </w:p>
    <w:p>
      <w:pPr>
        <w:pStyle w:val="TextBody"/>
        <w:spacing w:lineRule="auto" w:line="276"/>
        <w:rPr/>
      </w:pPr>
      <w:r>
        <w:rPr/>
        <w:t>- расходы по купле-продаже иностранной валюты – 12 898 тыс.руб., что составляет 3,31% от общей суммы расходов;</w:t>
      </w:r>
    </w:p>
    <w:p>
      <w:pPr>
        <w:pStyle w:val="TextBody"/>
        <w:spacing w:lineRule="auto" w:line="276"/>
        <w:rPr/>
      </w:pPr>
      <w:r>
        <w:rPr/>
        <w:t>- расходы по операциям с приобретенными ценными бумагами – 3 494 тыс.руб., что составляет 0,9% от общей суммы расходов;</w:t>
      </w:r>
    </w:p>
    <w:p>
      <w:pPr>
        <w:pStyle w:val="TextBody"/>
        <w:spacing w:lineRule="auto" w:line="276"/>
        <w:rPr/>
      </w:pPr>
      <w:r>
        <w:rPr/>
        <w:t>- расходы от переоценки средств в иностранной валюте – 125 678 тыс.руб., что составляет 32,23% от общей суммы расходов;</w:t>
      </w:r>
    </w:p>
    <w:p>
      <w:pPr>
        <w:pStyle w:val="TextBody"/>
        <w:spacing w:lineRule="auto" w:line="276"/>
        <w:rPr/>
      </w:pPr>
      <w:r>
        <w:rPr/>
        <w:t>-  расходы на содержание персонала – 12 432 тыс.руб., что составляет 3,19% от общей суммы расходов;</w:t>
      </w:r>
    </w:p>
    <w:p>
      <w:pPr>
        <w:pStyle w:val="TextBody"/>
        <w:spacing w:lineRule="auto" w:line="276"/>
        <w:rPr/>
      </w:pPr>
      <w:r>
        <w:rPr/>
        <w:t>-  отчисления в резервы на возможные потери – 168 635 тыс.руб., что составляет 43,24% от общей суммы расходов;</w:t>
      </w:r>
    </w:p>
    <w:p>
      <w:pPr>
        <w:pStyle w:val="TextBody"/>
        <w:spacing w:lineRule="auto" w:line="276"/>
        <w:rPr/>
      </w:pPr>
      <w:r>
        <w:rPr/>
        <w:t>-  расходы на арендную плату – 12 375 тыс.руб., что составляет  3,17% от общей суммы расходов;</w:t>
      </w:r>
    </w:p>
    <w:p>
      <w:pPr>
        <w:pStyle w:val="TextBody"/>
        <w:spacing w:lineRule="auto" w:line="276"/>
        <w:rPr/>
      </w:pPr>
      <w:r>
        <w:rPr/>
        <w:t>- организационные и управленческие расходы – 7 229 тыс.руб., что составляет 1,85% от общей суммы расходов;</w:t>
      </w:r>
    </w:p>
    <w:p>
      <w:pPr>
        <w:pStyle w:val="TextBody"/>
        <w:spacing w:lineRule="auto" w:line="276"/>
        <w:rPr/>
      </w:pPr>
      <w:r>
        <w:rPr/>
        <w:t>-  комиссионные сборы – 1 746 тыс.руб., что составляет 0,45% от общей суммы расходов;</w:t>
      </w:r>
    </w:p>
    <w:p>
      <w:pPr>
        <w:pStyle w:val="TextBody"/>
        <w:spacing w:lineRule="auto" w:line="276"/>
        <w:rPr/>
      </w:pPr>
      <w:r>
        <w:rPr/>
        <w:t>-  прочие операционные расходы – 8 146 тыс.руб., что составляет 1,81% от общей суммы расходов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 xml:space="preserve">Основное влияние на рентабельность деятельности Банка оказали операции по кредитованию, доход от которых составил 13,66% от общей суммы доходов. При определении основного влияния операций Банка на рентабельность деятельности Банка в общей сумме доходов не учитывались доходы от восстановления сумм со счетов  резервов и доходы от переоценки иностранной валюты.                              </w:t>
        <w:br/>
        <w:t>           </w:t>
      </w:r>
    </w:p>
    <w:p>
      <w:pPr>
        <w:pStyle w:val="TextBody"/>
        <w:numPr>
          <w:ilvl w:val="0"/>
          <w:numId w:val="9"/>
        </w:numPr>
        <w:spacing w:lineRule="auto" w:line="276"/>
        <w:rPr>
          <w:b/>
          <w:b/>
        </w:rPr>
      </w:pPr>
      <w:r>
        <w:rPr>
          <w:b/>
        </w:rPr>
        <w:t>Учетная политика и операции СПОД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Бухгалтерский учет в Банке ведется в соответствии с Федеральным законом № 129-ФЗ от 21 ноября 1996 года «О бухгалтерском учете», а также действующими положениями по бухгалтерскому учету и отчетности кредитных организаций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Учетная политика на 2010 год формировалась с учетом Положения Банка России № 302-П от 26.03.2007г.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Учетная политика Банка сформирована на основе следующих основополагающих принципов бухгалтерского учета, а именно:</w:t>
      </w:r>
    </w:p>
    <w:p>
      <w:pPr>
        <w:pStyle w:val="TextBody"/>
        <w:spacing w:lineRule="auto" w:line="276"/>
        <w:rPr/>
      </w:pPr>
      <w:r>
        <w:rPr/>
        <w:t xml:space="preserve">-  </w:t>
      </w:r>
      <w:r>
        <w:rPr>
          <w:i/>
        </w:rPr>
        <w:t>имущественной обособленности</w:t>
      </w:r>
      <w:r>
        <w:rPr/>
        <w:t>, означающей, что учет имущества других юридических лиц осуществляется обособленно от материальных ценностей, являющихся собственностью Банка;</w:t>
      </w:r>
    </w:p>
    <w:p>
      <w:pPr>
        <w:pStyle w:val="TextBody"/>
        <w:spacing w:lineRule="auto" w:line="276"/>
        <w:rPr/>
      </w:pPr>
      <w:r>
        <w:rPr/>
        <w:t xml:space="preserve">- </w:t>
      </w:r>
      <w:r>
        <w:rPr>
          <w:i/>
        </w:rPr>
        <w:t>непрерывности деятельности,</w:t>
      </w:r>
      <w:r>
        <w:rPr/>
        <w:t xml:space="preserve"> предполагающей, что Банк будет продолжать свою деятельность в обозримом будущем и у него отсутствуют намерения и необходимость ликвидации;</w:t>
      </w:r>
    </w:p>
    <w:p>
      <w:pPr>
        <w:pStyle w:val="TextBody"/>
        <w:spacing w:lineRule="auto" w:line="276"/>
        <w:rPr/>
      </w:pPr>
      <w:r>
        <w:rPr/>
        <w:t xml:space="preserve">- </w:t>
      </w:r>
      <w:r>
        <w:rPr>
          <w:i/>
        </w:rPr>
        <w:t>постоянство правил бухгалтерского учета</w:t>
      </w:r>
      <w:r>
        <w:rPr/>
        <w:t>; этот принцип означает, что Банк постоянно руководствуется одними и теми же правилами бухгалтерского учета, кроме случаев существенных перемен в своей деятельности или законодательстве РФ;</w:t>
      </w:r>
    </w:p>
    <w:p>
      <w:pPr>
        <w:pStyle w:val="TextBody"/>
        <w:spacing w:lineRule="auto" w:line="276"/>
        <w:rPr/>
      </w:pPr>
      <w:r>
        <w:rPr/>
        <w:t xml:space="preserve">- </w:t>
      </w:r>
      <w:r>
        <w:rPr>
          <w:i/>
        </w:rPr>
        <w:t xml:space="preserve">последовательность применения учетной политики, </w:t>
      </w:r>
      <w:r>
        <w:rPr/>
        <w:t>предусматривающей, что выбранная Банком учетная политика будет применяться последовательно, от одного отчетного года к другому;</w:t>
      </w:r>
    </w:p>
    <w:p>
      <w:pPr>
        <w:pStyle w:val="TextBody"/>
        <w:spacing w:lineRule="auto" w:line="276"/>
        <w:rPr/>
      </w:pPr>
      <w:r>
        <w:rPr/>
        <w:t xml:space="preserve">- </w:t>
      </w:r>
      <w:r>
        <w:rPr>
          <w:i/>
        </w:rPr>
        <w:t>оценка активов и обязательств</w:t>
      </w:r>
      <w:r>
        <w:rPr/>
        <w:t>; этот принцип означает, что активы принимаются к бухгалтерскому учету по их первоначальной стоимости;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;</w:t>
      </w:r>
    </w:p>
    <w:p>
      <w:pPr>
        <w:pStyle w:val="TextBody"/>
        <w:spacing w:lineRule="auto" w:line="276"/>
        <w:rPr>
          <w:i/>
          <w:i/>
        </w:rPr>
      </w:pPr>
      <w:r>
        <w:rPr/>
        <w:t xml:space="preserve">-  </w:t>
      </w:r>
      <w:r>
        <w:rPr>
          <w:i/>
        </w:rPr>
        <w:t xml:space="preserve">отражение доходов и расходов по методу «начисления»; </w:t>
      </w:r>
      <w:r>
        <w:rPr/>
        <w:t>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.</w:t>
      </w:r>
    </w:p>
    <w:p>
      <w:pPr>
        <w:pStyle w:val="TextBody"/>
        <w:spacing w:lineRule="auto" w:line="276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 xml:space="preserve">Методы оценки отдельных видов имущества и обязательств отражены в Учетной политике Банка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Для начисления амортизации по амортизируемому имуществу применяется линейный метод. Ускоренный метод амортизации Банком не применяется.                 </w:t>
      </w:r>
    </w:p>
    <w:p>
      <w:pPr>
        <w:pStyle w:val="TextBody"/>
        <w:spacing w:lineRule="auto" w:line="276"/>
        <w:rPr>
          <w:lang w:val="en-US"/>
        </w:rPr>
      </w:pPr>
      <w:r>
        <w:rPr/>
        <w:t>                               </w:t>
      </w:r>
      <w:r>
        <w:rPr>
          <w:rFonts w:eastAsia="Arial"/>
        </w:rPr>
        <w:t xml:space="preserve"> </w:t>
      </w:r>
      <w:r>
        <w:rPr/>
        <w:br/>
        <w:t xml:space="preserve">      Событиями после отчетной даты (СПОД) ООО КБ «Металлург» считает события в деятельности Банка, которые происходят в период  между отчетной датой и датой подписания годового бухгалтерского отчета и которые оказывают или могут оказать существенное влияние на его финансовое состояние на отчетную дату.    </w:t>
      </w:r>
    </w:p>
    <w:p>
      <w:pPr>
        <w:pStyle w:val="TextBody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В качестве СПОД за 2010 год отражены операции в  соответствии с требованиями нормативных актов по составлению годового отчета, а именно:</w:t>
      </w:r>
    </w:p>
    <w:p>
      <w:pPr>
        <w:pStyle w:val="TextBody"/>
        <w:spacing w:lineRule="auto" w:line="276"/>
        <w:rPr/>
      </w:pPr>
      <w:r>
        <w:rPr/>
        <w:t>-  перенос доходов и расходов текущего года (б/с 706) на доходы и расходы прошлого года (б/с 707);</w:t>
      </w:r>
    </w:p>
    <w:p>
      <w:pPr>
        <w:pStyle w:val="TextBody"/>
        <w:spacing w:lineRule="auto" w:line="276"/>
        <w:rPr/>
      </w:pPr>
      <w:r>
        <w:rPr/>
        <w:t>-  отнесение на расходы сумм за выполненные работы, оказанные услуги, по которым дата признания относится к периоду до 1 января 2011 года;</w:t>
      </w:r>
    </w:p>
    <w:p>
      <w:pPr>
        <w:pStyle w:val="TextBody"/>
        <w:spacing w:lineRule="auto" w:line="276"/>
        <w:rPr/>
      </w:pPr>
      <w:r>
        <w:rPr/>
        <w:t>-  отнесение на доходы сумм за оказанные услуги, по которым дата признания относится к периоду до 1 января 2011 года;</w:t>
      </w:r>
    </w:p>
    <w:p>
      <w:pPr>
        <w:pStyle w:val="TextBody"/>
        <w:spacing w:lineRule="auto" w:line="276"/>
        <w:rPr/>
      </w:pPr>
      <w:r>
        <w:rPr/>
        <w:t>-  изменение сумм резервов на возможные потери, сформированных по состоянию на отчетную дату с учетом информации об условиях, существовавших на отчетную дату, и полученной при составлении годового отчета;</w:t>
      </w:r>
    </w:p>
    <w:p>
      <w:pPr>
        <w:pStyle w:val="TextBody"/>
        <w:spacing w:lineRule="auto" w:line="276"/>
        <w:rPr/>
      </w:pPr>
      <w:r>
        <w:rPr/>
        <w:t>-  корректировка налога на прибыль за  2010 год;</w:t>
      </w:r>
    </w:p>
    <w:p>
      <w:pPr>
        <w:pStyle w:val="TextBody"/>
        <w:spacing w:lineRule="auto" w:line="276"/>
        <w:rPr/>
      </w:pPr>
      <w:r>
        <w:rPr/>
        <w:t>-  списание остатков со счетов доходов и расходов прошлого года на счет убытка прошлого год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В Учетную политику на 2010 год существенных изменений внесено не было.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/>
        <w:t>  </w:t>
      </w:r>
      <w:r>
        <w:rPr>
          <w:b/>
        </w:rPr>
        <w:t xml:space="preserve">Риски банка                         </w:t>
      </w:r>
      <w:r>
        <w:rPr/>
        <w:t xml:space="preserve">                                             </w:t>
        <w:br/>
        <w:t xml:space="preserve">        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В Банке создана, функционирует и поддерживается в актуальном режиме система управления банковскими рискам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Разработанная Банком стратегия управления рисками базируется на соблюдении принципа безубыточности деятельности и направлена на обеспечение оптимального соотношения между прибыльностью направлений деятельности Банка и уровнем принимаемых на себя рисков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Стратегия управления рисками Банка предполагает: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соответствие стратегическим целям Банка, определяемым Советом директоров Банка;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приоритетное развитие кредитного направления деятельности;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равные условия для развития высокорисковых направлений,  связанных с переоценкой активов по рыночной стоимости;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учет уровня риска при оценке эффективности направлений деятельности Банка и перераспределение частных лимитов риска в соответствии с финансовыми результатами;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эффективное управление чистым собственным капиталом с целью поддержания его на достаточном уровне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Банк в своей работе постоянно осуществляет контроль за наиболее значимыми внешними и внутренними рисками, в том числе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/>
          <w:i/>
        </w:rPr>
        <w:t xml:space="preserve">Риски операционной среды </w:t>
      </w:r>
      <w:r>
        <w:rPr/>
        <w:t>– внешние риски, которые Банк принимает на себя как регулируемая организация, являющаяся звеном платежной системы;</w:t>
      </w:r>
    </w:p>
    <w:p>
      <w:pPr>
        <w:pStyle w:val="TextBody"/>
        <w:spacing w:lineRule="auto" w:line="276"/>
        <w:ind w:left="114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/>
          <w:i/>
        </w:rPr>
        <w:t xml:space="preserve">Функциональные риски </w:t>
      </w:r>
      <w:r>
        <w:rPr/>
        <w:t>– риски прямых или косвенных потерь, вызванных ошибками в процессах или несовершенством систем, ошибками, вызванными в том числе недостаточной квалификацией персонала Банка;</w:t>
      </w:r>
    </w:p>
    <w:p>
      <w:pPr>
        <w:pStyle w:val="Style15"/>
        <w:spacing w:lineRule="auto" w:line="276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/>
          <w:i/>
        </w:rPr>
        <w:t xml:space="preserve">Финансовые риски </w:t>
      </w:r>
      <w:r>
        <w:rPr/>
        <w:t xml:space="preserve"> - риски, возникающие в процессе осуществления основной деятельности Банк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</w:t>
      </w:r>
      <w:r>
        <w:rPr>
          <w:b/>
          <w:i/>
        </w:rPr>
        <w:t>Риски операционной среды</w:t>
      </w:r>
    </w:p>
    <w:p>
      <w:pPr>
        <w:pStyle w:val="TextBody"/>
        <w:spacing w:lineRule="auto" w:line="276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   </w:t>
      </w:r>
    </w:p>
    <w:p>
      <w:pPr>
        <w:pStyle w:val="TextBody"/>
        <w:spacing w:lineRule="auto" w:line="276"/>
        <w:rPr/>
      </w:pPr>
      <w:r>
        <w:rPr>
          <w:rFonts w:eastAsia="Arial"/>
          <w:b/>
          <w:i/>
        </w:rPr>
        <w:t xml:space="preserve">       </w:t>
      </w:r>
      <w:r>
        <w:rPr/>
        <w:t>Банк выделяет следующие риски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>
          <w:b/>
        </w:rPr>
        <w:t>Системный риск –</w:t>
      </w:r>
      <w:r>
        <w:rPr/>
        <w:t xml:space="preserve"> представляет собой возможность возникновения цепочки неплатежей среди контрагентов Банка, которая может привести к снижению платежеспособности Банка, так как контрагенты могут быть сами вовлечены в цепочку, либо, учитывая сложившуюся ситуацию, отказаться от кредитования Банк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>
          <w:b/>
        </w:rPr>
        <w:t xml:space="preserve">Риск потери деловой репутации – </w:t>
      </w:r>
      <w:r>
        <w:rPr/>
        <w:t>риск связанный с неверными решениями и/или действиями руководства и персонала Банка, повлекшими за собой недоверие или негативное восприятие Банка клиентами или контрагентами. Риски потери деловой репутации Банка возникают из-за операционных сбоев, нарушения законов и инструкций, а также при подозрении в связях с криминальными структурами или в легализации (отмыванию) доходов, полученных преступным путем и финансировании терроризма.</w:t>
      </w:r>
    </w:p>
    <w:p>
      <w:pPr>
        <w:pStyle w:val="TextBody"/>
        <w:spacing w:lineRule="auto" w:line="27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Риск потери деловой репутации Банка тесно связан с другими банковскими рисками. Угроза потери деловой репутации особенно разрушительна, поскольку природа бизнеса требует поддержания доверия кредиторов, вкладчиков и рынка в целом. С целью недопустимости возникновения риска несоответствия и риска потери деловой репутации, а также для достижения установленных целевых ориентиров деятельности, необходимо: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соблюдать требования действующего законодательства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анализировать изменения конъюнктуры финансовых рынков и ситуации в экономике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подбирать квалифицированных специалистов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гарантировать разграничение полномочий и наличие должностных инструкций у сотрудников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своевременно и точно исполнять свои обязательства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осуществлять ежедневный контроль в целях противодействия легализации (отмыванию) доходов, полученных преступным путем, и финансированию терроризма.</w:t>
      </w:r>
    </w:p>
    <w:p>
      <w:pPr>
        <w:pStyle w:val="TextBody"/>
        <w:spacing w:lineRule="auto" w:line="276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Основной задачей управления риском потери деловой репутации является построение системы выявления, оценки, определения приемлемого уровня (уровня не угрожающего финансовой устойчивости банка  и интересам его клиентов и вкладчиков) репутационного риска и мониторинга (постоянного наблюдения) за его уровнем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rFonts w:eastAsia="Arial"/>
        </w:rPr>
        <w:t xml:space="preserve">         </w:t>
      </w:r>
      <w:r>
        <w:rPr>
          <w:b/>
          <w:i/>
        </w:rPr>
        <w:t>Функциональные риски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Банк выделяет следующие виды рисков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>
          <w:b/>
        </w:rPr>
        <w:t xml:space="preserve">Стратегический риск </w:t>
      </w:r>
      <w:r>
        <w:rPr/>
        <w:t>возникает вследствие неверно сформулированной, несоответствующей рыночным реалиям стратегии управления Банком.</w:t>
      </w:r>
    </w:p>
    <w:p>
      <w:pPr>
        <w:pStyle w:val="TextBody"/>
        <w:spacing w:lineRule="auto" w:line="276"/>
        <w:rPr>
          <w:lang w:val="en-US"/>
        </w:rPr>
      </w:pPr>
      <w:r>
        <w:rPr>
          <w:rFonts w:eastAsia="Arial"/>
        </w:rPr>
        <w:t xml:space="preserve">       </w:t>
      </w:r>
    </w:p>
    <w:p>
      <w:pPr>
        <w:pStyle w:val="TextBody"/>
        <w:spacing w:lineRule="auto" w:line="276"/>
        <w:rPr/>
      </w:pPr>
      <w:r>
        <w:rPr/>
        <w:t>Мероприятия по уменьшению стратегического риска:</w:t>
      </w:r>
    </w:p>
    <w:p>
      <w:pPr>
        <w:pStyle w:val="TextBody"/>
        <w:spacing w:lineRule="auto" w:line="276"/>
        <w:rPr/>
      </w:pPr>
      <w:r>
        <w:rPr/>
        <w:t>- наличие стратегии развития Банка, включающей Политику по основным направлениям деятельности (например, Кредитная политика);</w:t>
      </w:r>
    </w:p>
    <w:p>
      <w:pPr>
        <w:pStyle w:val="TextBody"/>
        <w:spacing w:lineRule="auto" w:line="276"/>
        <w:rPr/>
      </w:pPr>
      <w:r>
        <w:rPr/>
        <w:t>-  сравнение предлагаемых Банком продуктов с аналогичными услугами других банков и кредитных организаций;</w:t>
      </w:r>
    </w:p>
    <w:p>
      <w:pPr>
        <w:pStyle w:val="TextBody"/>
        <w:spacing w:lineRule="auto" w:line="276"/>
        <w:rPr/>
      </w:pPr>
      <w:r>
        <w:rPr/>
        <w:t>-  оперативное информирование руководства о текущей ситуации на рынке банковских услуг и о предполагаемых прогнозах развития ситуации в соответствующем сегменте рынка, экономике в целом и изменениях в законодательстве с целью современной корректировки направлений развития Банк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Технологический риск – </w:t>
      </w:r>
      <w:r>
        <w:rPr/>
        <w:t xml:space="preserve">риск потерь, обусловленных несовершенством используемых технологий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 </w:t>
      </w:r>
      <w:r>
        <w:rPr/>
        <w:t>Управление данным риском осуществляется путем использования проверенных и протестированных технологических решений и внедрения тщательно проанализированных технологий, дублирования основных информационных систем, создания резервных копий рабочих данных, а также путем разграничения прав доступа и контроля доступа пользователей информационной системы к защищенным программным и информационным ресурсам, путем организации защиты информации от компьютерных вирусов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>
          <w:b/>
        </w:rPr>
        <w:t xml:space="preserve">Операционный риск – </w:t>
      </w:r>
      <w:r>
        <w:rPr/>
        <w:t>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отрудниками Банка и (или) иными лицами (вследствие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Управление операционным риском состоит из выявления, оценки, мониторинга, контроля и (или) минимизации операционного риска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Для предотвращения операционного риска Банком используются следующие основные методы:</w:t>
      </w:r>
    </w:p>
    <w:p>
      <w:pPr>
        <w:pStyle w:val="TextBody"/>
        <w:spacing w:lineRule="auto" w:line="276"/>
        <w:rPr/>
      </w:pPr>
      <w:r>
        <w:rPr/>
        <w:t>- изучение рыночных тенденций, используемых в работе;</w:t>
      </w:r>
    </w:p>
    <w:p>
      <w:pPr>
        <w:pStyle w:val="TextBody"/>
        <w:spacing w:lineRule="auto" w:line="276"/>
        <w:rPr/>
      </w:pPr>
      <w:r>
        <w:rPr/>
        <w:t>- подбор квалифицированных специалистов;</w:t>
      </w:r>
    </w:p>
    <w:p>
      <w:pPr>
        <w:pStyle w:val="TextBody"/>
        <w:spacing w:lineRule="auto" w:line="276"/>
        <w:rPr/>
      </w:pPr>
      <w:r>
        <w:rPr/>
        <w:t>- внутренний и документарный контроль;</w:t>
      </w:r>
    </w:p>
    <w:p>
      <w:pPr>
        <w:pStyle w:val="TextBody"/>
        <w:spacing w:lineRule="auto" w:line="276"/>
        <w:rPr/>
      </w:pPr>
      <w:r>
        <w:rPr/>
        <w:t>- изучение системных ошибок для их дальнейшего предотвращения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 xml:space="preserve">Снижению операционных рисков способствуют действующие в Банке механизмы и процедуры: должностные инструкции, определяющие права и обязанности сотрудников Банка; внутренние инструкции и положения, регламентирующие правила совершения банковских операций; система внутреннего контроля, а также система дополнительного контроля за наиболее рисковыми операциями. Данные механизмы обеспечивают контроль над соблюдением сотрудниками Банка действующих процедур и правил; разделение полномочий сотрудников при совершении, оформлении и учете операций. Операционные риски подлежат периодическому анализу и пересмотру СВК в ходе плановых проверок, по результатам которых Служба дает рекомендации по снижению рисков и/или их последствий.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>
          <w:b/>
        </w:rPr>
        <w:t xml:space="preserve">Правовой риск – </w:t>
      </w:r>
      <w:r>
        <w:rPr/>
        <w:t>риск возникновения у Банка убытков вследствие: несоблюдения Банком требований нормативных правовых актов и заключенных договоров; допускаемых правовых ошибок при осуществлении деятельности (неправильные юридические консультации или неверное составление документов, в том числе при рассмотрении спорных вопросов в судебных органах); несовершенства правовой системы (противоречивость законодательства, отсутствие правовых норм по регулированию отдельных вопросов, возникающих  в процессе деятельности Банка); нарушения контрагентами нормативных актов, а также условий заключенных договоров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В качестве мер предотвращения правового риска выделяются следующие:</w:t>
      </w:r>
    </w:p>
    <w:p>
      <w:pPr>
        <w:pStyle w:val="TextBody"/>
        <w:spacing w:lineRule="auto" w:line="276"/>
        <w:rPr/>
      </w:pPr>
      <w:r>
        <w:rPr/>
        <w:t>- использование в работе подразделений типовых форм документов (договоров, дополнительных соглашений, актов приема-передачи и т.п.);</w:t>
      </w:r>
    </w:p>
    <w:p>
      <w:pPr>
        <w:pStyle w:val="TextBody"/>
        <w:spacing w:lineRule="auto" w:line="276"/>
        <w:rPr/>
      </w:pPr>
      <w:r>
        <w:rPr/>
        <w:t>- проверка ответственными сотрудниками заключаемых договоров до их подписания на предмет соответствия их действующему законодательству;</w:t>
      </w:r>
    </w:p>
    <w:p>
      <w:pPr>
        <w:pStyle w:val="TextBody"/>
        <w:spacing w:lineRule="auto" w:line="276"/>
        <w:rPr/>
      </w:pPr>
      <w:r>
        <w:rPr/>
        <w:t>-  проверка ответственными сотрудниками пакета документов при открытии счетов клиентам на предмет соответствия полноты представленных документов, надлежащего оформления и соответствия действующему законодательству;</w:t>
      </w:r>
    </w:p>
    <w:p>
      <w:pPr>
        <w:pStyle w:val="TextBody"/>
        <w:spacing w:lineRule="auto" w:line="276"/>
        <w:rPr/>
      </w:pPr>
      <w:r>
        <w:rPr/>
        <w:t>-  подбор квалифицированных специалистов;</w:t>
      </w:r>
    </w:p>
    <w:p>
      <w:pPr>
        <w:pStyle w:val="TextBody"/>
        <w:spacing w:lineRule="auto" w:line="276"/>
        <w:rPr/>
      </w:pPr>
      <w:r>
        <w:rPr/>
        <w:t>-  контроль над соблюдением сотрудниками действующего законодательств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>
          <w:b/>
          <w:i/>
        </w:rPr>
        <w:t>Финансовые риски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В данной категории выделяются следующие виды рисков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>
          <w:b/>
        </w:rPr>
        <w:t xml:space="preserve">Риск ликвидности </w:t>
      </w:r>
      <w:r>
        <w:rPr/>
        <w:t>связан с возможным снижением способности Банка своевременно финансировать принятые позиции по собственным и клиентским сделкам, т.е. исполнять свои финансовые обязательства перед клиентами и контрагентами своевременно и в полном объеме без ухудшения своей платежеспособност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Риск ликвидности – это риск того, что Банк может столкнуться со сложностями в привлечении денежных средств с целью выполнения обязательств.  Банк поддерживает необходимый уровень ликвидности с целью обеспечения постоянного наличия денежных средств, необходимых для выполнения всех обязательств по мере наступления сроков их погашения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Контроль за  риском  потери ликвидности  осуществляется  структурными  </w:t>
        <w:br/>
        <w:t xml:space="preserve">подразделениями, в задачи которых входит поддержание оптимальной  структуры  </w:t>
        <w:br/>
        <w:t xml:space="preserve">баланса, соблюдение установленных лимитов по всем финансовым инструментам  </w:t>
        <w:br/>
        <w:t xml:space="preserve">и контрагентам, определение политики проведения операций на межбанковском рынке, контроль за выполнением установленных Банком России нормативов    ликвидности кредитных организаций.                                                          </w:t>
        <w:br/>
        <w:t xml:space="preserve">    Среди  основных  методов  управления и контроля  за ликвидностью, </w:t>
        <w:br/>
        <w:t>платежеспособностью и рисками можно выделить следующие: </w:t>
      </w:r>
    </w:p>
    <w:p>
      <w:pPr>
        <w:pStyle w:val="TextBody"/>
        <w:spacing w:lineRule="auto" w:line="276"/>
        <w:rPr/>
      </w:pPr>
      <w:r>
        <w:rPr/>
        <w:t>-  классификация активов на группы риска ликвидности в зависимости от состояния спроса и предложения на конкретные виды активов и в зависимости от их состояния;</w:t>
      </w:r>
    </w:p>
    <w:p>
      <w:pPr>
        <w:pStyle w:val="TextBody"/>
        <w:spacing w:lineRule="auto" w:line="276"/>
        <w:rPr/>
      </w:pPr>
      <w:r>
        <w:rPr/>
        <w:t>-  распределение активов  в соответствии со сроками исполнения обязательств и выявление, таким образом, разрывов в ликвидности;</w:t>
      </w:r>
    </w:p>
    <w:p>
      <w:pPr>
        <w:pStyle w:val="TextBody"/>
        <w:spacing w:lineRule="auto" w:line="276"/>
        <w:rPr/>
      </w:pPr>
      <w:r>
        <w:rPr/>
        <w:t>- экспертная оценка способности привлекать ресурсы (доступность денежного рынка);</w:t>
      </w:r>
    </w:p>
    <w:p>
      <w:pPr>
        <w:pStyle w:val="TextBody"/>
        <w:spacing w:lineRule="auto" w:line="276"/>
        <w:rPr/>
      </w:pPr>
      <w:r>
        <w:rPr/>
        <w:t xml:space="preserve">-  контроль за соблюдением установленных Банком России обязательных нормативов, регулирующих ликвидность банков.                                                                   </w:t>
        <w:br/>
        <w:t xml:space="preserve">        В целях контроля за ликвидностью в Банке выработана стратегия   управления ликвидностью, которой следуют все сотрудники, занятые в   осуществлении банковских операций, имеется информационная система,   позволяющая оперативно осуществлять мониторинг ликвидности, проводится   периодический анализ состояния ликвидности, в том числе с использованием сценариев негативного для Банка  развития событий, разработаны  </w:t>
        <w:br/>
        <w:t>процедуры восстановления ликвидности, в том числе  мобилизации   ликвидных активов, привлечения дополнительных ресурсов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   </w:t>
      </w:r>
      <w:r>
        <w:rPr>
          <w:rFonts w:eastAsia="Arial"/>
        </w:rPr>
        <w:t xml:space="preserve"> </w:t>
      </w:r>
      <w:r>
        <w:rPr>
          <w:b/>
        </w:rPr>
        <w:t>Процентный риск (риск изменения процентной ставки) –</w:t>
      </w:r>
      <w:r>
        <w:rPr/>
        <w:t xml:space="preserve"> риск потерь, обусловленных неблагоприятным изменением процентных ставок на рынке. Процентный риск определяется степенью влияния, которое оказывают колебания рыночных процентных ставок на процентную маржу и чистый процентный доход. В зависимости от того, насколько структура процентных активов отличается от структуры процентных обязательств, чистый процентный доход увеличивается или уменьшается в результате изменения процентных ставок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Основным источником процентного риска ООО КБ «Металлург» являются Облигации Федерального займа (ОФЗ) 46017-АД, находящиеся в торговом портфеле Банка, а также вложения Банка в облигации кредитных организаций, входящих в первую 100 крупнейших банков страны. Все облигации в портфеле Банка входят в ломбардный список Банка Росси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</w:t>
      </w:r>
      <w:r>
        <w:rPr/>
        <w:t>Управление риском изменения процентных ставок осуществляется путем увеличения или уменьшения позиций в рамках лимитов, установленных Правлением Банка. Данные лимиты ограничивают возможный эффект от изменения процентных ставок на доходы Банка и на стоимость активов и обязательств, чувствительных к изменениям процентных ставок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</w:t>
      </w:r>
      <w:r>
        <w:rPr/>
        <w:t xml:space="preserve">Величина процентного риска определяется на основе алгоритма вычисления чистых длинных и коротких позиций по однородным финансовым инструментам и взвешивания их на экспертную величину процентного риска в данной категории финансовых инструментов. 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Расчет процентного риска проводится Банком в соответствии с Положением № 313-П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Процентный риск включает:</w:t>
      </w:r>
    </w:p>
    <w:p>
      <w:pPr>
        <w:pStyle w:val="TextBody"/>
        <w:spacing w:lineRule="auto" w:line="276"/>
        <w:ind w:firstLine="708"/>
        <w:rPr/>
      </w:pPr>
      <w:r>
        <w:rPr/>
        <w:t>- риск переоценки, возникающий из-за разрыва в срочности активов и пассивов (при фиксированных ставках), а также из-за несимметричной переоценки при разных видах применяемой ставки (плавающей либо фиксированной) по активам Банка, с одной стороны, и обязательствами, с другой;</w:t>
      </w:r>
    </w:p>
    <w:p>
      <w:pPr>
        <w:pStyle w:val="TextBody"/>
        <w:spacing w:lineRule="auto" w:line="276"/>
        <w:ind w:firstLine="708"/>
        <w:rPr/>
      </w:pPr>
      <w:r>
        <w:rPr/>
        <w:t>- риск неверного прогноза доходности;</w:t>
      </w:r>
    </w:p>
    <w:p>
      <w:pPr>
        <w:pStyle w:val="TextBody"/>
        <w:spacing w:lineRule="auto" w:line="276"/>
        <w:ind w:firstLine="708"/>
        <w:rPr/>
      </w:pPr>
      <w:r>
        <w:rPr/>
        <w:t>- риск, связанный с тем, что многие активы и обязательства прямо или косвенно включают возможность выбора одного или нескольких вариантов завершения операци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Для управления процентным риском используются следующие основные методы:</w:t>
      </w:r>
    </w:p>
    <w:p>
      <w:pPr>
        <w:pStyle w:val="TextBody"/>
        <w:spacing w:lineRule="auto" w:line="276"/>
        <w:rPr/>
      </w:pPr>
      <w:r>
        <w:rPr/>
        <w:tab/>
        <w:t>- определение в договоре с корпоративными клиентами возможности периодического пересмотра ставки по кредиту в зависимости от изменения рыночной ставки;</w:t>
      </w:r>
    </w:p>
    <w:p>
      <w:pPr>
        <w:pStyle w:val="TextBody"/>
        <w:spacing w:lineRule="auto" w:line="276"/>
        <w:rPr/>
      </w:pPr>
      <w:r>
        <w:rPr/>
        <w:tab/>
        <w:t>- согласование активов и пассивов по срокам их возврата либо исполнения;</w:t>
      </w:r>
    </w:p>
    <w:p>
      <w:pPr>
        <w:pStyle w:val="TextBody"/>
        <w:spacing w:lineRule="auto" w:line="276"/>
        <w:rPr/>
      </w:pPr>
      <w:r>
        <w:rPr/>
        <w:tab/>
        <w:t>- анализ финансовой отчетности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>
          <w:b/>
        </w:rPr>
        <w:t xml:space="preserve">Рыночный риск </w:t>
      </w:r>
      <w:r>
        <w:rPr/>
        <w:t xml:space="preserve">– риск возникновения у Банка финансовых потерь/убытков вследствие изменения стоимости рыночной стоимости финансовых инструментов торгового портфеля, а также курсов иностранных валют и/или драгоценных металлов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Рыночный риск зависит от общего состояния экономики государства и может быть вызван рядом причин, например: колебанием нормы ссудного процента, изменением прибыльности и финансового благополучия отдельных компаний, инфляционным обесценением денег и т.д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>
          <w:b/>
        </w:rPr>
        <w:t xml:space="preserve">Валютный риск – </w:t>
      </w:r>
      <w:r>
        <w:rPr/>
        <w:t xml:space="preserve">риск потерь вследствие негативных последствий динамики валютных курсов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Оценка валютного риска на уровне Банка производится методами расчета открытой валютной позиции Банка (ОВП), расчета уровня валютного риска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Банк размещает и привлекает активы и обязательства, деноминированные в иностранной валюте. Валютный риск возникает в случаях, когда имеющиеся или прогнозируемые активы, деноминированные в иностранной валюте, больше или меньше по величине имеющихся или прогнозируемых обязательств, деноминированных в той же валюте. Контроль над величиной валютной позиции осуществляется на ежедневной основе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Оценка валютного риска проводится с целью принятия управленческих решений, направленных на максимизацию прибыли от валютных операций Банка при условии минимизации рисков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>
          <w:b/>
        </w:rPr>
        <w:t>Кредитный риск –</w:t>
      </w:r>
      <w:r>
        <w:rPr/>
        <w:t xml:space="preserve"> риск возникновения у Банка убытков вследствие неисполнения, несвоевременного либо неполного исполнения должником финансовых обязательств перед Банком в соответствии с условиями договора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</w:t>
      </w:r>
      <w:r>
        <w:rPr/>
        <w:t xml:space="preserve">Кредитный риск отслеживается Банком на постоянной основе (от момента заключения договора/соглашения и в течение всего срока погашения основного долга и процентов) по всем категориям заемщиков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 xml:space="preserve">Кредитный риск зависит от состояния экономической среды, а также от ошибочных решений самого Банка. Потери в данном случае могут быть как прямые, невозврат кредита или непоставка средств, так и косвенные – необходимость увеличения объемов резерва под кредит и т.д.  Банком разработаны Кредитная политика, утвержденная Советом директоров, и процедуры управления кредитным риском, включая требования по установлению и соблюдению лимитов концентрации кредитного портфеля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   </w:t>
      </w:r>
      <w:r>
        <w:rPr/>
        <w:t xml:space="preserve">В настоящее время система управления кредитными рисками Банка  </w:t>
        <w:br/>
        <w:t>основана на следующих принципах:</w:t>
      </w:r>
    </w:p>
    <w:p>
      <w:pPr>
        <w:pStyle w:val="TextBody"/>
        <w:spacing w:lineRule="auto" w:line="276"/>
        <w:ind w:firstLine="708"/>
        <w:rPr/>
      </w:pPr>
      <w:r>
        <w:rPr/>
        <w:t>-  принцип качественной и количественной оценки принимаемых рисков;</w:t>
      </w:r>
    </w:p>
    <w:p>
      <w:pPr>
        <w:pStyle w:val="TextBody"/>
        <w:spacing w:lineRule="auto" w:line="276"/>
        <w:ind w:firstLine="708"/>
        <w:rPr/>
      </w:pPr>
      <w:r>
        <w:rPr/>
        <w:t>-  принцип ограничения величины непредвиденных потерь с заданной вероятностью на определенный срок, покрываемых капиталом;</w:t>
      </w:r>
    </w:p>
    <w:p>
      <w:pPr>
        <w:pStyle w:val="TextBody"/>
        <w:spacing w:lineRule="auto" w:line="276"/>
        <w:ind w:firstLine="708"/>
        <w:rPr/>
      </w:pPr>
      <w:r>
        <w:rPr/>
        <w:t>- принцип индикативного ценообразования по кредитным продуктам – установление надбавки за кредитный риск в зависимости от качества и срока конкретного кредитного продукта;</w:t>
      </w:r>
    </w:p>
    <w:p>
      <w:pPr>
        <w:pStyle w:val="TextBody"/>
        <w:spacing w:lineRule="auto" w:line="276"/>
        <w:ind w:firstLine="708"/>
        <w:rPr/>
      </w:pPr>
      <w:r>
        <w:rPr/>
        <w:t>-  принцип постоянного мониторинга принятого кредитного риска и контроля используемых процедур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</w:t>
      </w:r>
      <w:r>
        <w:rPr/>
        <w:t>Основными инструментами минимизации кредитного риска являются: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/>
        <w:t>диверсификация и отказ от излишней концентрации активов на одном заемщике и связанных заемщиках;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/>
        <w:t>установление лимитов риска на заемщиков и группу связанных заемщиков;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/>
        <w:t>отказ от неоправданно рискованных операций по размещению средств;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/>
        <w:t>создание резервов на возможные потери по задолженностям, не являющихся стандартными.</w:t>
      </w:r>
    </w:p>
    <w:p>
      <w:pPr>
        <w:pStyle w:val="TextBody"/>
        <w:spacing w:lineRule="auto" w:line="276"/>
        <w:rPr/>
      </w:pPr>
      <w:r>
        <w:rPr/>
        <w:tab/>
        <w:t xml:space="preserve"> В настоящее время разработан регламент оценки финансового состояния и кредитоспособности заемщика, изучения его кредитной истории, деловых связей; разработаны методы работы с проблемными кредитам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   </w:t>
      </w:r>
      <w:r>
        <w:rPr/>
        <w:t>Кредитный риск является для Банка одним из ведущих банковских рисков, а управление им – чрезвычайно актуальной и значимой задачей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 </w:t>
      </w:r>
      <w:r>
        <w:rPr/>
        <w:t>В Банке разработана, действует и будет совершенствоваться программа анализа хозяйственной деятельности предприятий, которая определяет финансовое состояние заемщика, в частности показатели ликвидности и платежеспособности предприятий.</w:t>
      </w:r>
    </w:p>
    <w:p>
      <w:pPr>
        <w:pStyle w:val="TextBody"/>
        <w:spacing w:lineRule="auto" w:line="276"/>
        <w:rPr>
          <w:b/>
          <w:b/>
        </w:rPr>
      </w:pPr>
      <w:r>
        <w:rPr>
          <w:rFonts w:eastAsia="Arial"/>
        </w:rPr>
        <w:t xml:space="preserve">            </w:t>
      </w:r>
      <w:r>
        <w:rPr/>
        <w:t xml:space="preserve">В процессе финансирования Банк продолжает углубленный, регулярный контроль за финансовым состоянием, конкурентоспособностью и платежеспособностью предприятия-заемщика.                                                     </w:t>
        <w:br/>
        <w:t xml:space="preserve">            </w:t>
      </w:r>
      <w:r>
        <w:rPr>
          <w:b/>
        </w:rPr>
        <w:t xml:space="preserve">   </w:t>
      </w:r>
    </w:p>
    <w:p>
      <w:pPr>
        <w:pStyle w:val="TextBody"/>
        <w:spacing w:lineRule="auto" w:line="276"/>
        <w:rPr/>
      </w:pPr>
      <w:r>
        <w:rPr>
          <w:rFonts w:eastAsia="Arial"/>
          <w:b/>
        </w:rPr>
        <w:t xml:space="preserve">  </w:t>
      </w:r>
      <w:r>
        <w:rPr>
          <w:b/>
        </w:rPr>
        <w:t>    </w:t>
      </w:r>
      <w:r>
        <w:rPr>
          <w:b/>
        </w:rPr>
        <w:t xml:space="preserve">5. Система внутреннего контроля банка                                  </w:t>
        <w:br/>
      </w:r>
      <w:r>
        <w:rPr/>
        <w:t xml:space="preserve">                                                                                </w:t>
        <w:br/>
        <w:t>       В соответствии с Федеральным законом № 395-1 от 02.12.1990г. «О банках и банковской деятельности» и Положением Банка России от 16.12.2003г. № 242-П «Об организации внутреннего контроля в кредитных организациях и банковских группах» в Банке создана и функционирует система внутреннего контроля, которая представляет собой совокупность системы органов внутреннего контроля, обеспечивающую соблюдение порядка осуществления и достижения целей, установленных законодательством Российской Федерации, нормативными актами Банка России, учредительными и внутренними документами Банка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Внутренний контроль в Банке осуществляется в целях обеспечения эффективности и результативности финансово-хозяйственной деятельности при совершении банковских операций и других сделок, эффективности управления активами и пассивами, включая обеспечение сохранности активов, управления банковскими рискам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СВК действует на основании Устава Банка и Положения о системе внутреннего контроля, утвержденного Общим собранием участников Банк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 </w:t>
      </w:r>
      <w:r>
        <w:rPr/>
        <w:t>Внутренний контроль в Банке осуществляется следующими органами в соответствии с полномочиями, определенными учредительными и внутренними документами Банка:</w:t>
      </w:r>
    </w:p>
    <w:p>
      <w:pPr>
        <w:pStyle w:val="TextBody"/>
        <w:spacing w:lineRule="auto" w:line="276"/>
        <w:rPr/>
      </w:pPr>
      <w:r>
        <w:rPr/>
        <w:t>- Совет директоров Банка;</w:t>
      </w:r>
    </w:p>
    <w:p>
      <w:pPr>
        <w:pStyle w:val="TextBody"/>
        <w:spacing w:lineRule="auto" w:line="276"/>
        <w:rPr/>
      </w:pPr>
      <w:r>
        <w:rPr/>
        <w:t>- Правление Банка;</w:t>
      </w:r>
    </w:p>
    <w:p>
      <w:pPr>
        <w:pStyle w:val="TextBody"/>
        <w:spacing w:lineRule="auto" w:line="276"/>
        <w:rPr/>
      </w:pPr>
      <w:r>
        <w:rPr/>
        <w:t xml:space="preserve">- Председатель Правления Банка; </w:t>
      </w:r>
    </w:p>
    <w:p>
      <w:pPr>
        <w:pStyle w:val="TextBody"/>
        <w:spacing w:lineRule="auto" w:line="276"/>
        <w:rPr/>
      </w:pPr>
      <w:r>
        <w:rPr/>
        <w:t>- Ревизионная комиссия;</w:t>
      </w:r>
    </w:p>
    <w:p>
      <w:pPr>
        <w:pStyle w:val="TextBody"/>
        <w:spacing w:lineRule="auto" w:line="276"/>
        <w:rPr/>
      </w:pPr>
      <w:r>
        <w:rPr/>
        <w:t>- Главный бухгалтер и его заместители;</w:t>
      </w:r>
    </w:p>
    <w:p>
      <w:pPr>
        <w:pStyle w:val="TextBody"/>
        <w:spacing w:lineRule="auto" w:line="276"/>
        <w:rPr/>
      </w:pPr>
      <w:r>
        <w:rPr/>
        <w:t>- Служба внутреннего контроля;</w:t>
      </w:r>
    </w:p>
    <w:p>
      <w:pPr>
        <w:pStyle w:val="TextBody"/>
        <w:spacing w:lineRule="auto" w:line="276"/>
        <w:rPr/>
      </w:pPr>
      <w:r>
        <w:rPr/>
        <w:t>- Ответственный сотрудник по финансовому мониторингу;</w:t>
      </w:r>
    </w:p>
    <w:p>
      <w:pPr>
        <w:pStyle w:val="TextBody"/>
        <w:spacing w:lineRule="auto" w:line="276"/>
        <w:rPr/>
      </w:pPr>
      <w:r>
        <w:rPr/>
        <w:t>- Главный юрисконсульт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>Руководителем Службы внутреннего контроля является Заместитель Председателя Правления Банка Лиференко М.А. Численность СВК в настоящий момент - 1 человек. На текущий момент     штатная численность Службы внутреннего контроля установлена исходя из   объема и характера проводимых Банком операций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Задачей внутреннего контроля является обеспечение: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 xml:space="preserve">достоверности, полноты, объективности и своевременности составления и представления финансовой, бухгалтерской, статистической и иной отчетности (для внешних и внутренних пользователей), а также информационной безопасности (защищенности интересов (целей) Банка в информационной сфере, представляющей собой совокупность информации, информационной инфраструктуры, субъектов, осуществляющих сбор, формирование, распространение и использование информации, </w:t>
        <w:tab/>
        <w:t>а также системы регулирования возникающих при этом отношений)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соблюдения нормативных правовых актов, учредительных и внутренних документов Банка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исключения вовлечения Банка и участия его сотрудников в осуществлении противоправной деятельности, в том числе легализации (отмывания) доходов, полученных преступным путем, и финансирования терроризма, а также своевременного представления в соответствии с законодательством Российской Федерации сведений в органы государственной власти и Банк России.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 </w:t>
        <w:br/>
        <w:t xml:space="preserve">   Служба внутреннего контроля принимает участие в разработке и согласовании   </w:t>
        <w:br/>
        <w:t xml:space="preserve">всех внутрибанковских нормативных документов, носящих инструктивный или    </w:t>
        <w:br/>
        <w:t xml:space="preserve">методологический характер.                                                                     </w:t>
        <w:br/>
        <w:t xml:space="preserve">   Контрольная работа Службы внутреннего контроля строится на основе планов    </w:t>
        <w:br/>
        <w:t xml:space="preserve">проверок, утверждаемых Председателем Правления Банка. Факт проверки оформля-   </w:t>
        <w:br/>
        <w:t xml:space="preserve">ется актом. Результаты проверок рассматриваются Службой внутреннего контроля   </w:t>
        <w:br/>
        <w:t xml:space="preserve">совместно с начальниками  подразделений, разрабатываются мероприятия по   </w:t>
        <w:br/>
        <w:t xml:space="preserve">устранению отмеченных недостатков и выполнению рекомендаций, отмеченных в акте. 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</w:t>
      </w:r>
      <w:r>
        <w:rPr/>
        <w:t>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br/>
        <w:t xml:space="preserve">   По результатам проверок и согласно рекомендациям Службы внутреннего     контроля проводится следующая работа:                                                             </w:t>
        <w:br/>
        <w:t xml:space="preserve">- вносятся исправления в бухгалтерский учет отдельных операций;                   </w:t>
        <w:br/>
        <w:t xml:space="preserve">- принимаются меры по дооформлению необходимой документации;                      </w:t>
        <w:br/>
        <w:t xml:space="preserve">- разрабатываются недостающие внутрибанковские инструктивные документы;          </w:t>
        <w:br/>
        <w:t>-    вводится дополнительный контроль за оформлением банковских документов. </w:t>
      </w:r>
    </w:p>
    <w:p>
      <w:pPr>
        <w:pStyle w:val="TextBody"/>
        <w:spacing w:lineRule="auto" w:line="276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t>    </w:t>
      </w:r>
      <w:r>
        <w:rPr>
          <w:rFonts w:eastAsia="Arial"/>
        </w:rPr>
        <w:t xml:space="preserve"> </w:t>
      </w:r>
      <w:r>
        <w:rPr/>
        <w:br/>
        <w:t>    В рамках организации внутреннего контроля осуществляется проверка за    состоянием информационной системы Банка и ее безопасностью, за распределением доступа пользователей к осуществлению операций в программном обеспечении, а также к базам данных в компьютерных системах.</w:t>
      </w:r>
    </w:p>
    <w:p>
      <w:pPr>
        <w:pStyle w:val="TextBody"/>
        <w:spacing w:lineRule="auto" w:line="276"/>
        <w:rPr/>
      </w:pPr>
      <w:r>
        <w:rPr/>
        <w:t>      </w:t>
      </w:r>
      <w:r>
        <w:rPr>
          <w:rFonts w:eastAsia="Arial"/>
        </w:rPr>
        <w:t xml:space="preserve"> </w:t>
      </w:r>
      <w:r>
        <w:rPr/>
        <w:t xml:space="preserve">В целях совершенствования системы внутреннего контроля Банк предполагает:                                                                  </w:t>
        <w:br/>
        <w:t xml:space="preserve">-  повысить эффективность работы по созданию новых и  внесению изменений в  ранее принятые Банком внутренние документы, определяющие политику и   регулирующие деятельность Банка;                                               </w:t>
        <w:br/>
        <w:t xml:space="preserve">- расширить круг сотрудников, не входящих в Службу внутреннего контроля, привлекаемых для решения задач внутреннего контроля;                                            </w:t>
        <w:br/>
        <w:t xml:space="preserve">- увеличить количество проверок деятельности подразделений Банка.                      </w:t>
        <w:br/>
        <w:t xml:space="preserve">                                                                         </w:t>
        <w:br/>
        <w:t xml:space="preserve">                                                                                      </w:t>
        <w:br/>
      </w:r>
      <w:r>
        <w:rPr>
          <w:b/>
        </w:rPr>
        <w:t>    6. Годовой отчет</w:t>
      </w:r>
    </w:p>
    <w:p>
      <w:pPr>
        <w:pStyle w:val="TextBody"/>
        <w:spacing w:lineRule="auto" w:line="276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 xml:space="preserve">Годовой отчет за 2010 год был составлен в соответствии с Указанием Банка России от 08.10.2008г. № 2089-У «О порядке составления кредитными организациями годового отчета»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</w:t>
      </w:r>
      <w:r>
        <w:rPr/>
        <w:t>В составе годового отчета за 2010 год Банк представляет все формы отчетности, предусмотренные Указанием Банка России № 2089-У: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Бухгалтерский баланс (публикуемая форма)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Отчет о прибылях и убытках (публикуемая форма)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Отчет о движении денежных средств (публикуемая форма)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Сведения об обязательных нормативах (публикуемая форма)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Аудиторское заключение по годовому отчету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Пояснительная записк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</w:t>
      </w:r>
      <w:r>
        <w:rPr/>
        <w:t xml:space="preserve">По состоянию на 01 января 2011 г. на основании выписок, полученных от Отделения №4  МГТУ Банка России произведена сверка остатков на корреспондентском счете и счетах обязательных резервных требований (балансовых и внебалансовых). Остатки полностью соответствуют полученным данным, расхождений не обнаружено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  </w:t>
      </w:r>
      <w:r>
        <w:rPr/>
        <w:br/>
        <w:t xml:space="preserve">    По состоянию на 01 января 2011г. в Банке открыто:                                    </w:t>
        <w:br/>
        <w:t xml:space="preserve">       - корреспондентских счетов  кредитных организаций - 1,                                                           </w:t>
        <w:br/>
        <w:t xml:space="preserve">       - расчетных, текущих счетов клиентов юридических лиц – 387,                                </w:t>
        <w:br/>
        <w:t xml:space="preserve">       -  текущих и депозитных счетов физических лиц  - 1375. </w:t>
      </w:r>
    </w:p>
    <w:p>
      <w:pPr>
        <w:pStyle w:val="TextBody"/>
        <w:spacing w:lineRule="auto" w:line="276"/>
        <w:rPr/>
      </w:pPr>
      <w:r>
        <w:rPr/>
        <w:t>  </w:t>
      </w:r>
      <w:r>
        <w:rPr>
          <w:rFonts w:eastAsia="Arial"/>
        </w:rPr>
        <w:t xml:space="preserve"> </w:t>
      </w:r>
      <w:r>
        <w:rPr/>
        <w:t>     </w:t>
      </w:r>
      <w:r>
        <w:rPr>
          <w:rFonts w:eastAsia="Arial"/>
        </w:rPr>
        <w:t xml:space="preserve"> </w:t>
      </w:r>
      <w:r>
        <w:rPr/>
        <w:br/>
        <w:t xml:space="preserve">       На момент представления отчета клиентами  Банка по состоянию на 01.01.2011г. письменно подтверждены остатки средств на 243 счетах. Не подтвержденными являются остатки на  счетах по причине не предоставления клиентами в Банк оформленных подтверждений. Удельный вес количества счетов с неподтвержденными остатками в общем количестве открытых  в Банке счетов составляет   37,2%.  С клиентами, не предоставившими подтверждение остатков средств, Банком проводится работа по получению таких подтверждений.  Расхождений в письменных подтверждениях клиентов с данными бухгалтерского учета не установлено. </w:t>
      </w:r>
    </w:p>
    <w:p>
      <w:pPr>
        <w:pStyle w:val="TextBody"/>
        <w:spacing w:lineRule="auto" w:line="276"/>
        <w:rPr/>
      </w:pPr>
      <w:r>
        <w:rPr/>
        <w:t>                 </w:t>
      </w:r>
      <w:r>
        <w:rPr>
          <w:rFonts w:eastAsia="Arial"/>
        </w:rPr>
        <w:t xml:space="preserve"> </w:t>
      </w:r>
      <w:r>
        <w:rPr/>
        <w:br/>
        <w:t xml:space="preserve">        По состоянию на 01 января 2011 г., согласно приказу Банка, проведена   ревизия кассы.  По результатам ревизии расхождений не выявлено, излишков и недостач не обнаружено.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</w:t>
      </w:r>
      <w:r>
        <w:rPr/>
        <w:t>Также была проведена инвентаризация всех учитываемых на балансовых и внебалансовых счетах денежных средств и ценностей, основных средств, нематериальных активов, хозяйственных материалов  по состоянию на 01 декабря 2010 г. Недостач и излишков не обнаружено. Результаты инвентаризации оформлены соответствующими актами.</w:t>
      </w:r>
    </w:p>
    <w:p>
      <w:pPr>
        <w:pStyle w:val="TextBody"/>
        <w:spacing w:lineRule="auto" w:line="276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br/>
        <w:t xml:space="preserve">         Сверка остатков по счетам аналитического учета с синтетическим произведена по состоянию на 1 января 2011г. - расхождений не выявлено.                                   </w:t>
        <w:br/>
        <w:t xml:space="preserve">           Инвентаризация дебиторской и кредиторской задолженности проведена по состоянию на 1 января 2011 года. Просроченной дебиторской и кредиторской задолженности и других долгов, нереальных для взыскания, не выявлено.  Сверка дебиторской задолженности с поставщиками и подрядчиками по состоянию на 1 января 2011 года оформлена двусторонними  актами. Расхождений нет.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      </w:t>
      </w:r>
      <w:r>
        <w:rPr>
          <w:rFonts w:eastAsia="Arial"/>
        </w:rPr>
        <w:t xml:space="preserve"> </w:t>
      </w:r>
      <w:r>
        <w:rPr/>
        <w:t xml:space="preserve">На балансе Банка по состоянию на 01 января 2011 г. числится дебиторская задолженность в размере 702 105, 74 руб., в том числе:                                              </w:t>
        <w:br/>
        <w:t xml:space="preserve">-  по расчетам с бюджетом (б/с 60302) – 430 486, 56 руб.; </w:t>
      </w:r>
    </w:p>
    <w:p>
      <w:pPr>
        <w:pStyle w:val="TextBody"/>
        <w:spacing w:lineRule="auto" w:line="276"/>
        <w:jc w:val="left"/>
        <w:rPr/>
      </w:pPr>
      <w:r>
        <w:rPr/>
        <w:t>-   по расчетам с поставщиками и подрядчиками (б/с 60312) – 271 619, 18 руб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</w:t>
      </w:r>
      <w:r>
        <w:rPr/>
        <w:t xml:space="preserve">По состоянию на 01.01.2011г. остаток средств на счете 47416  «Суммы, поступившие на корреспондентские счета до выяснения» составляет 469 436, 32 руб. Банком были приняты меры по минимизации задолженности. </w:t>
      </w:r>
    </w:p>
    <w:p>
      <w:pPr>
        <w:pStyle w:val="TextBody"/>
        <w:spacing w:lineRule="auto" w:line="276"/>
        <w:rPr/>
      </w:pPr>
      <w:r>
        <w:rPr>
          <w:rFonts w:eastAsia="Arial"/>
        </w:rPr>
        <w:t xml:space="preserve">             </w:t>
      </w:r>
      <w:r>
        <w:rPr/>
        <w:br/>
        <w:t>       Резервы под возможные потери по ссудной и приравненной к ней задолженности и на возможные потери по прочим активам сформированы полностью и в полном соответствии с нормативными требованиями Банка  России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ab/>
        <w:t xml:space="preserve">Взаимоотношения с внешними аудиторами ЗАО «Аудиторско-Консультационная Фирма «МИАН», подтверждающими годовой отчет, строятся на стандартах аудиторской деятельности. ЗАО АКФ «МИАН» является внешним аудитором ООО КБ «Металлург» с 2006 года. У ЗАО АКФ «МИАН» нет иных имущественных интересов в Банке, за исключением оплаты аудиторских услуг. ЗАО АКФ «МИАН» не является аффилированным членом по отношению а Банку.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ервый Зам. Председателя Правления                                                                 Акиньшина А.В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Главный бухгалтер                                                                                                   Власова И.А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3:00Z</dcterms:created>
  <dc:creator>vlasova</dc:creator>
  <dc:description/>
  <cp:keywords/>
  <dc:language>en-US</dc:language>
  <cp:lastModifiedBy>vlasova</cp:lastModifiedBy>
  <cp:lastPrinted>2009-03-27T16:33:00Z</cp:lastPrinted>
  <dcterms:modified xsi:type="dcterms:W3CDTF">2011-04-08T11:00:00Z</dcterms:modified>
  <cp:revision>92</cp:revision>
  <dc:subject/>
  <dc:title>1</dc:title>
</cp:coreProperties>
</file>