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годовому отчету за 201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сточно-Сибирский транспортный коммерческий 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1. Существенная информация о ОАО «ВостСибтранскомбанк»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раткая характеристика деятельности Банка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ое акционерное общество «Восточно-Сибирский транспортный коммерческий банк», сокращенное наименование ОАО «ВостСибтранскомбанк» (в дальнейшем Банк) осуществляет свою деятельность в Российской Федерации с марта 1994 года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осуществляет деятельность по предоставлению банковских услуг в соответствии с Уставом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утвержденным решением общего собрания акционеров (участников), а также в соответствии с лицензией Банка России № 2731 от 04.03.1994 года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чие виды лицензий, на основании которых действует кредитная организация : 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лицензия от 21.12.2000 г. № 038-04170-001000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выданной ФКЦБ России на осуществление деятельности по управлению ценными бумагами;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лицензия от 21.12.2000 г. № 038-04075-010000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выданной ФКЦБ России на осуществление дилерской деятель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лицензия от 21.12.2000 г. № 038-04030-100000, выданной ФКЦБ России на осуществление брокерской деятель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лицензия от 15.12.2000 г. № 038-03740-000100, выданной ФКЦБ России на осуществление депозитарной деятельности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Банк  является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участником системы обязательного страхования вкладов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ном году Банк добился значительного роста основных показателей 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а баланса составила 3`926`548 тыс.руб., увеличившись на 353`778 тыс.руб. по сравнению с прошлым годо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а прибыль в размере 15`425 тыс.руб. против убытка за 2009 год в размере 43`885 тыс.руб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сновными операциями Банка, оказывающими наибольшее влияние на изменение финансового результата,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едитование юридических  и физ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но-кассовое обслуживание юрид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лечение денежных средств физ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воды и кассовое обслуживание физ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ации с ценными бумагами.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 о наличии обособленных и внутренних структурных подразделений ОАО «ВостСибтранскомбанк»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ОАО «ВостСибтранскомбанк» сосредоточена в Восточно-Сибирском экономическом регионе – Иркутской области, Республике Бурятия и Забайкальском крае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о состоянию на 01 января 2011 г. функционируют: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ркутской област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ых офисов – 14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ационных офисов – 4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ационных касс вне кассового узла – 14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публике Буряти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лиалов – 2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ых офисов – 3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байкальском крае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ерационный офис – 1.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наличии банковской (консолидированной) группы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ВостСибтранскомбанк» не  является участником банковской (консолидированной) группы.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направлениях деятельности Банка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В соответствии с имеющимися в 2010 году лицензиями, банк может осуществлять следующие виды деятельност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ривлечение денежных средств физических и юридических лиц во вклады (до востребования и на определенный срок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мещение указанных средств от своего имени и за свой сче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тие и ведение банковских счетов физических и юрид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 расчетов по поручению физических и юридических лиц, в том числе банков-корреспонден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кассация денежных средств, векселей, расчетных и платежных документов и кассовое обслуживание физических и юрид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пля - продажа иностранной валюты в наличной и безналичной форма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ча банковских гаранти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 переводов денежных средств по поручению физических лиц без открытия банковских счетов (за исключением почтовых переводов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ча поручительств за третьих лиц, предусматривающих исполнение обязательств в денежной форм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бретение права требования от третьих лиц исполнения обязательств в денежной форм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уществление доверительного управления денежными средствами и иным имуществом по договору с физическими и юридическими лицам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ставление в аренду физическим и юридическим лицам специальных помещений или находящихся в них сейфов для хранения документов и ценносте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зинговые опер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азание консультационных и информационных услуг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нк вправе осуществлять иные сделки в соответствии с законодательством Российской Федерации.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ономическая среда, в которой Банк осуществляет свою деятельность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Экономика Российской Федерации проявляет некоторые характерные особенности, присущие развивающимся рынкам, в том числе отмечается сравнительно высокая инфляция и высокие процентные ставки. Недавно развившийся мировой финансовый кризис оказал серьезное воздействие на российскую экономику, и, начиная с середины 2008 года, финансовая ситуация в российском финансовом и корпоративном секторе значительно ухудшилась. В 2010 году в российской экономике началось умеренное восстановление экономического роста. Это восстановление сопровождалось постепенным увеличением доходов населения, снижением ставок рефинансирования, стабилизацией обменного курса российского рубля относительно основных иностранных валют, а также повышением уровня ликвидности на рынке краткосрочных кредитов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Налоговое, валютное и таможенное законодательство Российской Федерации допускают возможность разных толкований и подвержены часто вносимым изменениям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Дополнительные трудности для банков, осуществляющих свою деятельность в Российской Федерации, по-прежнему заключаются в несовершенстве законодательной базы по делам о несостоятельности и банкротстве, в отношении формализованных процедур регистрации и обращения взыскания на обеспечение по кредитам, а также в других недостатках правовой и фискальной систем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пективы экономического развития Российской Федерации в основном зависят от эффективности экономических, финансовых и валютных мер, предпринимаемых Правительством, а также от развития налоговой, правовой, нормативной и политической систем. 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состояние экономики отражается и на финансовом состоянии клиентов Банка. В частности, заемщики Банка, в свою очередь, могут быть подвержены воздействию кризиса ликвидности, который может повлиять на их возможность выплачивать непогашенные кредиты. Ухудшение условий ведения деятельности заемщиков Банка может оказать воздействие на прогнозы руководства Банка в отношении потоков денежных средств и оценку обесценения финансовых активов. На основании имеющейся доступной информации, руководство Банка надлежащим образом отразило пересмотр оценок ожидаемых будущих потоков денежных средств, используемых в оценке обесценения. 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уководство не в состоянии предсказать все тенденции, которые могли бы оказать влияние на развитие банковского сектора и экономику в целом, а также то, какое воздействие (при наличии такового) они могут оказать на финансовое положение Банка в будущем. Руководство полагает, что им предпринимаются все необходимые меры для поддержки устойчивости и развития бизнеса Банка в сложившихся обстоятельствах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Существенные события и факторы, оказавшие влияние на деятельность Банка в 2010 году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нижение ставки рефинансирования и вызванное этим снижение ставок по активным и пассивным операциям: в 2010 году ставка 4 раза снижалась на 0,25 п.п. (феврале-июне), достигнув рекордного минимума 7.75% (8.75% на начало года) и в дальнейшем оставалась неизменной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иление влияния на рынок со стороны банков с государственным участие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ыток ликвидности в банковской систем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становление доверия частных вкладчиков: по состоянию на 01.01 2011 г.  прирост вкладов физических лиц в целом по банковскому сектору составил 31,2% с начала года;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которое восстановление потребительского спроса со стороны населения по причине роста доходов населения и инвестиционного спроса со стороны частного бизнеса, что повлекло активизацию кредитования в потребительском секторе и реальном секторе экономики. Результатом перемен стал существенный прирост кредитного портфеля в банковском секторе: прирост кредитов, предоставленных нефинансовым организациям, составил в 2010 году 12,1% (в 2009 г.- 0,3%), кредиты, предоставленные физическим лицам выросли  на 14,3% (в 2009 г. падение на 11%)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ижение темпов роста просроченной задолженности клиентов:  за 2009 год темп роста просроченной задолженности составил – 236%, в 2010 году – прирост составил 6,1%;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должение роста создания резервов на возможные потери, связанное с ростом кредитного портфеля.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спективы развития Банка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АО «ВостСибтранскомбанк» планирует продолжать свою деятельность в качестве универсальной кредитной организации. Основные задачи Банка на ближайшие годы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птимизация всех аспектов деятельности Банка в условиях выхода из кризис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позиций Банка в группе лидеров банковской системы регион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беспечение дальнейшего увеличения собственного капитала Банка за счет капитализации прибыли, привлечения субординированного кредита, эмиссии акций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Дальнейшая сегментация клиентской базы, предполагающая увеличение количества продуктов и услуг, направленных на определенные группы клиентов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асширение корпоративной клиентской базы за счет привлечения на обслуживание новых компаний, активного продвижения продуктов и услуг, направленных на кредитование реального сектора экономики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Концентрация усилий на укреплении конкурентных преимуществ Банка в области продаж массовых продуктов и стандартизированных услуг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птимизация сети продаж банковских услуг как в Иркутске, так и в городах Иркутской области и Республики Бурятия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беспечение высокого качества предоставляемых клиентам услуг, соответствие внедренных банковских и информационных технологий общероссийским стандартам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Дальнейшее развитие системы риск - менеджмент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IT-обеспечения для эффективного решения задач, стоящих перед Банком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остоянное повышение профессионализма сотрудников и их способности вносить необходимый вклад в дальнейшее развитие Банка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ональное развитие Банка за счет открытия дополнительных и операционных офисов, операционных касс вне кассового узла. </w:t>
      </w:r>
      <w:r>
        <w:br w:type="page"/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зор операций, осуществляемых Банком  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дним из основных операций Банка, оказывающих наибольшее влияние на изменения финансового результата, относятся операции по привлечению денежных средств. Средства клиентов  составляют наибольший удельный вес в валюте баланса: 2009 год – 85,06%, 2010 г.- 87,29%. Общий объем привлеченных и заемных средств  составил на конец 2010 года 3`049`540 тыс. руб.</w:t>
      </w:r>
    </w:p>
    <w:p>
      <w:pPr>
        <w:pStyle w:val="Style16"/>
        <w:spacing w:lineRule="atLeast" w:line="23" w:before="0" w:after="0"/>
        <w:ind w:left="0" w:firstLine="55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Style16"/>
        <w:spacing w:lineRule="atLeast" w:line="23" w:before="0" w:after="120"/>
        <w:ind w:left="0" w:firstLine="709"/>
        <w:contextualSpacing w:val="false"/>
        <w:jc w:val="center"/>
        <w:rPr/>
      </w:pPr>
      <w:r>
        <w:rPr/>
        <w:t>Структура и динамика пассивов Банка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817"/>
        <w:gridCol w:w="1054"/>
        <w:gridCol w:w="1055"/>
        <w:gridCol w:w="1054"/>
        <w:gridCol w:w="1054"/>
        <w:gridCol w:w="920"/>
        <w:gridCol w:w="1082"/>
      </w:tblGrid>
      <w:tr>
        <w:trPr>
          <w:tblHeader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, %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я за период</w:t>
            </w:r>
          </w:p>
        </w:tc>
      </w:tr>
      <w:tr>
        <w:trPr>
          <w:tblHeader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п прироста, 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ресурсы, 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8 1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 9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иссионный дох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 2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ценка ценных бумаг, оцениваемых через прибыль или убыто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7 8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0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(непокрытый убыток) прошлых ле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9 0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2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43 88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2,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43 8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4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и заемные ресурс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49 5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5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 4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лиентов юридических лиц , 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2 4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3 1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66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ки на расчетных и текущих счетах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 184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 706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 52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озиты юридических л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 2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3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80 8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9,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 физических ли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469 6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4 7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 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2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 востребования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 979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 47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493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ч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5 6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45 3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 6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щенные долговые обязательст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 5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 7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6,7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ассив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8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ассив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93 4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8 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93</w:t>
            </w:r>
          </w:p>
        </w:tc>
      </w:tr>
    </w:tbl>
    <w:p>
      <w:pPr>
        <w:pStyle w:val="Style16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ем привлеченных средств вырос за отчетный год на 612`471 тыс. руб. или на 25,13%.  Наибольшую долю в привлеченных средствах занимают вклады населения, а также остатки на расчетных и текущих счетах. Именно на эти  источники ресурсов приходится  основной прирост: срочные вклады  физических лиц  выросли  на  39,76%, средства физических лиц на счетах  до востребования  возросли на 15,25%, прирост остатков на расчетных и текущих счетах составил  31,68%.   Остальные статьи заемных средств имеют несущественный удельный вес и абсолютная их величина снижается. 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активных операций основная деятельность Банка сосредоточена на кредитовании юридических и физических лиц в валюте РФ и операциях с ценными бумагами. Структура и динамика активов представлена в таблице 2. </w:t>
      </w:r>
    </w:p>
    <w:p>
      <w:pPr>
        <w:pStyle w:val="Style16"/>
        <w:spacing w:before="0" w:after="120"/>
        <w:ind w:left="0" w:firstLine="709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Style16"/>
        <w:spacing w:before="0" w:after="12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и динамика активов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817"/>
        <w:gridCol w:w="1054"/>
        <w:gridCol w:w="1055"/>
        <w:gridCol w:w="1054"/>
        <w:gridCol w:w="1054"/>
        <w:gridCol w:w="920"/>
        <w:gridCol w:w="1082"/>
      </w:tblGrid>
      <w:tr>
        <w:trPr>
          <w:tblHeader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, %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я за период</w:t>
            </w:r>
          </w:p>
        </w:tc>
      </w:tr>
      <w:tr>
        <w:trPr>
          <w:tblHeader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0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п прироста, 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6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4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7 2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8,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2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7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0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8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7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ссудная и приравненная к ней задолженно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7 4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55 6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2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 и нематериальные актив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 0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8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актив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4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сего активы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65 2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4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,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Style16"/>
        <w:spacing w:before="0" w:after="12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Данные таблицы свидетельствуют, что в активных операциях также произошли существенные изменения, связанные с позитивными процессами в макроэкономике. Активизировалась деятельность на корпоративном и розничном кредитном рынке. В течение года Банк активно размещал денежные средства в межбанковские кредиты и депозиты Банка России, а также  на корреспондентских счетах в других кредитных организациях. 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Наибольшее влияние на финансовый результат оказывают кредитные операции: доля предоставленных  кредитов в общем объеме активов возросла с 65,18% на начало года до 67,43% на  конец года. Наличие избыточной ликвидности в Банке и оживление спроса на кредитные средства на рынке позволили Банку увеличить кредитный портфель:  чистая ссудная и приравненная к ней задолженность возросла более чем на четверть (на 26,14%) или на 488`211 тыс. руб. 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Ситуация на фондовом рынке и наличие свободных ресурсов позволила Банку  увеличить вложения в ценные бумаги на 125,13%. 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Увеличение вложений Банка в ценные бумаги происходило по двум практически равновесным направлениям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во-первых, за счет увеличения вложений в акции, с целью долгосрочного инвестирования (в сумме 76`739 тыс. руб.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во-вторых, за счет увеличение вложений в долговые обязательства с целью перепродажи в краткосрочной перспективе (в сумме 81`032 тыс. руб.)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осуществления инвестиционных вложений в акции Банк нарастил ранее существовавшие вложения путем приобретения акций дополнительного выпуска, распределяемых среди акционеров; а также осуществил стратегическое приобретение акций нового эмитента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 2010 году Банк традиционно осуществлял вложения в рублевые облигации субъектов российской федерации, банков и эмитентов корпоративного сектора. 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Череда снижения ставок ЦБ, произошедшая в первом полугодии 2010 года дала достаточно мощный импульс к росту локального рынка облигаций и обусловила привлекательность вложений. Увеличение вложений Банка в долговые обязательства происходило поступательно, равномерными темпами в течение года и составляло около 23 000 тыс. руб. в квартал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ожения банка в основные средства несколько увеличились, хотя их доля в общей сумме активов снизилась до 11,47%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ледствие активизации размещения денежных средств в приносящие доход активы, а также основные средства, уменьшился остаток средств на счетах в Центральном банке Российской Федерации в абсолютном и относительном выражении. При этом в течение всего  года объем денежных средств на корреспондентском счете в Банке России и кассе обеспечивал высокую мгновенную ликвидность,  оставаясь более чем достаточным для проведения расчетов и платежей. 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аткий обзор существенных изменений, произошедших в деятельности банка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ыми изменениями в деятельности Банка, а также событиями, оказавшими влияние на финансовую устойчивость Банка, его политику в 2010 году стал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объемов кредитных операций. Общий прирост кредитного портфеля (без учета резервов) составил  483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620 тыс. руб.  или 23</w:t>
      </w:r>
      <w:r>
        <w:rPr>
          <w:rFonts w:cs="Times New Roman" w:ascii="Times New Roman" w:hAnsi="Times New Roman"/>
          <w:lang w:val="ru-RU"/>
        </w:rPr>
        <w:t>,6</w:t>
      </w:r>
      <w:r>
        <w:rPr>
          <w:rFonts w:cs="Times New Roman" w:ascii="Times New Roman" w:hAnsi="Times New Roman"/>
        </w:rPr>
        <w:t xml:space="preserve">%. В наибольшей степени развивалось розничное направление кредитования. Потребительский кредитный портфель возрос на 39,7% или 410`914 тыс. руб.  Приоритетным  признано ипотечное кредитование на приобретение жилья, осуществляемое  по стандартам Банка, банка «Дельта-Кредит», Иркутского регионального ипотечного агентства и других региональных  операторов. Банк является участником ипотечных программ  «Военная ипотека», «Новостройка» АИЖК, «Материнский капитал».  Выдано ипотечных кредитов  за 2009 год  на сумму 201`152 тыс. руб., за 2010 год  - 547`607 тыс. руб. Достигнут рост в 2,7 раза. 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ое влияние на объемы кредитования юридических лиц и, соответственно, на доходы от этой деятельности  оказало кредитование муниципального образования  г. Улан-Удэ. Динамика остатков по данному кредиту: на 01.01.2010 – 131`500 тыс. руб., на 01.04.2010 – 214`500 тыс. руб., 01.07.2010 – 193`000 тыс. руб., 01.10.2010 – 60`000 тыс. руб.,  01.01.2011 – 60`000 тыс. руб.    Соответственно,  остатки по кредитам юридических лиц составили: на 01.01.2010 –800`205 тыс. руб., на 01.04.2010 – 880`030 тыс. руб., 01.07.2010 – 895`741 тыс. руб., 01.10.2010 – 737`003 тыс. руб.,  01.01.2011 – 772`069 тыс. руб. В целом, активизация  деятельности в области кредитных операций  сопровождалась приростом процентных доходов  на 7 %     или    на 23`947 тыс. руб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йшее развитие получила деятельность на рынке платежей и переводов. Расширена география платежей, увеличено число потребителей услуг, объемов переводов путем открытия касс и привлечения агентов. За счет расширения списка услуг, оплачиваемых с помощью системы «Город» увеличен объем комиссионных доходов: в 2009 г. получено доходов  7`917 тыс. руб., в 2010 г.  –  10`885  тыс. руб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активно развивалось сотрудничество с органами социальной защиты населения по зачислению на персонифицированные счета субсидий граждан, с одновременным перечислением их на счета коммунальных предприятий. На 01.01.2009 г. количество счетов получателей субсидий и льгот составляло 130,6 тыс. счетов, на 01.01.2010 г. – 161,5 тыс. счетов, на 01.01.2011. г. – 187,4 тыс. счетов. Среднемесячные обороты по данной услуге составили: в первом полугодии 2009 г. 43`064 тыс. руб., во втором полугодии 2009 г. – 52`593 тыс. руб., в первом полугодии 2010 г. – 70`912 тыс. руб., во втором полугодии 2010 г. – 73`562 тыс. руб. В среднем за месяц комиссия составила: в первом квартале 2009 г. 663,6 тыс. руб., в четвертом квартале 2009 г. – 1`190,5 тыс. руб., в первом квартале 2010 г. – 1`356,8 тыс. руб., в четвертом квартале 2010 г. – 1`709,03 тыс. руб. Комиссия за 2009 г. по этой услуге составила 13`032 тыс. руб., за 2010 г. – 20`508 тыс. руб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 2010 г. ОАО «ВостСибтранскомбанк» предложил своим клиентам банковские карты VISA Classic (до этого эмитировались только карты VISA Electron). Количество зарплатных карт продолжило снижаться, что отразилось на общем количестве банковских карт. В настоящее время общее количество карт - около 2500. Среднегодовые остатки на карточных счетах составили около 47 млн. рублей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гиональном аспекте произошли следующие изменения: открыта операционная касса вне кассового узла «Западная» (г. Зима);  операционные офисы «Университетский» (г. Иркутск),  «Новый» (г. Тайшет) преобразованы в операционные кассы вне кассового узла.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составе Совета директоров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1.11 год членами Совета директоров Банка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нгольц Юрий Абрамович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утц Владимир Эмильевич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ан Ольга Михайловна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ов Михаил Степанович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мянцев Игорь Ильич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чков Сергей Михайлович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уставном капитале  ОАО «ВостСибтранскомбанк» членами Совета директоров представлено в таблице 3.</w:t>
      </w:r>
    </w:p>
    <w:p>
      <w:pPr>
        <w:pStyle w:val="Style16"/>
        <w:spacing w:before="0" w:after="0"/>
        <w:ind w:left="0" w:firstLine="709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Style16"/>
        <w:spacing w:before="0" w:after="12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лены Совета директоров - участники ОАО «ВостСибтранскомбанк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35"/>
        <w:gridCol w:w="1614"/>
        <w:gridCol w:w="1448"/>
        <w:gridCol w:w="1801"/>
      </w:tblGrid>
      <w:tr>
        <w:trPr>
          <w:tblHeader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онер (участник)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я акций в уставном капитале, %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за отчетный период, %</w:t>
            </w:r>
          </w:p>
        </w:tc>
      </w:tr>
      <w:tr>
        <w:trPr>
          <w:tblHeader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01.01.1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нгольц Юрий Абрам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утц Владимир Эмилье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ядчиков Михаил Степан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мянцев Игорь Иль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чков Сергей Михайлови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6"/>
        <w:spacing w:before="60" w:after="60"/>
        <w:ind w:left="142" w:firstLine="567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В течение 2010 года состав Совета директоров не  менялся.</w:t>
      </w:r>
    </w:p>
    <w:p>
      <w:pPr>
        <w:pStyle w:val="Style16"/>
        <w:numPr>
          <w:ilvl w:val="1"/>
          <w:numId w:val="3"/>
        </w:numPr>
        <w:spacing w:before="240" w:after="12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 лице, занимающем должность единоличного исполнительного органа ОАО «ВостСибтранскомбанк»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Управление Банком осуществляется единоличным и коллегиальным исполнительными органами. Единоличным органом управления - Председателем Правления - является  Щелчков Сергей Михайлович. Членами коллегиального исполнительного органа - Правления Банка - являются: Белоусова Татьяна Николаевна, Закиров Евгений Вилиорович, Ильин Эдуард Владиславович,  Молчанов Андрей Иванович, Хасанова Руфина Асхатовна и Якуль Галина Валентиновна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авления и отдельные члены Правления Банка по состоянию на 01.01.2011г. владеют акциями Банка в количестве 175 867 штук.</w:t>
      </w:r>
      <w:r>
        <w:br w:type="page"/>
      </w:r>
    </w:p>
    <w:p>
      <w:pPr>
        <w:pStyle w:val="Style16"/>
        <w:spacing w:before="0" w:after="120"/>
        <w:ind w:left="0" w:firstLine="709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Style16"/>
        <w:spacing w:before="0" w:after="120"/>
        <w:ind w:left="142" w:firstLine="709"/>
        <w:contextualSpacing w:val="false"/>
        <w:jc w:val="center"/>
        <w:rPr/>
      </w:pPr>
      <w:r>
        <w:rPr/>
        <w:t>Динамика изменения акций исполнительного орга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11"/>
        <w:gridCol w:w="1644"/>
        <w:gridCol w:w="862"/>
        <w:gridCol w:w="1532"/>
        <w:gridCol w:w="804"/>
        <w:gridCol w:w="1415"/>
        <w:gridCol w:w="847"/>
      </w:tblGrid>
      <w:tr>
        <w:trPr>
          <w:tblHeader w:val="true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полнительного органа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и исполнительного органа за предыдущий отчетный период, %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и исполнительного органа за отчетный период, %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 изменени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п роста, %</w:t>
            </w:r>
          </w:p>
        </w:tc>
      </w:tr>
      <w:tr>
        <w:trPr>
          <w:tblHeader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Lines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личный исполнительный орг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7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7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ллегиального исполнительного орга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6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 2010 году доли акций Председателя Правления и членов Правления не менялись. </w:t>
      </w:r>
    </w:p>
    <w:p>
      <w:pPr>
        <w:pStyle w:val="Style16"/>
        <w:spacing w:before="0" w:after="12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аздел 2. Существенная информация о финансовом положении кредитной организации</w:t>
      </w:r>
    </w:p>
    <w:p>
      <w:pPr>
        <w:pStyle w:val="Style16"/>
        <w:numPr>
          <w:ilvl w:val="1"/>
          <w:numId w:val="6"/>
        </w:numPr>
        <w:spacing w:before="240" w:after="12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аткий обзор направлений (степени) концентрации рисков, связанных с операциями Банка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уществления банковской деятельности Банк несет различного рода риски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иски, присущие деятельности Банка, включают кредитные риски, риски ликвидности, рыночные и функциональные риски. Описание политики управления указанными рисками Банка приведено ниже.</w:t>
      </w:r>
    </w:p>
    <w:p>
      <w:pPr>
        <w:pStyle w:val="Style16"/>
        <w:numPr>
          <w:ilvl w:val="2"/>
          <w:numId w:val="6"/>
        </w:numPr>
        <w:spacing w:before="240" w:after="12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концентрации предоставленных кредитов</w:t>
      </w:r>
    </w:p>
    <w:p>
      <w:pPr>
        <w:pStyle w:val="Style16"/>
        <w:spacing w:lineRule="atLeast" w:line="23" w:before="0" w:after="120"/>
        <w:ind w:left="0" w:firstLine="709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pacing w:val="-2"/>
        </w:rPr>
        <w:t>Концентрация предоставленных кредитов по  видам</w:t>
      </w:r>
      <w:r>
        <w:rPr/>
        <w:t xml:space="preserve"> деятельно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85"/>
        <w:gridCol w:w="1429"/>
        <w:gridCol w:w="1592"/>
        <w:gridCol w:w="1403"/>
        <w:gridCol w:w="154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года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редыдущего год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 значение, тыс. 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й сумме кредитов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ое значение, тыс.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в общей сумме кредитов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, предоставленные кредитным организация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ы в Банке Росс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, предоставленные органам местного самоуправ-л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8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4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юридическим лицам всего (включая индивидуальных предпринимателей и учтенные векселя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о видам деятельности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 4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 37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7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7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4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05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8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оитель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6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 и связ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товая и розничная торговля, ремонт автотранспортных средств, мотоциклов, бытовых изделий и предметов личного пользования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 2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88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9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6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5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общей величины кредитов предоставлено индивидуальным предпринимателя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физ.лицам, все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видам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5 93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3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5 0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8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ы на покупку жилья (кроме ипотечных) всего, в т.ч.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5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4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е креди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0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76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реди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74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5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отребительские кредит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 6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4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 06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5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21 26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.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37 6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5868"/>
        </w:rPr>
      </w:pPr>
      <w:r>
        <w:rPr>
          <w:rFonts w:cs="Times New Roman" w:ascii="Times New Roman" w:hAnsi="Times New Roman"/>
          <w:color w:val="21586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15868"/>
        </w:rPr>
      </w:pPr>
      <w:r>
        <w:rPr>
          <w:rFonts w:cs="Times New Roman" w:ascii="Times New Roman" w:hAnsi="Times New Roman"/>
          <w:color w:val="215868"/>
        </w:rPr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ные данные свидетельствуют о наличии  изменений в структуре кредитного портфеля. Как и в 2009 году, так и в отчетном году основными заемщиками Банка являются физические лица. Доля кредитов, приходящаяся на это направление, составляет 57,35% (2009 г. – 50,80%). Просроченная задолженность по кредитам, предоставленным  физическим лицам,  составила 49`263 тыс. руб. Наблюдается снижение просроченной задолженности на 18`639 тыс. руб.</w:t>
      </w:r>
    </w:p>
    <w:p>
      <w:pPr>
        <w:pStyle w:val="Style16"/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ы юридическим лицам занимают второе место по доле в кредитном портфеле: 27,90% на 01.01.2011 г., 33,71% на 01.01.2010 г.  Несмотря на снижение доли в общем объеме выданных кредитов, абсолютная величина увеличилась на 16 093 тыс. руб. Сумма просроченной задолженности по кредитам, предоставленным  юридическим лицам,  составила 57`749 тыс. руб. Наблюдается рост просроченной задолженности на 7`155 тыс. руб.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В течение года Банк активно размещал свободные денежные средства на межбанковском рынке. Доля межбанковских кредитов в общем портфеле составила  7,58%.  В конце отчетного года Банк использовал новый инструмент размещения денежных средств – депозит в Банке России, вложив в него  100`000 тыс. руб. </w:t>
      </w:r>
    </w:p>
    <w:p>
      <w:pPr>
        <w:pStyle w:val="Style16"/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На конец отчетного года имеет место уменьшение остатков по кредитам органам местного самоуправления и индивидуальным предпринимателям, как в абсолютном, так и в относительном выражени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12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юридических лицах с набольшей долей выданных кредитов</w:t>
      </w:r>
    </w:p>
    <w:p>
      <w:pPr>
        <w:pStyle w:val="Heading2"/>
        <w:keepNext w:val="false"/>
        <w:spacing w:lineRule="atLeast" w:line="23" w:before="0" w:after="120"/>
        <w:ind w:firstLine="709"/>
        <w:rPr/>
      </w:pPr>
      <w:r>
        <w:rPr>
          <w:b w:val="false"/>
          <w:sz w:val="22"/>
          <w:szCs w:val="22"/>
        </w:rPr>
        <w:t xml:space="preserve">Наибольшую долю в выданных на 01.01.2011 г. кредитах юридическим лицам, не являющимся кредитными организациями, занимают следующие юридические лица и группы связанных заемщиков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с ограниченной ответственностью "Агат-Авто"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 город Улан-Удэ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с ограниченной ответственностью "Лесной сервис"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 с ограниченной ответственностью "Метэко"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группа связанных заемщиков Открытое акционерное общество "Роял Вуд" и Общество с ограниченной ответственностью "Омега Трэйдинг". Банк является акционером одного из участников группы.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12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выданных на 01.01.2010 г. кредитах юридическим лицам наибольшую долю занимали те же юридические лица и группа связанных заемщиков, за исключением  Общества с ограниченной ответственностью "Метэко". 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12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0"/>
        <w:gridCol w:w="1320"/>
        <w:gridCol w:w="1430"/>
        <w:gridCol w:w="1210"/>
        <w:gridCol w:w="1210"/>
        <w:gridCol w:w="116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1.1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.01.11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я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я,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редиты, предоставленные   юр. лицам с наибольшей долей в портфе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.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Кредиты, предоставленные юридическим лицам, всег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5 2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,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14 9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Style16"/>
        <w:numPr>
          <w:ilvl w:val="2"/>
          <w:numId w:val="6"/>
        </w:numPr>
        <w:spacing w:before="240" w:after="120"/>
        <w:ind w:left="1418" w:hanging="709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страновой концентрации активов и обязательств ОАО «ВостСибтранскомбанк»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ОАО «ВостСибтранскомбанк» осуществляет свою деятельность только на территории Российской Федерации. </w:t>
      </w:r>
    </w:p>
    <w:p>
      <w:pPr>
        <w:pStyle w:val="Style16"/>
        <w:numPr>
          <w:ilvl w:val="1"/>
          <w:numId w:val="6"/>
        </w:numPr>
        <w:spacing w:before="240" w:after="120"/>
        <w:ind w:left="924" w:hanging="357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рисков кредитной организа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Управление банковскими рисками является одним из основополагающих факторов финансовой устойчивости и стабильного развития Банка.</w:t>
      </w:r>
    </w:p>
    <w:p>
      <w:pPr>
        <w:pStyle w:val="Style16"/>
        <w:numPr>
          <w:ilvl w:val="2"/>
          <w:numId w:val="6"/>
        </w:numPr>
        <w:spacing w:before="240" w:after="120"/>
        <w:ind w:left="1418" w:hanging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дачи управления рисками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принимаемого на Банк риска на уровне, соответствующем стратегическим целям и задачам Ба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максимизация отношения прибыльности бизнес - направлений Банка к уровню принимаемых на Банк риск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беспечение максимальной сохранности активов и капитала при реализации неблагоприятных для банка событий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сновные риски, присущие деятельности Банка, включают кредитные риски, риски ликвидности, рыночные и функциональные риски. Описание политики управления указанными рисками Банка приведено ниже.</w:t>
      </w:r>
    </w:p>
    <w:p>
      <w:pPr>
        <w:pStyle w:val="Style16"/>
        <w:numPr>
          <w:ilvl w:val="2"/>
          <w:numId w:val="6"/>
        </w:numPr>
        <w:spacing w:before="240" w:after="120"/>
        <w:ind w:left="1418" w:hanging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этапы управления банковскими рисками включают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ие допустимых лимитов риска в соответствии со стратегией развития Ба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е наблюдение, выявление и оценка уровня рисков, присущих деятельности Ба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проведение мероприятий по снижению уровня рисков, анализ возможных причин превышения предельно допустимого уровня рисков, принятых на Банк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мероприятий, разработанных для поддержания риска на заданном уровне, контроль за соблюдением установленных процедур управления рисками и уровня принятых Банком рисков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Стратегия и характер деятельности Банка, а также диверсификация  предоставляемых  банковских операций и услуг,  концентрируют следующие виды рисков: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ый риск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потери ликвидности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ютный риск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ый риск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вый риск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ционный риск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риск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потери деловой репутации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ий рис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правление рисками в Банке регламентируется Политикой управления банковскими рисками ОАО «ВостСибтранскомбанк»,  утвержденной Советом директоров 08 августа 2006 года (протокол № 8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rPr/>
      </w:pPr>
      <w:r>
        <w:rPr/>
        <w:t xml:space="preserve">Система управления рисками включает в себя органы управления рисками, осуществляющие свою деятельность на постоянной основе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705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рганы управления рисками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ятельность по управлению рискам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директоро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и функционирование системы управления банковскими риск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тверждение основополагающих внутренних документов, определяющих политику Банка в области управления рисками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авление, его рабочие органы: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инансовый Совет, Кредитный Совет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олитики и исполнение решений Совета директоров в области управления риск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тверждение внутренних документов, реализующих требования Совета директоров в области управления риск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деятельности Банка в соответствии с указанными внутренними документам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ение приемлемого уровня банковских рисков, адекватных характеру, масштабам и условиям деятельности Бан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эффективных систем передачи и обмена информаци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ая оценка рисков и принятие мер, обеспечивающих реагирование на меняющиеся обстоятельства и условия в целях обеспечения  эффективной деятельности Бан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качества активов как в момент принятия решения о размещении, так и в порядке мониторинга.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лужба внутреннего контро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 рисками)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правление рисками, отдел контроля банковских риско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ниторинг текущего состояния Банка на основе информации, представленной структурными подразделениями, и подготовка предложений по корректировке планов и лимитов, резервированию возможных потерь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оянный контроль над уровнем принятых Банком рисков и ограничение их уровнем, соответствующим удовлетворительной оценке групп показателей финансовой устойчивости, предусмотренных Указанием ЦБ РФ № 1379-У от 16.01.04 г. и Указанием ЦБ РФ № 2005-У от 30.04.08г., в рамках системы управления рискам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влияния банковских рисков на финансовый результат и капитал Бан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едложений по принятию мер, направленных на изменение уровня и структуры банковских рисков, в том числе предложений по проведению хеджирующих или иных операций по перераспределению банковских рисков, принятых Банком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органам управления Банка отчетов о величине банковских рисков,  о состоянии лимитов и выявленных  случаях их наруш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на постоянной основе оценки потенциальных потерь (стресс-тестирования), а также доведение ее результатов до сведения органов управления Бан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органов управления Банка о факторах (внутренних и внешних), влияющих на повышение уровня банковских рис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и поддержание информационных потоков внутри Банка по вопросам организации, управления и контроля банковских риск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несение профессиональных суждений об оценке рисков, качестве активов и величине резерва на возможные потер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Казначейское управлени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управлении привлеченными и размещенными ресурсами, обеспечивающее поддержание необходимого уровня ликвидности Банк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оперативных решений, регулирующих платежную позицию Банка.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птимизация структуры портфеля ценных бумаг с целью повышения       ликвидности, снижения рыночного риск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структуры ресурсной базы Банка, координация его активных и пассивных операций с целью минимизации рисков ликвидности, доведение полученной информации до руководства Банк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исков  текущей ликвидности и ликвидности баланса Банка с целью снижения возможности понесения потерь и вероятности ухудшения состояния ликвидности Банк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валютными рисками, валютной ликвидностью Банка, открытой валютной позицией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 движения денежных средств.</w:t>
            </w:r>
          </w:p>
        </w:tc>
      </w:tr>
      <w:tr>
        <w:trPr>
          <w:trHeight w:val="246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ая служб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блюдения законности в деятельности Банка, защита его правовых интерес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редварительной проверки соответствия действующему законодательству приказов, распоряжений, соглашений и других актов правового характера, подготавливаемых в Банке, а также участие в необходимых случаях в подготовке этих документ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ительство с целью защиты интересов Банка в государственных и общественных организациях, ведение судебных и арбитражных де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необходимой правовой помощи соответствующим структурным подразделениям Банка.</w:t>
            </w:r>
          </w:p>
        </w:tc>
      </w:tr>
      <w:tr>
        <w:trPr>
          <w:trHeight w:val="52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се структурные подразделения Банк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перативный контроль уровня рисков проводимых в подразделении операци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сновные подходы к организации системы управления банковскими рисками в Банке определены во внутренних документах бан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полити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озитная полити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ая полити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 Банка на рынке ценных бумаг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тика информационной безопас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системе внутреннего контрол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редитном Совет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Финансовом Совет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редитовании связанных с Банком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связанных заемшика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редитовании юрид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редитовании физических л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по управлению стратегическим риско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оложение по поддержанию достаточности собственных средств (капитала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б организации управления операционным риско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б организации управления правовым риско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оложение об организации управления риском потери деловой репут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б управлении процентным риско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порядке формирования резервов на возможные потер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порядке управления и оценке ликвид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атегорировании информационных ресурс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классификации информаци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разграничении доступа пользователей к информационным ресурса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б использовании ресурсов сети INTERNET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банковском обслуживании с применением системы «КЛИЕНТ-БАНК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резервном копировании данных, хранящихся в электронном вид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системе выявления нарушений и контроля информационной безопас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б информационной политик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б организации антивирусной защит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оложение по осуществлению контроля за правомерностью формирования уставного капитал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физическим лицам ипотечного креди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выдачи ипотечных кредитов физическим лицам по стандартам ОАО «АИЖК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выдачи ипотечных кредитов физическим лицам по стандартам ЗАО «КБ ДЕЛЬТАКРЕДИТ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гламент предоставления физическим лицам потребительского креди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физическим лицам персонального креди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овердрафта держателям банковских кар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физическим лицам кредита «Деловой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физическим лицам автокреди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физическим лицам кредита «Партнер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физическим лицам кредита «Пенсионный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гламент по предоставлению овердрафта юридическим лицам и индивидуальным предпринимателя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о работе с обеспечением по ссудной и приравненной к ней задолжен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о работе с просроченной задолженностью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работы ОАО «ВостСибтранскомбанк» на межбанковском денежном рынк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работы с простыми векселями сторонних эмитен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гламент работы с простыми векселями ОАО «ВостСибтранскомбанк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гламент работы по привлечению депозитов юридических лиц и индивидуальных предпринимателе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работы с эмиссионными ценными бумагам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внутреннего учета сделок и операций с ценными бумагам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классификации ссуд, оценки кредитных рисков и формирования резервов на возможные потери по ссудной и приравненной к ней задолженности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ка классификации ссуд, оценки кредитных рисков и формирования резервов на возможные потери по ссудной и приравненной к ней задолженности, предоставленной кредитным организациям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ценки и контроля валютного ри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комплексного стресс-тес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ыявления и контроля за областями потенциального конфликта интерес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боты с кредитными историям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документы, регламентирующие управление рисками в Банк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Указанные документы раскрывают позицию Банка по управлению рисками, разделения полномочий и принятия решений в области размещения ресурсов и обеспечения взятых на себя обязательств, содержат конкретные процедуры по идентификации, оценке и контролю отдельных видов риска, включая конкретные действия сотрудников, их полномочия, ответственность, взаимодействие участвующих подразделени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Контроль над соблюдением ОАО «ВостСибтранскомбанк» установленных Банком России обязательных экономических нормативов  в определенной мере позволяет контролировать риски и не превышать лимиты основных финансовых рисков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оказателем, отражающим совокупное влияние банковских рисков на финансовое состояние банка, является норматив достаточности капитала. На все отчетные даты норматив достаточности капитала устойчиво выполнялся. </w:t>
      </w:r>
    </w:p>
    <w:p>
      <w:pPr>
        <w:pStyle w:val="Normal"/>
        <w:spacing w:before="120" w:after="200"/>
        <w:ind w:firstLine="539"/>
        <w:jc w:val="both"/>
        <w:rPr/>
      </w:pPr>
      <w:r>
        <w:rPr>
          <w:rFonts w:cs="Times New Roman" w:ascii="Times New Roman" w:hAnsi="Times New Roman"/>
          <w:b/>
          <w:i/>
          <w:iCs/>
        </w:rPr>
        <w:t>Кредитный риск</w:t>
      </w:r>
      <w:r>
        <w:rPr>
          <w:rFonts w:cs="Times New Roman" w:ascii="Times New Roman" w:hAnsi="Times New Roman"/>
          <w:i/>
          <w:iCs/>
        </w:rPr>
        <w:t xml:space="preserve">  - это риск возникновения у Банка убытков вследствие неисполнения, несвоевременного либо неполного исполнения должником финансовых обязательств в соответствии с условиям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сновными элементами управления кредитным риском, определенными в Кредитной политике ОАО «ВостСибтранскомбанк»,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гламентирование процесса кредитования как юридических, так и физических лиц во внутренних документах и регламентах; контроль  соблюдения установленных правил и процедур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граничение (лимитирование) кредитных рисков посредством установления предельных значений кредитов на одного заемщика и совокупной ссудной задолженности на виды кредитных продуктов, группы заемщиков, филиалы, дополнительные и  операционные офисы,  контроль  соблюдения установленных лими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азграничение компетенции между органами управления по установлению лими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азграничение компетенции и  делегирование полномочий по принятию решений о выдаче креди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качества кредитного портфел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кредитных актив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ирование возможных потерь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ачественного кредитного дось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безнадежной ссудной задолженностью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ое ценообразовани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говая политика для всех видов кредитов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</w:rPr>
        <w:t xml:space="preserve">Управление </w:t>
      </w:r>
      <w:r>
        <w:rPr>
          <w:rFonts w:cs="Times New Roman" w:ascii="Times New Roman" w:hAnsi="Times New Roman"/>
          <w:i/>
          <w:iCs/>
        </w:rPr>
        <w:t>кредитным риском при осуществлении активных опера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 ценными бумагами</w:t>
      </w:r>
      <w:r>
        <w:rPr>
          <w:rFonts w:cs="Times New Roman" w:ascii="Times New Roman" w:hAnsi="Times New Roman"/>
        </w:rPr>
        <w:t xml:space="preserve"> осуществляется посредством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гламентирования процедуры совершения сделок с ценными бумагам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лимитирования  кредитных рисков: определяется максимальный размер риска на одного эмитента, максимальный размер риска по видам инструмен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версификации портфелей ценных бумаг по видам инструментов, эмитентам, отраслям экономики, региона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езервирования возможных потерь – для вложений в ценные бумаги инвестиционного портфеля; отражения ценных бумаг по их текущей рыночной стоимости  - для ценных бумаг торгового портфел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формирования портфелей ценных бумаг с большой долей бумаг эмитентов высокого кредитного качества, имеющих кредитные рейтинги международных рейтинговых агентств, положительную публичную истор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Механизм управления кредитными рисками при осуществлении межбанковского кредитования включает следующие элементы:  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анализ уровня достаточности капитала, качества активов, доходности и ликвидности банков-контрагент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месячное установление лимитов кредитования на рынке МБК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ение доли выданных межбанковских кредитов в структуре доходных активов Банк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кредитным риском по прочим активам строится на следующих принципах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ожение на уполномоченный орган Банка обязанности по отнесению активов к той или иной категории качеств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критериев качества: 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состояние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деловых отношений с контрагентом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работы контрагента на рынке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репутация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120"/>
        <w:ind w:left="1775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ние долг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участие в анализе качества актива всех  связанных с обслуживанием актива служб.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, отражающими величину кредитного риска по банку,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безнадежных ссуд в ссудной и приравненной к ней задолжен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доля просроченных свыше 30 календарных дней ссуд в ссудной и приравненной к ней задолжен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тношение размера резерва на возможные потери по ссудам к ссудной и приравненной к ней задолжен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концентрации крупных кредитных риск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ая величина кредитных рисков на акционер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ая величина кредитов и займов, предоставленных инсайдер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Банк на постоянной основе осуществляет контроль соблюдения установленных нормативными актами приемлемых значений указанных показателей. Нарушений не установлено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>Риск потери ликвидности</w:t>
      </w:r>
      <w:r>
        <w:rPr>
          <w:rFonts w:cs="Times New Roman" w:ascii="Times New Roman" w:hAnsi="Times New Roman"/>
          <w:i/>
        </w:rPr>
        <w:t xml:space="preserve"> – риск убытков вследствие неспособности кредитной организации обеспечить исполнение своих обязательств в полном объеме. Риск ликвидности возникает в результате несбалансированности финансовых активов и финансовых обязательств кредитной организации (в том числе вследствие несвоевременного исполнения финансовых обязательств одним или несколькими контрагентами кредитной организации) и/или возникновения непредвиденной необходимости немедленного или единовременного исполнения кредитной организацией своих финансовых обязательств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литика Банка по поддержанию ликвидности и платежеспособности осуществляется на основании Положения о порядке управления и оценке ликвидности,  утвержденного Советом директоров 21.04.2008 г., протокол № 3. 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правления ликвидностью Банка включает в себя следующие направлени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текущей платежной позицие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ликвидностью баланса Ба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ежедневный контроль  соблюдения обязательных нормативов ликвид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Управление риском потери ликвидности осуществляет Казначейское управление Банка посредством применения следующих мер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ый  расчет нормативов ликвид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ый анализ платежной позиции Ба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перативный анализ активов и пассивов по срокам привлечения и размеще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гновенное реагирование на возможное неблагоприятное изменение платежной пози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В Банке устанавливаются следующие требования к организации управления активами и обязательствами с точки зрения управления ликвидностью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ликвидностью осуществляют уполномоченные подразделения и сотрудник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ликвидностью осуществляется ежедневно и непрерывно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управление ликвидностью производится на основе анализа потоков денежных средств с учетом реальных сроков реализации активов, востребования и погашения обязательст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устанавливаются лимиты на требования и обязательства по срокам, равными предельным значениям коэффициентов избытка (дефицита) ликвид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информация о будущем списании или поступлении денежных средств от подразделений Банка передается в Казначейское управление незамедлительно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немедленное информирование Казначейским управлением или Финансово-аналитическим  отделом Заместителя Председателя Правления об изменении либо несоответствии нормативов их минимальным значения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руктуризация ресурсов при недостаточной ликвид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разработка рекомендации по реструктуризации активов и обязательств с целью повышения доходности операций в случае выявления излишней ликвид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Банк на постоянной основе осуществляет контроль соблюдения установленных нормативными актами приемлемых значений нормативов ликвидности. Нарушений не установлено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Риск возникновения у кредитной организации финансовых потерь (убытков) вследствие изменения рыночной стоимости финансовых инструментов торгового портфеля и производных финансовых инструментов, а также курсов иностранных валют и/или драгоценных металлов называется </w:t>
      </w:r>
      <w:r>
        <w:rPr>
          <w:rFonts w:cs="Times New Roman" w:ascii="Times New Roman" w:hAnsi="Times New Roman"/>
          <w:b/>
          <w:i/>
        </w:rPr>
        <w:t>рыночным риском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 Положением ЦБ РФ № 313-П от 14.11.2007 г.,  рыночный риск подразделяется на валютный, процентный и фондовы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>Валютный риск</w:t>
      </w:r>
      <w:r>
        <w:rPr>
          <w:rFonts w:cs="Times New Roman" w:ascii="Times New Roman" w:hAnsi="Times New Roman"/>
          <w:i/>
        </w:rPr>
        <w:t xml:space="preserve"> - риск убытков у Банка вследствие неблагоприятного изменения курсов иностранных валют по открытым Банком позициям в иностранных валютах при совершении операций путем установления курсов покупки и продажи валют для клиентов Банка и принятия открытых позиций по отдельным валютам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Валютный риск  представляет собой риск по открытым уполномоченным банком позициям в иностранных валютах и драгоценных металлах. Для минимизации валютного риска введены ограничения на ОВП по каждой валюте, с которыми может работать Банк. В целях управления риском нарушения открытой валютной позиции осуществляется принятие мер по покупке недостающей или продаже излишней валюты, а также заключение встречных сделок. Банк соблюдает лимиты открытой валютной позиции, установленные Банком России, на конец каждого рабочего дня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>Кроме того, с целью минимизации валютных рисков осуществляется ежедневный анализ валютного рынка путем изучения итогов прошедших торгов на валютных биржах, состояния рынка срочных сделок, а также зарубежных источников информации, на основе чего составляется прогноз предстоящего изменения курсов иностранных валют и применяются меры по регулированию пози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Процентный риск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риск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Бан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лияние изменения процентных ставок на прибыльность Банка происходит в результате изменения чистого процентного дохода, а также величины прочих доходов, зависящих от процентной ставки, и операционных расходов. Изменение процентных ставок также влияет на текущую стоимость активов, обязательств и внебалансовых позиций Банка, поскольку текущая (справедливая) стоимость будущих денежных потоков (а в некоторых случаях и величина будущих денежных потоков) зависит от изменения процентных ставок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новной целью Банка в сфере управления процентным риском является создание и совершенствование механизма управления, который способен поддерживать размер процентного риска в пределах параметров, установленных самим Банком, и обеспечить решение следующих задач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прибыли от проводимых Банком активно-пассивных операци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уровня процентной марж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уменьшение опасности неблагоприятного воздействия процентного риска на финансовый результат Бан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ри размещении денежных средств в различные финансовые инструменты Банк стремится к соответствию активов с имеющимися пассивами по срокам, ставкам, видам валют и сумма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ценка процентного риска производится Банком на основании утвержденного Положения об управлении процентным риском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  управления процентным риском: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идентификация (установление) риска, то есть выявление источников процентного риска, способных вызвать нежелательные изменения процентных ставок, которые, в свою очередь, могут неблагоприятно отразиться как на доходах банка, так и на его экономической стоим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ценка риска: в зависимости от размера и направлений деятельности банк формирует соответствующую систему методов для определения размеров процентного ри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редотвращение риска, то есть совокупность организационно-технических мероприятий, предпринимаемых с целью минимизации размеров ущерба, которые включают не только целенаправленное управление активами и пассивами Банка, но также использование возможностей фондового ры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контроль процесса управления процентным риском с целью обеспечения его целостности и объектив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качестве </w:t>
      </w:r>
      <w:r>
        <w:rPr>
          <w:rFonts w:cs="Times New Roman" w:ascii="Times New Roman" w:hAnsi="Times New Roman"/>
          <w:i/>
        </w:rPr>
        <w:t>метода измерения процентного риска</w:t>
      </w:r>
      <w:r>
        <w:rPr>
          <w:rFonts w:cs="Times New Roman" w:ascii="Times New Roman" w:hAnsi="Times New Roman"/>
        </w:rPr>
        <w:t xml:space="preserve"> Банком избран </w:t>
      </w:r>
      <w:r>
        <w:rPr>
          <w:rFonts w:cs="Times New Roman" w:ascii="Times New Roman" w:hAnsi="Times New Roman"/>
          <w:i/>
        </w:rPr>
        <w:t xml:space="preserve">метод определения разрыва между активами и обязательствами по срокам (ГЭП). </w:t>
      </w:r>
      <w:r>
        <w:rPr>
          <w:rFonts w:cs="Times New Roman" w:ascii="Times New Roman" w:hAnsi="Times New Roman"/>
        </w:rPr>
        <w:t xml:space="preserve">Модель ГЭП используется банком для управления чистым процентным доходом в краткосрочной перспективе и направлена на то, чтобы его стабилизировать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Рекомендуемый уровень процентного риска определяется на уровне, когда относительная величина совокупного ГЭПа (далее - коэффициент разрыва) по состоянию на конец года колеблется в пределах 0,9 - 1,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сле расчета ГЭПа рассчитывается возможное изменение чистого процентного дохода посредством применения стресс-тестирования и по состоянию на середину каждого временного интервал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процентного риска производится Банком на ежемесячной основ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Результаты оценки процентного риска на протяжении 2010 года показывают, что существующий разрыв между активами и обязательствами по срокам погашения на фоне существовавшей динамики процентных ставок не повлек потерь процентного дохода Банком и не угрожал финансовой устойчивости Банка и интересам ее кредиторов и вкладчик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Фондовый риск</w:t>
      </w:r>
      <w:r>
        <w:rPr>
          <w:rFonts w:cs="Times New Roman" w:ascii="Times New Roman" w:hAnsi="Times New Roman"/>
          <w:i/>
        </w:rPr>
        <w:t xml:space="preserve"> представляет собой рыночный риск по финансовым инструментам, чувствительным к изменению рыночных цен на фондовые ценности, за исключением балансовых инструментов, приобретенных для целей инвестир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перации с котируемыми акциями в 2010 году представляли собой  разовую сделку по реализации имеющихся в распоряжении Банка акций. На конец 2011 года вложения в акции отсутствуют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 отчетный период Банк осуществлял операции с котируемыми облигациями. Объем вложений в котируемые облигации по состоянию на 01.01.2011. не превышал 5% от величины балансовых активов. В связи с этим, фондовый риск на годовую отчетную дату не рассчитывался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Тем не менее, на отдельные даты  2011 года фиксировалось превышение пятипроцентного соотношения суммарной величины текущих (справедливых) стоимостей акций и облигаций в портфеле банка и величины балансовых активов, но величина фондового риска не имела существенного влияния на достаточность собственного капитала Бан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Операционный риск</w:t>
      </w:r>
      <w:r>
        <w:rPr>
          <w:rFonts w:cs="Times New Roman" w:ascii="Times New Roman" w:hAnsi="Times New Roman"/>
          <w:i/>
          <w:iCs/>
        </w:rPr>
        <w:t xml:space="preserve"> -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управления операционным риском является поддержание принимаемого на себя Банком риска на уровне, определенном Банком в соответствии с собственными стратегическими задачами. Приоритетным является обеспечение максимальной сохранности активов и капитала на основе уменьшения (исключения) возможных убытков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Цель управления операционным риском Банка достигается на основе системного, комплексного подхода, который подразумевает решение следующих задач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перативных и объективных сведений о состоянии и размере операционного ри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качественная и количественная оценка (измерение) операционного ри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установление взаимосвязей между отдельными видами рисков с целью оценки воздействия мероприятий, планируемых для ограничения одного вида риска, на рост или уменьшение уровня других риск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создание системы управления операционным риском на стадии возникновения негативной тенденции, а также системы быстрого и адекватного реагирования, направленной на предотвращение достижения операционным риском критически значительных для Банка размеров (минимизацию риска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перационным риском состоит из следующих этапов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операционного ри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операционного ри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операционного ри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/или минимизация операционного рис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ыявление операционного риска осуществляется на постоянной основе. В целях обеспечения условий для эффективного выявления операционного риска, а также его оценки в Банке ведется аналитическая база данных о понесенных операционных убытках. Сотрудники Банка передают сведения (копии соответствующих документов), свидетельствующие о понесенных операционных убытках (жалобы, претензии, судебные акты, предписания  органов регулирования и надзора и т.п.), в отдел контроля банковских риск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ценка операционного риска предполагает оценку вероятности наступления событий или обстоятельств, приводящих к операционным убыткам, и оценку размера потенциальных убытк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На протяжении 2010 года уровень достаточности капитала с учетом операционного риска находился в пределах нор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 целях предупреждения возможности повышения уровня операционного риска Банк проводит мониторинг операционного рис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 целях мониторинга операционного риска Банк использует систему индикаторов уровня операционного риска - показатели, которые теоретически или эмпирически связаны с уровнем операционного риска, принимаемого Банком. В качестве индикаторов уровня операционного риска использу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несостоявшихся или незавершенных банковских операций и других сделок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воленных /уволившихся сотрудник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количество допущенных ошибок при проведении операций выявленных Банком/Внешними органами контрол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аварий, сбоев информационно-технологических систе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(продолжительность) простоя информационно-технологических систем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разница размеров сумм судебных исков, по которым произведены выплаты в пользу банка и банк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новным методом минимизации операционного риска, контролируемого на уровне Банка, является разработка организационной структуры, внутренних правил и процедур совершения банковских операций и других сделок таким образом, чтобы исключить (минимизировать) возможность возникновения факторов операционного риска. При этом особое внимание обращается на соблюдение принципов разделения полномочий, порядка утверждения (согласования) и подотчетности по проводимым банковским операциям и другим сделка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Правовой риск</w:t>
      </w:r>
      <w:r>
        <w:rPr>
          <w:rFonts w:cs="Times New Roman" w:ascii="Times New Roman" w:hAnsi="Times New Roman"/>
          <w:i/>
        </w:rPr>
        <w:t xml:space="preserve"> – риск возникновения у Банка убытков вследствие допускаемых правовых ошибок при осуществлении своей деятельности либо несовершенства правовой системы Российской Федерации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риск возникает вследствие влияния внутренних и внешних фактор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ми факторами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несоблюдение Банком действующего законодательства, учредительных и внутренних документов ба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несоответствие внутренних документов Банка действующему законодательству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неэффективная организация правовой работы, приводящая к правовым ошибкам в деятельности банка вследствие действий служащих или органов управления Бан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Банком условий договоров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ими факторами являю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возможность потерь в связи с появлением новых или изменением существующих законодательных актов, в том числе налоговых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возможность потерь вследствие недостаточного развития правовой системы в Российской Федерации, отсутствием нормативного регулирования некоторых проблемных вопросов, коллизией регионального и федерального законодательства, что влечет произвольное и противоречивое толкование норм прав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клиентами и контрагентами Банка условий договор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правовым риском осуществляется в целях уменьшения (исключения) возможных убытков, в том числе в виде выплат денежных средств на основании постановлений (решений) судов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чение 2010 года уровень правового риска находился в «безрисковой зоне», все показатели уровня правового риска имели благоприятное (положительное) значение.  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Риск потери деловой репутации</w:t>
      </w:r>
      <w:r>
        <w:rPr>
          <w:rFonts w:cs="Times New Roman" w:ascii="Times New Roman" w:hAnsi="Times New Roman"/>
          <w:i/>
        </w:rPr>
        <w:t xml:space="preserve"> - риск возникновения у Банка убытка вследствие низкой оценки участниками гражданского оборота деятельности Банка, а также действий его реальных владельцев, аффилированных лиц, дочерних и зависимых организац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Средствами поддержания высокой репутации служат безусловное исполнение принятых на себя обязательств, регулярное освещение деятельности Банка в СМИ, наличие процедуры официального рассмотрения жалоб кли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Стратегический риск</w:t>
      </w:r>
      <w:r>
        <w:rPr>
          <w:rFonts w:cs="Times New Roman" w:ascii="Times New Roman" w:hAnsi="Times New Roman"/>
          <w:i/>
        </w:rPr>
        <w:t xml:space="preserve"> – риск возникновения у кредитной организации убытков в результате ошибок (недостатков), допущенных при принятии решений, определяющих  стратегию деятельности и развития кредитной организации (стратегическое управление), и выражающихся в неучете или недостаточном учете возможных опасностей, которые могут угрожать  деятельности кредитной организации, неправильном или недостаточно обоснованном определении перспективных направлений деятельности, в которых кредитная организация может достичь преимущества перед конкурентами, отсутствии или обеспечении в неполном объеме необходимых ресурсов (финансовых, материально-технических, людских) и организационных мер (управленческих решений), которые должны обеспечить достижение стратегических целей деятельности кредитной организа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нижения стратегического риска Банком осуществляется мониторинг и анализ всех возникающих в обществе тенденций, своевременное обсуждение на Совете директоров и Правлении системообразующих событий и выработка адекватной реакции на них, а также стратегическое планирование своей деятельности.</w:t>
      </w:r>
      <w:r>
        <w:br w:type="page"/>
      </w:r>
    </w:p>
    <w:p>
      <w:pPr>
        <w:pStyle w:val="Style16"/>
        <w:tabs>
          <w:tab w:val="clear" w:pos="708"/>
          <w:tab w:val="left" w:pos="1134" w:leader="none"/>
        </w:tabs>
        <w:spacing w:lineRule="atLeast" w:line="23" w:before="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2"/>
          <w:numId w:val="6"/>
        </w:numPr>
        <w:spacing w:before="240" w:after="120"/>
        <w:ind w:left="1418" w:hanging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б активах с просроченными сроками погашения</w:t>
      </w:r>
    </w:p>
    <w:p>
      <w:pPr>
        <w:pStyle w:val="Normal"/>
        <w:tabs>
          <w:tab w:val="clear" w:pos="708"/>
          <w:tab w:val="left" w:pos="1039" w:leader="none"/>
        </w:tabs>
        <w:spacing w:lineRule="atLeast" w:line="23" w:before="0" w:after="12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Normal"/>
        <w:tabs>
          <w:tab w:val="clear" w:pos="708"/>
          <w:tab w:val="left" w:pos="1039" w:leader="none"/>
        </w:tabs>
        <w:spacing w:lineRule="atLeast" w:line="23" w:before="0" w:after="120"/>
        <w:ind w:firstLine="709"/>
        <w:jc w:val="center"/>
        <w:rPr/>
      </w:pPr>
      <w:r>
        <w:rPr/>
        <w:t>Информация об активах с просроченным сроком погашения по состоянию на 01.01.10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10"/>
        <w:gridCol w:w="1318"/>
        <w:gridCol w:w="806"/>
        <w:gridCol w:w="922"/>
        <w:gridCol w:w="951"/>
        <w:gridCol w:w="1061"/>
        <w:gridCol w:w="1713"/>
      </w:tblGrid>
      <w:tr>
        <w:trPr>
          <w:tblHeader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активов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требований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роченная задолжен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сформированного резерва</w:t>
            </w:r>
          </w:p>
        </w:tc>
      </w:tr>
      <w:tr>
        <w:trPr>
          <w:tblHeader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30 дн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31 до 90 дн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91 до 180 дн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ыше 180 дней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(займы) предоставленные, размещенные депози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ные вексе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1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0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3</w:t>
            </w:r>
          </w:p>
        </w:tc>
      </w:tr>
    </w:tbl>
    <w:p>
      <w:pPr>
        <w:pStyle w:val="Normal"/>
        <w:tabs>
          <w:tab w:val="clear" w:pos="708"/>
          <w:tab w:val="left" w:pos="1039" w:leader="none"/>
        </w:tabs>
        <w:spacing w:lineRule="atLeast" w:line="23" w:before="120" w:after="12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Normal"/>
        <w:tabs>
          <w:tab w:val="clear" w:pos="708"/>
          <w:tab w:val="left" w:pos="1039" w:leader="none"/>
        </w:tabs>
        <w:spacing w:lineRule="atLeast" w:line="23" w:before="0" w:after="120"/>
        <w:ind w:firstLine="709"/>
        <w:jc w:val="center"/>
        <w:rPr/>
      </w:pPr>
      <w:r>
        <w:rPr/>
        <w:t>Информация об активах с просроченным сроком погашения по состоянию на 01.01.11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10"/>
        <w:gridCol w:w="1318"/>
        <w:gridCol w:w="806"/>
        <w:gridCol w:w="922"/>
        <w:gridCol w:w="951"/>
        <w:gridCol w:w="1061"/>
        <w:gridCol w:w="1713"/>
      </w:tblGrid>
      <w:tr>
        <w:trPr>
          <w:tblHeader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активов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требований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роченная задолженность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сформированного резерва</w:t>
            </w:r>
          </w:p>
        </w:tc>
      </w:tr>
      <w:tr>
        <w:trPr>
          <w:tblHeader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 30 дн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31 до 90 дн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 91 до 180 дн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ыше 180 дней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(займы) предоставленные, размещенные депози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21 26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4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ные вексел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7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4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2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Учтенные векселя, указанные в таблицах 7 и 8, отражены без учета начисленных процентов, указанных по строке 5.</w:t>
      </w:r>
    </w:p>
    <w:p>
      <w:pPr>
        <w:pStyle w:val="Normal"/>
        <w:pageBreakBefore w:val="false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более заметные изменения активов с просроченными сроками погашения произошли по строкам 1 и 4. </w:t>
      </w:r>
    </w:p>
    <w:p>
      <w:pPr>
        <w:pStyle w:val="Normal"/>
        <w:tabs>
          <w:tab w:val="clear" w:pos="708"/>
          <w:tab w:val="left" w:pos="1039" w:leader="none"/>
        </w:tabs>
        <w:spacing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Normal"/>
        <w:tabs>
          <w:tab w:val="clear" w:pos="708"/>
          <w:tab w:val="left" w:pos="1039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  <w:t xml:space="preserve">Структура активов  </w:t>
      </w:r>
      <w:r>
        <w:rPr>
          <w:rFonts w:cs="Times New Roman" w:ascii="Times New Roman" w:hAnsi="Times New Roman"/>
          <w:b/>
          <w:color w:val="333399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333399"/>
          <w:sz w:val="24"/>
          <w:szCs w:val="24"/>
        </w:rPr>
        <w:t xml:space="preserve">  просроченными  сроками погашения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35"/>
        <w:gridCol w:w="1269"/>
        <w:gridCol w:w="1163"/>
        <w:gridCol w:w="1531"/>
        <w:gridCol w:w="1266"/>
        <w:gridCol w:w="1166"/>
        <w:gridCol w:w="1201"/>
      </w:tblGrid>
      <w:tr>
        <w:trPr>
          <w:tblHeader w:val="true"/>
          <w:trHeight w:val="34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роченные активы, дни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просроченных актив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сумм просроченных активо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я просроченных активов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нение доли</w:t>
            </w:r>
          </w:p>
        </w:tc>
      </w:tr>
      <w:tr>
        <w:trPr>
          <w:tblHeader w:val="true"/>
          <w:trHeight w:val="34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9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55</w:t>
            </w:r>
          </w:p>
        </w:tc>
      </w:tr>
      <w:tr>
        <w:trPr>
          <w:trHeight w:val="2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- 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</w:tr>
      <w:tr>
        <w:trPr>
          <w:trHeight w:val="2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-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45</w:t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1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8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</w:tr>
      <w:tr>
        <w:trPr/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 4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 0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конец отчетного года  в ОАО «ВостСибтранскомбанк» уменьшились суммы активов с просроченными сроками погашения  по сравнению с началом год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активов с просроченными сроками погашения,  в отчетном году по сравнению с предыдущим годом,  возросли объем и удельный вес просроченных активов сроком свыше 180 дней: если на  начало года доля таких активов составляла 59,80%, то на 1 января 2011 г. их уровень возрос до 78,85% . Это повлекло за собой увеличение размера сформированного резерва. Объем активов с более короткими просроченными сроками  и их  удельный вес срокам упал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активов с просроченными сроками погашения  в общей сумме требований на 01.01.2011 г. (2`617`154 тыс. руб.)  составила 6.63 %, на 01.01.2010 г. составляла 8.88%. Таким образом, в ОАО «ВостСибтранскомбанк» имеются незначительные суммы активов с просроченными сроками погашения.</w:t>
      </w:r>
    </w:p>
    <w:p>
      <w:pPr>
        <w:pStyle w:val="Style16"/>
        <w:numPr>
          <w:ilvl w:val="2"/>
          <w:numId w:val="6"/>
        </w:numPr>
        <w:spacing w:before="240" w:after="120"/>
        <w:ind w:left="1418" w:hanging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нформация о результатах классификации по категориям качеств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Для анализа используются таблицы 10, 11, 12, 13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щей сумме активов на 01.01.2011 г. наибольший удельный вес - 85,14% - занимают активы 1-й и 2-й категорий качества, они составляют 1`010`158 и  1`218`037 тыс. руб. соответственно, причем во вторую категорию качества включен портфель однородных ссуд без просрочки платежа с резервом на возможные потери 1%. В целом по банковской системе этот показатель составляет 80,2%.  Активы 4-й  и 5-й категории качества занимают 6,9% активов; по банковской системе – 8,3%.  Аналогичная ситуация была и на 01.01.2010 г.: активы 1-й и 2-й категории качества составляли 82,4% кредитного портфеля,  4-й и 5-й  –  9,4%. По банковской системе соответственно 80,5% и 9,7%*. Как видно из приведенных данных,  как в целом по банковской системе, так и в ОАО «ВостСибтранскомбанк» уменьшается доля проблемных и безнадежных кредитов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ы с просроченными сроками погашения  проанализированы в таблицах 12, 13 и 1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отчетном периоде имеет место рост резервов на возможные потери на 5,9% или 10`619 тыс. руб. Увеличение РВПС связано как с общим увеличением кредитного портфеля, так и увеличением активов с просроченными сроками погашения более 180 дней. Наблюдается увеличение РВПС по всем категориям качества. Следует отметить, что увеличение РВПС по 2 категории качества – на  55.1% -  связано с наращиванием кредитного портфеля, куда входят вновь выданные кредиты физическим лицам, входящие в портфель однородных ссуд без просрочки платежа с размером резерва на возможные потери 1%. </w:t>
      </w:r>
    </w:p>
    <w:p>
      <w:pPr>
        <w:pStyle w:val="Normal"/>
        <w:tabs>
          <w:tab w:val="clear" w:pos="708"/>
          <w:tab w:val="left" w:pos="1039" w:leader="none"/>
        </w:tabs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братить внимание на то, что строка 2.8 введена в действие с  01.02.2010, а строка 2.8.1 – с 01.02.2011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3" w:gutter="0" w:header="0" w:top="1134" w:footer="708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9" w:leader="none"/>
        </w:tabs>
        <w:spacing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Данные табл. 13 свидетельствуют о том, что наибольший удельный вес приходится на резерв, созданный по безнадежным ссудам.  На V категорию качества приходится и большая величина  фактически сформированного резерва в процентах от ссудной задолженности: он составляет 92,2% на конец отчетного периода. Этот показатель находится  в соответствии с отраслевым уровнем (90,8%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039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Normal"/>
        <w:tabs>
          <w:tab w:val="clear" w:pos="708"/>
          <w:tab w:val="left" w:pos="103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активов по категориям качества по состоянию на 01.01.2010 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23"/>
        <w:gridCol w:w="1051"/>
        <w:gridCol w:w="816"/>
        <w:gridCol w:w="816"/>
        <w:gridCol w:w="816"/>
        <w:gridCol w:w="716"/>
        <w:gridCol w:w="816"/>
        <w:gridCol w:w="1203"/>
        <w:gridCol w:w="1325"/>
        <w:gridCol w:w="816"/>
        <w:gridCol w:w="616"/>
        <w:gridCol w:w="716"/>
        <w:gridCol w:w="716"/>
        <w:gridCol w:w="816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активов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требова-ний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качества</w:t>
            </w:r>
          </w:p>
        </w:tc>
        <w:tc>
          <w:tcPr>
            <w:tcW w:w="6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ы на возможные потери</w:t>
            </w:r>
          </w:p>
        </w:tc>
      </w:tr>
      <w:tr>
        <w:trPr>
          <w:tblHeader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ы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ый с учетом обеспечения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сформированный</w:t>
            </w:r>
          </w:p>
        </w:tc>
      </w:tr>
      <w:tr>
        <w:trPr>
          <w:tblHeader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категориям качества</w:t>
            </w:r>
          </w:p>
        </w:tc>
      </w:tr>
      <w:tr>
        <w:trPr>
          <w:tblHeader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кредитным организациям, всего, 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6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тские сче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анковские ссу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ные вексе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сделкам, связанным с отчуждением (приобретением) кредитной организацией финансовых активов с одновременным предоставлением контрагенту права отсрочки платежа (поставки финансовых активов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возврату денежных средств, предоставленных по операциям, совершаемым с ценными бумагами на возвратной основе без признания получаемых ценных бума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 по требованиям к кредитным организация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юридическим лицам (кроме кредитных организаций), всего, 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0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9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7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ные кредиты (займы), размещенные депози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4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85</w:t>
            </w:r>
          </w:p>
        </w:tc>
      </w:tr>
      <w:tr>
        <w:trPr>
          <w:trHeight w:val="1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ные вексе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сделкам, связанным с отчуждением (приобретением) кредитной организацией финансовых активов с одновременным предоставлением контрагенту права отсрочки платежа (поставки финансовых активов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возврату денежных средств, предоставленных по операциям, совершаемым с ценными бумагами на возвратной основе без признания получаемых ценных бума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 по требованиям к юридическим лицам (кроме кредитных организаций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 ссудам, предоставленным субъектам малого и среднего предпринимательства, из общего объема требований к юридическим лица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8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учетные вексел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ные физическим лицам ссуды (займы) и прочие требования к физическим лицам, всего, в том числе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4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5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45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9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ы на покупку жилья (кроме ипотечных ссуд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е жилищные ссу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6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реди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отребительские ссуд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0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8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8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8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 по требованиям к физическим лица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0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6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74</w:t>
            </w:r>
          </w:p>
        </w:tc>
      </w:tr>
    </w:tbl>
    <w:p>
      <w:pPr>
        <w:pStyle w:val="Normal"/>
        <w:rPr>
          <w:rFonts w:ascii="Times New Roman" w:hAnsi="Times New Roman" w:cs="Times New Roman"/>
          <w:del w:id="1" w:author="kat" w:date="2011-04-19T10:11:00Z"/>
        </w:rPr>
      </w:pPr>
      <w:r>
        <w:br w:type="page"/>
      </w:r>
      <w:del w:id="0" w:author="kat" w:date="2011-04-19T10:11:00Z">
        <w:r>
          <w:rPr>
            <w:rFonts w:cs="Times New Roman" w:ascii="Times New Roman" w:hAnsi="Times New Roman"/>
          </w:rPr>
        </w:r>
      </w:del>
    </w:p>
    <w:p>
      <w:pPr>
        <w:pStyle w:val="Normal"/>
        <w:tabs>
          <w:tab w:val="clear" w:pos="708"/>
        </w:tabs>
        <w:jc w:val="left"/>
        <w:rPr>
          <w:rFonts w:ascii="Times New Roman" w:hAnsi="Times New Roman" w:cs="Times New Roman"/>
          <w:del w:id="3" w:author="kat" w:date="2011-04-19T10:11:00Z"/>
        </w:rPr>
      </w:pPr>
      <w:del w:id="2" w:author="kat" w:date="2011-04-19T10:11:00Z">
        <w:r>
          <w:rPr>
            <w:rFonts w:cs="Times New Roman" w:ascii="Times New Roman" w:hAnsi="Times New Roman"/>
          </w:rPr>
        </w:r>
      </w:del>
    </w:p>
    <w:p>
      <w:pPr>
        <w:pStyle w:val="Normal"/>
        <w:tabs>
          <w:tab w:val="clear" w:pos="708"/>
          <w:tab w:val="left" w:pos="1039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1</w:t>
      </w:r>
    </w:p>
    <w:p>
      <w:pPr>
        <w:pStyle w:val="Normal"/>
        <w:tabs>
          <w:tab w:val="clear" w:pos="708"/>
          <w:tab w:val="left" w:pos="1039" w:leader="none"/>
        </w:tabs>
        <w:jc w:val="center"/>
        <w:rPr/>
      </w:pPr>
      <w:r>
        <w:rPr>
          <w:rFonts w:cs="Times New Roman" w:ascii="Times New Roman" w:hAnsi="Times New Roman"/>
          <w:b/>
        </w:rPr>
        <w:t>Классификация активов по категориям качества по состоянию на 01.01.2011</w:t>
      </w:r>
      <w:r>
        <w:rPr/>
        <w:t xml:space="preserve"> г.</w:t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06"/>
        <w:gridCol w:w="1071"/>
        <w:gridCol w:w="916"/>
        <w:gridCol w:w="916"/>
        <w:gridCol w:w="816"/>
        <w:gridCol w:w="716"/>
        <w:gridCol w:w="816"/>
        <w:gridCol w:w="1203"/>
        <w:gridCol w:w="1364"/>
        <w:gridCol w:w="816"/>
        <w:gridCol w:w="716"/>
        <w:gridCol w:w="716"/>
        <w:gridCol w:w="716"/>
        <w:gridCol w:w="816"/>
      </w:tblGrid>
      <w:tr>
        <w:trPr>
          <w:tblHeader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 активов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 требова-ний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качества</w:t>
            </w:r>
          </w:p>
        </w:tc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ы на возможные потери</w:t>
            </w:r>
          </w:p>
        </w:tc>
      </w:tr>
      <w:tr>
        <w:trPr>
          <w:tblHeader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ый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ный с учетом обеспечения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 сформированный</w:t>
            </w:r>
          </w:p>
        </w:tc>
      </w:tr>
      <w:tr>
        <w:trPr>
          <w:tblHeader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категориям качества</w:t>
            </w:r>
          </w:p>
        </w:tc>
      </w:tr>
      <w:tr>
        <w:trPr>
          <w:tblHeader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кредитным организациям, всего, 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0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тские сч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анковские ссуд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ные векс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сделкам, связанным с отчуждением (приобретением) кредитной организацией финансовых активов с одновременным предоставлением контрагенту права отсрочки платежа (поставки финансовых активов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возврату денежных средств, предоставленных по операциям, совершаемым с ценными бумагами на возвратной основе без признания получаемых ценных бума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 по требованиям к кредитным организация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юридическим лицам (кроме кредитных организаций), всего, 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24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10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24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ные кредиты (займы), размещенные депози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8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тенные векс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сделкам, связанным с отчуждением (приобретением) кредитной организацией финансовых активов с одновременным предоставлением контрагенту права отсрочки платежа (поставки финансовых активов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 в ценные бумаг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возврату денежных средств, предоставленных по операциям, совершаемым с ценными бумагами на возвратной основе без признания получаемых ценных бума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 по требованиям к юридическим лицам (кроме кредитных организаций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олженность по ссудам, предоставленным субъектам малого и среднего предпринимательства, из общего объема требований к юридическим лица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 9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3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2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4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3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8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учетные вексел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ные физическим лицам ссуды (займы) и прочие требования к физическим лицам, всего, в том числе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28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3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ы на покупку жилья (кроме ипотечных ссуд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отечные жилищные ссуд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реди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отребительские ссуд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6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4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2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6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требова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по получению процентных доходов по требованиям к физическим лица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1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15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0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2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91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8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1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9376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8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39" w:leader="none"/>
        </w:tabs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1039" w:leader="none"/>
        </w:tabs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2</w:t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ка активов и резервов на возможные потери по ссудам по различным группам кредитного риска</w:t>
      </w:r>
    </w:p>
    <w:tbl>
      <w:tblPr>
        <w:tblW w:w="1026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65"/>
        <w:gridCol w:w="915"/>
        <w:gridCol w:w="1065"/>
        <w:gridCol w:w="915"/>
        <w:gridCol w:w="959"/>
        <w:gridCol w:w="1021"/>
        <w:gridCol w:w="914"/>
        <w:gridCol w:w="1066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 актив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.01.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.01.201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-нения требова-ни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рост %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-нения резер-вов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рост %</w:t>
            </w:r>
          </w:p>
        </w:tc>
      </w:tr>
      <w:tr>
        <w:trPr>
          <w:trHeight w:val="5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ребова-н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-вы на возможные потер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требова-н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-вы на возможные потери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кредитным организациям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кредитным организация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юридическим лицам (кроме кредитных организаций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08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98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 1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.2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8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4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8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3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3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2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8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3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1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2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9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%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юридическим лицам (кроме кредитных организаций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 03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36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 16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9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8%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ные физическим лицам ссуды (займы) и прочие требования к физическим лица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8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4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 0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4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 8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.0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7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.4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6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2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7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 3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.0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8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19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9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 08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.2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06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.5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физическим лицам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 4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1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2 89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12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 4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3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99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7%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72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требованиям кредитного характер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 64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0 1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5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8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1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4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8 03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3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93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5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1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0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69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 2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71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7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3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83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8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6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8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 36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.1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-я к.к.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43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37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2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37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1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.8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%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112 09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 49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17 15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 1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5 0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9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6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9" w:leader="none"/>
        </w:tabs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истики резерва на возможные потери по ссудам по различным группам кредитного ри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качества ссу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 фактически сформированного резерва данной группы в итоге, %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й резерв в % от ссудной задолженности данной категории качеств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20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.01.201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ндарт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мнитель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надеж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управления кредитным риском ОАО «ВостСибтранскомбанк» для отдельных заемщиков применяется реструктуризация ссудной задолженности. Порядок проведения реструктуризации ссудной задолженности физических лиц установлен соответствующим внутренним документом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озможных вариантов реструктуризации Банк  применяет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сроков и сумм погашения основного долга по графику с изменением  окончательного срока возврата ссуды (пролонгация договора)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сроков и сумм погашения основного долга по графику (без изменения конечного срока возврата ссуды)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графика  уплаты процентов по ссуде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рочка платежа основного долга с сохранением обязанности уплаты процентов (без изменения конечного срока возврата ссуды)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Имеются случаи применения нескольких  вариантов реструктуризации одновременно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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реструктурированной ссудной задолженности на  01.01.2011 составляет 158`980`108,91 руб. или 6,1% объема требований кредитного характе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структуризация применяется только к тем заемщикам, по которым имеется обоснованная оценка реальной возможности восстановления нормальной кредитоспособности и урегулирования временных трудностей по исполнению обязательств перед Банком. </w:t>
      </w:r>
    </w:p>
    <w:p>
      <w:pPr>
        <w:pStyle w:val="Style16"/>
        <w:numPr>
          <w:ilvl w:val="2"/>
          <w:numId w:val="6"/>
        </w:numPr>
        <w:spacing w:before="240" w:after="120"/>
        <w:ind w:left="1418" w:hanging="709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формация об операциях (сделках) со связанными с ОАО «ВостСибтранскомбанк» сторонами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 2010 году Банком  не осуществлялись  операции со связанными сторонами в размерах, превышающих пять процентов балансовой стоимости соответствующих статей активов или обязательств, отраженных в форме отчетности 0409806 «Бухгалтерский баланс (публикуемая форма)».</w:t>
      </w:r>
    </w:p>
    <w:p>
      <w:pPr>
        <w:pStyle w:val="Style16"/>
        <w:spacing w:lineRule="atLeast" w:line="23" w:before="0" w:after="12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1"/>
          <w:numId w:val="6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ведения о внебалансовых обязательствах ОАО «ВостСибтранскомбанк», о срочных поставочных и беспоставочных сделках</w:t>
      </w:r>
    </w:p>
    <w:p>
      <w:pPr>
        <w:pStyle w:val="Normal"/>
        <w:tabs>
          <w:tab w:val="clear" w:pos="708"/>
          <w:tab w:val="left" w:pos="1039" w:leader="none"/>
        </w:tabs>
        <w:spacing w:lineRule="atLeast" w:line="23" w:before="0" w:after="12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4</w:t>
      </w:r>
    </w:p>
    <w:p>
      <w:pPr>
        <w:pStyle w:val="Normal"/>
        <w:tabs>
          <w:tab w:val="clear" w:pos="708"/>
          <w:tab w:val="left" w:pos="1039" w:leader="none"/>
        </w:tabs>
        <w:spacing w:lineRule="atLeast" w:line="23" w:before="0" w:after="120"/>
        <w:ind w:firstLine="709"/>
        <w:jc w:val="center"/>
        <w:rPr/>
      </w:pPr>
      <w:r>
        <w:rPr/>
        <w:t xml:space="preserve">Информация о внебалансовых обязательствах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2172"/>
        <w:gridCol w:w="570"/>
        <w:gridCol w:w="602"/>
        <w:gridCol w:w="490"/>
        <w:gridCol w:w="685"/>
        <w:gridCol w:w="875"/>
        <w:gridCol w:w="632"/>
        <w:gridCol w:w="434"/>
        <w:gridCol w:w="486"/>
        <w:gridCol w:w="434"/>
        <w:gridCol w:w="486"/>
        <w:gridCol w:w="875"/>
        <w:gridCol w:w="614"/>
      </w:tblGrid>
      <w:tr>
        <w:trPr>
          <w:tblHeader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инструмента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мма обязательств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со-лютное измене-ние, тыс. руб.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-нение доли, %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ер фактически сформированного резерв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со-лютное измене-ние, тыс. руб.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зме-нение доли, %</w:t>
            </w:r>
          </w:p>
        </w:tc>
      </w:tr>
      <w:tr>
        <w:trPr>
          <w:tblHeader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9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9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, %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, %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, 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ыс. руб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я, %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использованные кредитные лин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0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5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.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.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.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редитив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ные гарантии и поручительств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ущенные авали и акцеп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нструм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е обязательства кредитного характе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79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ые обязательства кредитного характера, сгруппированные в портфель однородных элемент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59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.0%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79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.0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1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00%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.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небалансовые обязательства за отчетный год претерпели существенные изменения. Произошли изменения по статье «1 - Неиспользованные кредитные линии», она увеличилась на 26`350 тыс. руб., а так же по статье «5 - Прочие инструменты» (неиспользованные лимиты по кредитам, выданным в форме овердрафт), она увеличилась на 20`693 тыс. руб.,  темпы прироста составили 59,75% и 119,91% соответственно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фактически сформированного резерва также увеличился по указанным инструментам.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чные сделки, предусматривающие поставку базисного актива, и срочные расчетные (беспоставочные) сделки отсутствуют.</w:t>
      </w:r>
    </w:p>
    <w:p>
      <w:pPr>
        <w:pStyle w:val="Style16"/>
        <w:numPr>
          <w:ilvl w:val="1"/>
          <w:numId w:val="6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судебных разбирательствах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нк не участвует в судебных разбирательствах, требующих создания резервов на возможные потери.   </w:t>
      </w:r>
    </w:p>
    <w:p>
      <w:pPr>
        <w:pStyle w:val="Style16"/>
        <w:numPr>
          <w:ilvl w:val="1"/>
          <w:numId w:val="6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выплатах (вознаграждениях) основному управленческому персоналу</w:t>
      </w:r>
    </w:p>
    <w:p>
      <w:pPr>
        <w:pStyle w:val="Normal"/>
        <w:tabs>
          <w:tab w:val="clear" w:pos="708"/>
          <w:tab w:val="left" w:pos="1039" w:leader="none"/>
        </w:tabs>
        <w:spacing w:before="0" w:after="12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5</w:t>
      </w:r>
    </w:p>
    <w:p>
      <w:pPr>
        <w:pStyle w:val="Normal"/>
        <w:spacing w:before="0" w:after="120"/>
        <w:ind w:firstLine="709"/>
        <w:jc w:val="center"/>
        <w:rPr/>
      </w:pPr>
      <w:r>
        <w:rPr/>
        <w:t>Раскрытие информации о численности персонала кредитной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935"/>
        <w:gridCol w:w="1207"/>
        <w:gridCol w:w="1282"/>
        <w:gridCol w:w="1710"/>
        <w:gridCol w:w="983"/>
      </w:tblGrid>
      <w:tr>
        <w:trPr>
          <w:tblHeader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исочная числен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.01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бсолютные изменения, 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п роста, %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ников всего, в том числе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го управленческого персона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тчетный год в численности работников Банка не произошло существенных изменений. Численность основного управленческого персонала (Совета директоров, единоличного и коллегиального исполнительных органов) осталась неизменной. </w:t>
      </w:r>
    </w:p>
    <w:p>
      <w:pPr>
        <w:pStyle w:val="Normal"/>
        <w:spacing w:before="0" w:after="120"/>
        <w:ind w:firstLine="70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блица 16</w:t>
      </w:r>
    </w:p>
    <w:p>
      <w:pPr>
        <w:pStyle w:val="Normal"/>
        <w:spacing w:before="0" w:after="120"/>
        <w:ind w:firstLine="709"/>
        <w:jc w:val="center"/>
        <w:rPr/>
      </w:pPr>
      <w:r>
        <w:rPr/>
        <w:t>Раскрытие информации о фонде оплаты труда работников кредитной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549"/>
        <w:gridCol w:w="1251"/>
        <w:gridCol w:w="1290"/>
        <w:gridCol w:w="1934"/>
        <w:gridCol w:w="1146"/>
      </w:tblGrid>
      <w:tr>
        <w:trPr>
          <w:tblHeader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ботники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нд оплаты труда тыс. руб.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бсолютные изменения, тыс. руб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п роста, %</w:t>
            </w:r>
          </w:p>
        </w:tc>
      </w:tr>
      <w:tr>
        <w:trPr>
          <w:tblHeader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ников всего, 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 6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 55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1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2.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го управленческого персонал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0 85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9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0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тчетный период общий фонд оплаты труда, включая краткосрочные вознаграждения,  возрос на 32`126 тыс. руб. Темп роста составил 122,5%, %. Фонд оплаты труда основного управленческого персонала возрос на 3`062 тыс. руб., темп роста составил 139,3%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труда работников ОАО «ВостСибтранскомбанк» осуществляется в соответствии с Положением об оплате труда, утверждаемым ежегодно Правлением ОАО «ВостСибтранскомбанк». Существенных изменений в данное Положение, которые могли бы повлиять на  финансовую устойчивость Банка, в отчетном году не вводилось. </w:t>
      </w:r>
    </w:p>
    <w:p>
      <w:pPr>
        <w:pStyle w:val="Style16"/>
        <w:numPr>
          <w:ilvl w:val="1"/>
          <w:numId w:val="6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планируемых по итогам отчетного года выплатах дивидендов по акциям кредитной организации и сведения о выплате объявленных (начисленных) дивидендов  за предыдущие год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09 год решение о выплате дивидендов по именным бездокументарным акциям банка не принималось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о выплате дивидендов по итогам 2010 года и распределении прибыли будет принято на годовом общем собрании акционеров. </w:t>
      </w:r>
    </w:p>
    <w:p>
      <w:pPr>
        <w:pStyle w:val="Style16"/>
        <w:numPr>
          <w:ilvl w:val="1"/>
          <w:numId w:val="6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разводненной прибыли (убытке) на акцию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не имеет потенциальных обыкновенных акций, разводняющих прибыль (убыток) на акцию. Таким образом, разводненная прибыль на акцию равна базовой прибыли на акцию. Базовая прибыль на одну акцию в 2010 году составила 0,017 тыс. руб. (2009 – базовый убыток 0,049 тыс.руб.).</w:t>
      </w:r>
    </w:p>
    <w:p>
      <w:pPr>
        <w:pStyle w:val="Normal"/>
        <w:tabs>
          <w:tab w:val="clear" w:pos="708"/>
          <w:tab w:val="left" w:pos="1039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Раздел 3. Сопоставимость данных за отчетный год и предшествующий ему г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Сопоставимость достигается тем, что ОАО «ВостСибтранскомбанк» предоставляет в пояснительной записке данные за отчетный и предшествующий ему год, в связи с этим пользователи могут отследить динамику за два отчетных периода и сделать соответствующие выводы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Раскрываемая в пояснительной записке информация также позволяет проводить сравнение между различными кредитными организациями. Подобная сопоставимость расширяет возможности для осуществления анализа внешними пользователя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аздел 4. Существенная информация о методах оценки и существенных статьях бухгалтерской отчетности</w:t>
      </w:r>
    </w:p>
    <w:p>
      <w:pPr>
        <w:pStyle w:val="Style16"/>
        <w:numPr>
          <w:ilvl w:val="1"/>
          <w:numId w:val="7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ы и методы оценки и учета отдельных статей баланс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новные средства учитываются на счетах по их учету по первоначальной стоимости имущества, которая определяется для имуществ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олученного в счет вклада в уставный капитал Банка -  исходя из денежной оценки, согласованной учредителями, если иное не предусмотрено законодательством Российской Федерации и фактических затрат на его доставку и доведение до состояния, в котором оно пригодно для использ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ого по договору дарения и в иных  случаях безвозмездного получения -  исходя из рыночной цены имущества на дату принятия к бухгалтерскому учету и  фактических затрат на его доставку и доведение до состояния, в котором оно пригодно для использования (при определении рыночной цены следует руководствоваться ст.40 НК РФ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олученного по договорам, предусматривающим исполнение обязательств (оплату) неденежными средствами -  исходя из  рыночной цены имущества на дату принятия к бухгалтерскому учету и  фактических затрат на его доставку и доведение до состояния, в котором оно пригодно для использования (при определении рыночной цены следует руководствоваться ст.40 НК РФ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приобретенных за плату (в т.ч. бывших в эксплуатации) -  исходя из фактических затрат на приобретение, доставку, сооружение, строительство, изготовление и доведение до состояния, в котором они пригодны для исполь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Конкретный состав затрат на приобретение, сооружение и создание имущества (в том числе сумм невозмещаемых налогов) определяется по каждому виду имущества в соответствии с "Методикой учета основных средств» (Прил.№13/ Учетной политики Банка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ая стоимость основных средств для целей бухгалтерского учета включает  НДС, уплаченный при приобретении или строительств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Востсибтранскомбанк» проводит переоценку по группе основных средств - здания и сооружения -1 раз в 3 года по состоянию на 1 января отчетного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Неисключительные права пользования объектами интеллектуальной собственности не являются нематериальными актив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ьные запасы принимаются к учету по фактической стоимости приобретения, включая все расходы, связанные с их приобретением и доведением до состояния, пригодного для использования в производственных цел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Фактическая стоимость материальных запасов включает НДС, уплаченный при приобретен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риобретения материальных запасов относится на счета расходов банка по факту передачи материалов в эксплуатац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Участие в уставном капитале дочерних и зависимых акционерных обществ отражается в учете по покупной стоимости акций после получения Банком документов, подтверждающих переход к нему права собственности на ак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ожения в уставный капитал неакционерных предприятий и организаций отражаются по фактическим затратам средств на участие в уставном капитал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ложения банка в долговые обязательства и акции отражаются в бухгалтерском учете в порядке, предусмотренном Учетной политикой Бан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Учтенные банком векселя (кроме просроченных) отражаются на балансе по покупной стоимости. Просроченные векселя отражаются в сумме, подлежащей оплате (включая просроченные проценты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Ценные бумаги, номинированные в иностранной валюте (ценные бумаги нерезидентов, облигации внутреннего валютного государственного займа, валютные векселя), отражаются в аналитическом учете в порядке, установленном для валютных ценностей (в иностранной валюте и рублевом эквиваленте по официальному курсу на дату постановки ценной бумаги на учет с последующей переоценкой в установленном порядке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биторская задолженность, возникающая в валюте РФ, отражается в учете в рублях в сумме фактической задолж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Дебиторская задолженность, возникающая в иностранной валюте, учитывается в иностранной валюте и в рублевом эквиваленте по официальному курсу ЦБ РФ на дату возникновения дебиторской задолженности с последующей переоценкой в установленном порядке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е требования банка могут возникать как в денежной форме (в валюте Российской Федерации или в иностранной валюте), так и в форме требований по поставке ценных бумаг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Требования в денежной форме в валюте Российской Федерации принимаются к учету в сумме фактически возникших требова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Требования в денежной форме в иностранной валюте принимаются к учету в иностранной валюте и рублевом эквиваленте по официальному курсу на дату возникновения задолженности с последующей переоценкой в установленном порядк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Требования по поставке некотируемых ценных бумаг, прочих векселей согласно Учетной политике банка, отражаются на балансе по цене приобрет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п.5.3 Прил.11 Положения Банка России от 29.03.2007 № 302-П "О правилах ведения бухгалтерского учета в кредитных организациях, расположенных на территории Российской Федерации" в последний рабочий день месяца все ценные бумаги "оцениваемые по справедливой стоимости через прибыль или убыток", а также ценные бумаги "имеющиеся в наличии для продажи", оцениваются (переоцениваются) по текущей (справедливой) стоимост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щенные банком ценные бумаги (облигации, депозитные и сберегательные сертификаты, векселя) учитываются по номинальной стоим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Кредиторская задолженность, возникающая в валюте РФ, отражается в учете в рублях в сумме фактической задолж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Кредиторская задолженность, возникающая в иностранной валюте, учитывается в иностранной валюте и отражается на балансе банка в рублевом эквиваленте по официальному курсу на дату возникновения задолженности (с последующей переоценкой в установленном порядке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е обязательства банка могут возникать как в денежной форме (в валюте РФ или в иностранной валюте), так и в форме обязательств по поставке ценных бумаг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бязательства в денежной форме в валюте РФ принимаются к учету в сумме фактически возникших обязатель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бязательства в иностранной валюте принимаются к учету в иностранной валюте и в рублевом эквиваленте по официальному курсу на дату возникновения задолженности (с последующей переоценкой в установленном порядке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бязательства по поставке некотируемых ценных бумаг, прочих векселей согласно Учетной политике Банка, отражаются на балансе по цене, зафиксированной в договоре, соглашен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внебалансовых счетах учет ценных бумаг, находящихся в хранилище ценностей, ведется по номинальной стоимости (ценные бумаги, выкупленные для погашения; выкупленные до срока погашения собственные ценные бумаги для перепродажи; ценные бумаги для продажи на комиссионных началах; ценные бумаги на хранении по договорам хранения).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Ценные бумаги и векселя, полученные банком в качестве обеспечения предоставленных кредитов и размещенных средств, учитываются на внебалансовых счетах по учету обеспечения в сумме принятого обеспечения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ые бумаги на счетах депо учитываются в штуках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и ценных бумаг учитываются на внебалансовых счетах в условной оценке 1 штука - 1 руб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четной политике Банк в отчетном году исходил из следующих принципов и методов оценки и учета отдельных статей баланса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Бухгалтерский учет операций, совершаемых по счетам клиентов, имущества, требований, обязательств, хозяйственных и других операций Банк производил в валюте РФ (рублях и копейках) на основе натуральных измерителей в денежном выражении путем сплошного, непрерывного, документального и взаимосвязанного их отражения в соответствии с рабочим Планом счетов бухгалтерского учета, содержащим синтетические и аналитические счета, необходимые для ведения бухгалтерского учета в соответствии с требованиями своевременности и полноты учета и отчетности, образцами документов, применяемых в работ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Требования и обязательства в денежной форме в валюте РФ принимаются к учету в сумме фактически возникших требований, в иностранной валюте – в рублевом эквиваленте по официальному курсу ЦБ РФ на дату постановки требований в иностранной валюте на учет с последующей переоценкой в установленном порядке.</w:t>
      </w:r>
    </w:p>
    <w:p>
      <w:pPr>
        <w:pStyle w:val="Style16"/>
        <w:numPr>
          <w:ilvl w:val="1"/>
          <w:numId w:val="7"/>
        </w:numPr>
        <w:spacing w:before="240" w:after="12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существенных изменений, внесенных кредитной организацией в учетную политику, влияющих на сопоставимость отдельных показателей деятельности кредитной организации</w:t>
      </w:r>
    </w:p>
    <w:p>
      <w:pPr>
        <w:pStyle w:val="Normal"/>
        <w:widowControl w:val="false"/>
        <w:spacing w:lineRule="auto" w:line="240" w:before="120" w:after="0"/>
        <w:ind w:firstLine="770"/>
        <w:jc w:val="both"/>
        <w:rPr>
          <w:ins w:id="6" w:author="kat" w:date="2011-04-19T10:09:00Z"/>
        </w:rPr>
      </w:pPr>
      <w:del w:id="4" w:author="kat" w:date="2011-04-19T10:09:00Z">
        <w:r>
          <w:rPr>
            <w:rFonts w:cs="Times New Roman" w:ascii="Times New Roman" w:hAnsi="Times New Roman"/>
            <w:color w:val="0000FF"/>
          </w:rPr>
          <w:delText>В отчетном периоде в Учетную политику на 2010 год существенные изменения внесены не  были.</w:delText>
        </w:r>
      </w:del>
      <w:ins w:id="5" w:author="kat" w:date="2011-04-19T10:09:00Z">
        <w:r>
          <w:rPr>
            <w:rFonts w:cs="Times New Roman" w:ascii="Times New Roman" w:hAnsi="Times New Roman"/>
            <w:color w:val="0000FF"/>
            <w:sz w:val="22"/>
            <w:szCs w:val="22"/>
          </w:rPr>
          <w:t xml:space="preserve">В отчетном периоде Банком были внесены изменения в учетную политику в связи с вступлением в силу с 01.01.10 Указания ЦБ РФ от 13.11.09 № 2332-У "О перечне, формах и порядке составления и представления форм отчетности кредитных организаций в Центральный банк Российской Федерации", в результате чего произошло изменение данных публикуемой отчетности за соответствующий период прошлого года. </w:t>
        </w:r>
      </w:ins>
    </w:p>
    <w:p>
      <w:pPr>
        <w:pStyle w:val="Normal"/>
        <w:widowControl w:val="false"/>
        <w:spacing w:lineRule="auto" w:line="240" w:before="120" w:after="0"/>
        <w:ind w:firstLine="770"/>
        <w:jc w:val="both"/>
        <w:rPr>
          <w:rFonts w:ascii="Times New Roman" w:hAnsi="Times New Roman" w:cs="Times New Roman"/>
          <w:color w:val="0000FF"/>
          <w:ins w:id="8" w:author="kat" w:date="2011-04-19T10:09:00Z"/>
        </w:rPr>
      </w:pPr>
      <w:ins w:id="7" w:author="kat" w:date="2011-04-19T10:09:00Z">
        <w:r>
          <w:rPr>
            <w:rFonts w:cs="Times New Roman" w:ascii="Times New Roman" w:hAnsi="Times New Roman"/>
            <w:color w:val="0000FF"/>
            <w:sz w:val="22"/>
            <w:szCs w:val="22"/>
          </w:rPr>
          <w:t>Изменения связаны с включением средств в кредитных организациях в состав строк 5.1 "Денежные средства и их эквиваленты на начало отчетного года" и 5.2 "Денежные средства и их эквиваленты на конец отчетного года" формы 0409814 "Отчет о движении денежных средств".</w:t>
        </w:r>
      </w:ins>
    </w:p>
    <w:p>
      <w:pPr>
        <w:pStyle w:val="Normal"/>
        <w:widowControl w:val="false"/>
        <w:spacing w:lineRule="auto" w:line="240" w:before="120" w:after="0"/>
        <w:ind w:firstLine="770"/>
        <w:jc w:val="both"/>
        <w:rPr>
          <w:rFonts w:ascii="Times New Roman" w:hAnsi="Times New Roman" w:cs="Times New Roman"/>
          <w:color w:val="0000FF"/>
          <w:sz w:val="22"/>
          <w:szCs w:val="22"/>
          <w:ins w:id="10" w:author="kat" w:date="2011-04-19T10:09:00Z"/>
        </w:rPr>
      </w:pPr>
      <w:ins w:id="9" w:author="kat" w:date="2011-04-19T10:09:00Z">
        <w:r>
          <w:rPr>
            <w:rFonts w:cs="Times New Roman" w:ascii="Times New Roman" w:hAnsi="Times New Roman"/>
            <w:color w:val="0000FF"/>
          </w:rPr>
          <w:t>Иные существенные изменения в учетную политику не вносились.</w:t>
        </w:r>
      </w:ins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Style16"/>
        <w:numPr>
          <w:ilvl w:val="1"/>
          <w:numId w:val="7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 результатах инвентаризации статей баланс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В целях составления годового отчета за 2010 год Банком проведена инвентаризация всех статей баланса с тем, чтобы данные годового отчета отражали фактическое наличие имущества, требований и обязательств кредитной организ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 всем корреспондентским счетам и счетам по учету обязательных резервов, открытым в ГРКЦ ГУ Банка России по Иркутской области, ГРКЦ г.Улан-Удэ и РКЦ пгт. Таксимо Национального банка Республики Бурятия, в других кредитных организациях проведена сверка остатков на 1 января 2011 года. Подтверждения получены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1 января 2011 года проведена ревизия касс головного, дополнительных и операционных офисов, операционных касс вне кассового узла. Результаты ревизий оформлены актами. Расхождений не установле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На 1 января 2011 года  проведена сверка остатков по всем балансовым и внебалансовым счетам аналитического и синтетического учета. Расхождений не установле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01 ноября 2010 года в соответствии с Учетной Политикой проведена инвентаризация основных средств, земельных участков и материальных запасов. Результаты инвентаризации отражены в инвентаризационных ведомостях, подписанной членами инвентаризационной комиссии, а также лицом, ответственным за сохранность материальных ценностей  комиссией, назначенной Председателем Правления Банка . По итогам инвентаризации излишков или недостач ценностей не выявлено, их фактическое наличие полностью соответствует данным бухгалтерского учета. По сравнению с данными на 01 ноября 2009 года количество 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основных средств уменьшилось с 1`824 до 1`789 един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ых участков – не изменилось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</w:rPr>
        <w:t>материальных запасов  уменьшилось  с 111`949,77 до 100`646,40 единиц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оборотных запасов увеличилось с 0 до 3 единиц.</w:t>
      </w:r>
    </w:p>
    <w:p>
      <w:pPr>
        <w:pStyle w:val="Style16"/>
        <w:numPr>
          <w:ilvl w:val="1"/>
          <w:numId w:val="7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 дебиторской и кредиторской задолженн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1 января 2011 года дебиторская задолженность с учетом СПОД, отраженная в годовом бухгалтерском балансе Банка, числилась на счетах первого порядка 474 и 603. В составе дебиторской задолженности Банка имелись остатки, приведенные ниже в таблице:</w:t>
      </w:r>
    </w:p>
    <w:p>
      <w:pPr>
        <w:pStyle w:val="TextBody"/>
        <w:widowControl w:val="fals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аблица 17</w:t>
      </w:r>
    </w:p>
    <w:p>
      <w:pPr>
        <w:pStyle w:val="TextBody"/>
        <w:widowControl w:val="false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крытие информации о дебиторской задолженнос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36"/>
        <w:gridCol w:w="1602"/>
        <w:gridCol w:w="1601"/>
      </w:tblGrid>
      <w:tr>
        <w:trPr>
          <w:tblHeader w:val="true"/>
          <w:trHeight w:val="245" w:hRule="atLeast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, тыс. руб.</w:t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.01.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.01.11</w:t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2 </w:t>
            </w:r>
            <w:r>
              <w:rPr>
                <w:spacing w:val="-4"/>
                <w:sz w:val="20"/>
              </w:rPr>
              <w:t>"Расчеты с клиентами по факторинговым, форфейтинговым  операция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4 </w:t>
            </w:r>
            <w:r>
              <w:rPr>
                <w:spacing w:val="-4"/>
                <w:sz w:val="20"/>
              </w:rPr>
              <w:t>"Расчеты с валютными и фондовыми биржам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6 </w:t>
            </w:r>
            <w:r>
              <w:rPr>
                <w:spacing w:val="-4"/>
                <w:sz w:val="20"/>
              </w:rPr>
              <w:t>"Расчеты с клиентами по покупке и продаже иностранной валюты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8 </w:t>
            </w:r>
            <w:r>
              <w:rPr>
                <w:spacing w:val="-4"/>
                <w:sz w:val="20"/>
              </w:rPr>
              <w:t>"Расчеты по конверсионными операциям и срочным сделка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0 </w:t>
            </w:r>
            <w:r>
              <w:rPr>
                <w:spacing w:val="-4"/>
                <w:sz w:val="20"/>
              </w:rPr>
              <w:t>"Требования по аккредитивам по иностранным операция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3 </w:t>
            </w:r>
            <w:r>
              <w:rPr>
                <w:spacing w:val="-4"/>
                <w:sz w:val="20"/>
              </w:rPr>
              <w:t>"Операции по продаже и оплате лотерей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5 </w:t>
            </w:r>
            <w:r>
              <w:rPr>
                <w:spacing w:val="-4"/>
                <w:sz w:val="20"/>
              </w:rPr>
              <w:t>"Требования по платежам за приобретаемые и реализуемые памятные монеты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7 </w:t>
            </w:r>
            <w:r>
              <w:rPr>
                <w:spacing w:val="-4"/>
                <w:sz w:val="20"/>
              </w:rPr>
              <w:t>"Суммы, списанные с корреспондентских счетов, до выяснения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20 </w:t>
            </w:r>
            <w:r>
              <w:rPr>
                <w:spacing w:val="-4"/>
                <w:sz w:val="20"/>
              </w:rPr>
              <w:t>"Расчеты с организациями по наличным деньгам (СБ) 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7423 "Требования по прочим операция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 228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 091</w:t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27 </w:t>
            </w:r>
            <w:r>
              <w:rPr>
                <w:spacing w:val="-4"/>
                <w:sz w:val="20"/>
              </w:rPr>
              <w:t>"Требования по получению процентов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 1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 640</w:t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z w:val="20"/>
              </w:rPr>
            </w:pPr>
            <w:r>
              <w:rPr>
                <w:sz w:val="20"/>
              </w:rPr>
              <w:t>60302 "Расчеты по налогам и сбора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13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499</w:t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06 "Расчеты с работниками по оплате труда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08 "Расчеты с работниками по подотчетным сумма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10 "Налог на добавленную стоимость, уплаченный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z w:val="20"/>
              </w:rPr>
            </w:pPr>
            <w:r>
              <w:rPr>
                <w:sz w:val="20"/>
              </w:rPr>
              <w:t>60312 "Расчеты с поставщиками, подрядчиками и покупателям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78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 777</w:t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14 "Расчеты с организациями-нерезидентами по хозяйственным операция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15 "Суммы, выплаченные по представленным гарантиям и поручительства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z w:val="20"/>
              </w:rPr>
            </w:pPr>
            <w:r>
              <w:rPr>
                <w:sz w:val="20"/>
              </w:rPr>
              <w:t>60323 "Расчеты с прочими дебиторами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60337 "Задолженность коммерческих банков и их филиалов по внутрироссийскому зачету 1992 года"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39 "Задолженность хозорганов по внутрироссийскому зачету 1992 году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41 "Задолженность коммерческих банков и их филиалов по межгосударственному зачету 1992 года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43 "Задолженность хозорганов по межгосударственному зачету 1992 года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347 "Расчеты по начисленным доходам по акциям, долям, паям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ебиторской задолжен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8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 370</w:t>
            </w:r>
          </w:p>
        </w:tc>
      </w:tr>
    </w:tbl>
    <w:p>
      <w:pPr>
        <w:pStyle w:val="TextBody"/>
        <w:widowControl w:val="false"/>
        <w:spacing w:lineRule="auto" w:line="240" w:before="120" w:after="0"/>
        <w:ind w:firstLine="73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47423 "Требования по прочим операциям" на 01.01.10 и 01.01.11  представляет собой требования по операциям, совершаемым с использованием платежных терминалов по системе «Город», требования Банка по комиссиям за расчетно-кассовое обслуживание кли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47427 "Требования по получению процентов" на 01.01.10 и 01.01.11  включает в себя начисленные проценты по размещенным средствам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чету 60302 "Расчеты по налогам и сборам" на 01.01.10 представляет собой суммы переплаты налога на прибыль, страховые взносы в ФСС, на 01.01.11 в данный остаток входят только  страховые взносы в ФСС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60306 "Расчеты с работниками по оплате труда" на 01.01.11 представляет собой требования к работникам по излишне перечисленной заработной плате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60310 "Налог на добавленную стоимость, уплаченный" на 01.01.10 и на 01.01.11 представляет собой сумму НДС, уплаченную поставщикам за приобретенные материальные ц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счета 60312 "Расчеты с поставщиками, подрядчиками и покупателями" по состоянию на 01.01.10 и 01.01.11 представляет собой задолженность перед Банком его поставщиков по хозяйственным операциям, а также возмещаемые клиентами расходы Бан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60323 "Расчеты с прочими дебиторами" на 01.01.10 представляет собой возмещение работниками Банка бланков трудовых книжек, а на 01.01.11 – расчеты с ОГУ ЦЗН г.Иркутска по возмещению расходов по оплате труда и возмещение работниками Банка бланков трудовых книжек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Согласно Положению Банка России от 20.03.2006 г. № 283-П «Положение о порядке формирования кредитными организациями резервов на возможные потери» вся дебиторская задолженность проанализирована и по состоянию на 01.01.2011 года Банком сформирован резерв на возможные потери в размере 18`528 тыс.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Результаты сверки переходящих остатков на 1 января 2011 года на счетах по учету дебиторской задолженности оформлены двухсторонними актами сверок дебиторской задолженности с поставщиками, подрядчиками, покупателями и контрагентами. Расхождений не обнаруже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 состоянию на 1 января 2011 года кредиторская задолженность с учетом СПОД, отраженная в годовом бухгалтерском балансе Банка, числилась на счетах первого порядка 474 и 603. Состав кредиторской задолженности представлен ниже в таблице:</w:t>
      </w:r>
    </w:p>
    <w:p>
      <w:pPr>
        <w:pStyle w:val="TextBody"/>
        <w:widowControl w:val="fals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8</w:t>
      </w:r>
    </w:p>
    <w:p>
      <w:pPr>
        <w:pStyle w:val="TextBody"/>
        <w:widowControl w:val="false"/>
        <w:ind w:firstLine="709"/>
        <w:jc w:val="center"/>
        <w:rPr/>
      </w:pPr>
      <w:r>
        <w:rPr/>
        <w:t>Информация о кредиторской задолженнос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53"/>
        <w:gridCol w:w="1693"/>
        <w:gridCol w:w="1693"/>
      </w:tblGrid>
      <w:tr>
        <w:trPr>
          <w:tblHeader w:val="true"/>
          <w:trHeight w:val="245" w:hRule="atLeast"/>
        </w:trPr>
        <w:tc>
          <w:tcPr>
            <w:tcW w:w="6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ток, тыс. руб.</w:t>
            </w:r>
          </w:p>
        </w:tc>
      </w:tr>
      <w:tr>
        <w:trPr>
          <w:trHeight w:val="245" w:hRule="atLeast"/>
        </w:trPr>
        <w:tc>
          <w:tcPr>
            <w:tcW w:w="6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01.01.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.01.11</w:t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1 </w:t>
            </w:r>
            <w:r>
              <w:rPr>
                <w:spacing w:val="-4"/>
                <w:sz w:val="20"/>
              </w:rPr>
              <w:t>"Расчеты с клиентами по факторинговым, форфейтинговым операциям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3 </w:t>
            </w:r>
            <w:r>
              <w:rPr>
                <w:spacing w:val="-4"/>
                <w:sz w:val="20"/>
              </w:rPr>
              <w:t>"Расчеты с валютными и фондовыми биржами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5 </w:t>
            </w:r>
            <w:r>
              <w:rPr>
                <w:spacing w:val="-4"/>
                <w:sz w:val="20"/>
              </w:rPr>
              <w:t>"Расчеты с клиентами по покупке и продаже иностранной валюты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7 </w:t>
            </w:r>
            <w:r>
              <w:rPr>
                <w:spacing w:val="-4"/>
                <w:sz w:val="20"/>
              </w:rPr>
              <w:t>"Расчеты по конверсионным операциям и срочным сделкам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09 </w:t>
            </w:r>
            <w:r>
              <w:rPr>
                <w:spacing w:val="-4"/>
                <w:sz w:val="20"/>
              </w:rPr>
              <w:t>"Обязательства по аккредитивам по иностранным операциям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1 </w:t>
            </w:r>
            <w:r>
              <w:rPr>
                <w:spacing w:val="-4"/>
                <w:sz w:val="20"/>
              </w:rPr>
              <w:t>"Начисленные проценты по банковским счетам и привлеченным средствам физических лиц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 0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 916</w:t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2 </w:t>
            </w:r>
            <w:r>
              <w:rPr>
                <w:spacing w:val="-4"/>
                <w:sz w:val="20"/>
              </w:rPr>
              <w:t>"Операции по продаже и оплате лотере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4 </w:t>
            </w:r>
            <w:r>
              <w:rPr>
                <w:spacing w:val="-4"/>
                <w:sz w:val="20"/>
              </w:rPr>
              <w:t>"Платежи по приобретению и реализации памятных монет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/>
            </w:pPr>
            <w:r>
              <w:rPr>
                <w:sz w:val="20"/>
              </w:rPr>
              <w:t>47416 "Суммы, поступившие на корреспондентские счета, до выяснения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4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8 </w:t>
            </w:r>
            <w:r>
              <w:rPr>
                <w:spacing w:val="-4"/>
                <w:sz w:val="20"/>
              </w:rPr>
              <w:t>"Средства, списанные со счетов клиентов, но не проведенные по корреспондентскому счету кредитной организации из-за недостаточности средств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7419 </w:t>
            </w:r>
            <w:r>
              <w:rPr>
                <w:spacing w:val="-4"/>
                <w:sz w:val="20"/>
              </w:rPr>
              <w:t>"Расчеты с организациями по наличным деньгам (СБ) 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z w:val="20"/>
              </w:rPr>
            </w:pPr>
            <w:r>
              <w:rPr>
                <w:sz w:val="20"/>
              </w:rPr>
              <w:t>47422 "Обязательства по прочим операциям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20"/>
              </w:rPr>
            </w:pPr>
            <w:r>
              <w:rPr>
                <w:sz w:val="20"/>
              </w:rPr>
              <w:t>1 39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1"/>
              <w:jc w:val="center"/>
              <w:rPr>
                <w:sz w:val="20"/>
              </w:rPr>
            </w:pPr>
            <w:r>
              <w:rPr>
                <w:sz w:val="20"/>
              </w:rPr>
              <w:t>2 357</w:t>
            </w:r>
          </w:p>
        </w:tc>
      </w:tr>
      <w:tr>
        <w:trPr>
          <w:trHeight w:val="242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7425 </w:t>
            </w:r>
            <w:r>
              <w:rPr>
                <w:spacing w:val="-4"/>
                <w:sz w:val="20"/>
              </w:rPr>
              <w:t>"Резервы на возможные потери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20"/>
              </w:rPr>
            </w:pPr>
            <w:r>
              <w:rPr>
                <w:sz w:val="20"/>
              </w:rPr>
              <w:t>5 7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11"/>
              <w:jc w:val="center"/>
              <w:rPr>
                <w:sz w:val="20"/>
              </w:rPr>
            </w:pPr>
            <w:r>
              <w:rPr>
                <w:sz w:val="20"/>
              </w:rPr>
              <w:t>19 425</w:t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0"/>
                <w:kern w:val="0"/>
                <w:position w:val="0"/>
                <w:sz w:val="20"/>
                <w:sz w:val="20"/>
                <w:u w:val="none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kern w:val="0"/>
                <w:position w:val="0"/>
                <w:sz w:val="20"/>
                <w:sz w:val="20"/>
                <w:u w:val="none"/>
                <w:vertAlign w:val="baseline"/>
              </w:rPr>
              <w:t>47426 "Обязательства по уплате процентов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301 "Расчеты по налогам и сборам</w:t>
            </w:r>
            <w:r>
              <w:rPr>
                <w:sz w:val="20"/>
              </w:rPr>
              <w:t>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 46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 614</w:t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05 </w:t>
            </w:r>
            <w:r>
              <w:rPr>
                <w:sz w:val="20"/>
              </w:rPr>
              <w:t>"Расчеты с работниками по оплате труд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07 </w:t>
            </w:r>
            <w:r>
              <w:rPr>
                <w:sz w:val="20"/>
              </w:rPr>
              <w:t>"Расчеты с работниками по подотчетным суммам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09 </w:t>
            </w:r>
            <w:r>
              <w:rPr>
                <w:sz w:val="20"/>
              </w:rPr>
              <w:t>"Налог на добавленную стоимость, полученный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2</w:t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11 </w:t>
            </w:r>
            <w:r>
              <w:rPr>
                <w:sz w:val="20"/>
              </w:rPr>
              <w:t>"Расчеты с поставщиками, подрядчиками и покупателями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 0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 040</w:t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13 </w:t>
            </w:r>
            <w:r>
              <w:rPr>
                <w:sz w:val="20"/>
              </w:rPr>
              <w:t>"Расчеты с организациями-нерезидентами по хозяйственным операциям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b/>
                <w:b/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20 </w:t>
            </w:r>
            <w:r>
              <w:rPr>
                <w:sz w:val="20"/>
              </w:rPr>
              <w:t>"Расчеты с акционерами (участниками) по дивидендам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0322 "Расчеты с прочими кредиторами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2</w:t>
            </w:r>
          </w:p>
        </w:tc>
      </w:tr>
      <w:tr>
        <w:trPr>
          <w:trHeight w:val="227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24 </w:t>
            </w:r>
            <w:r>
              <w:rPr>
                <w:sz w:val="20"/>
              </w:rPr>
              <w:t>"Резервы на возможные потери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 344</w:t>
            </w:r>
          </w:p>
        </w:tc>
      </w:tr>
      <w:tr>
        <w:trPr>
          <w:trHeight w:val="305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38 </w:t>
            </w:r>
            <w:r>
              <w:rPr>
                <w:sz w:val="20"/>
              </w:rPr>
              <w:t>"Задолженность коммерческих банков и их филиалов по внутрироссийскому зачету 1992 год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40 </w:t>
            </w:r>
            <w:r>
              <w:rPr>
                <w:sz w:val="20"/>
              </w:rPr>
              <w:t>"Задолженность хозорганов по внутрироссийскому зачету 1992 год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42 </w:t>
            </w:r>
            <w:r>
              <w:rPr>
                <w:sz w:val="20"/>
              </w:rPr>
              <w:t>"Задолженность коммерческих банков и их филиалов по межгосударственному зачету 1992 год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44 </w:t>
            </w:r>
            <w:r>
              <w:rPr>
                <w:sz w:val="20"/>
              </w:rPr>
              <w:t>"Задолженность хозорганов по межгосударственному зачету 1992 года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60348 </w:t>
            </w:r>
            <w:r>
              <w:rPr>
                <w:sz w:val="20"/>
              </w:rPr>
              <w:t>"Резервы предстоящих расходов"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snapToGrid w:val="false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кредиторской задолж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3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TextIndent2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 321</w:t>
            </w:r>
          </w:p>
        </w:tc>
      </w:tr>
    </w:tbl>
    <w:p>
      <w:pPr>
        <w:pStyle w:val="TextBody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чету 47411 "Начисленные проценты по банковским счетам и привлеченным средствам физических лиц" на 01.01.10 и на 01.01.11 включает в себя проценты, начисленные по вкладам физических лиц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47416 "Суммы, поступившие на корреспондентские счета до выяснения" на 01.01.10 и на 01.01.11 включает в себя средства на корреспондентском счете до выяснения в связи с неверным указанием наименования получателя, расхождением номера счета с наименованием, отсутствием лицевого счета клиен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47422 "Обязательства по прочим операциям" на 01.01.10 и 01.01.11 включают в себя обязательства по переводам «Анелик», а также обязательства  по прочим операци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47425 "Резервы на возможные потери" на 01.01.10 и на 01.01.11 представляет собой сумму созданного резерва по требованиям по получению комиссий, по требованиям по получению процентных доходов, резерва по обязательствам кредитного характе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47426 "Обязательства по уплате процентов" на 01.01.10 включает в себя начисленные проценты по депозитам клиентов «ЖСК № 43», ООО «Интерьер» и ООО «Осетровский завод металлоконструкций», по состоянию на 01.01.11 в данный остаток входят начисленные проценты по депозитам клиентов ООО «Научно Технический Центр КУМИр» и ООО «Интерьер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на счете 60301 "Расчеты по налогам и сборам" как на 01.01.10, так и на 01.01.11 представляет собой начисленные налоги к перечислению в бюджет: налог на имущество, налог на доходы в виде процентов по государственным ценным бумагам, земельный налог, НДС, полученны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чету 60309 "Налог на добавленную стоимость, полученный" как на 01.01.10, так и на 01.01.11 представляет собой сумму НДС начисленную, но не полученную от клиентов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к по счету 60311 "Расчеты с поставщиками, подрядчиками, покупателями" на 01.01.10  и на 01.01.11 представляет собой задолженность Банка перед его поставщиками по хозяйственным операциям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Остаток по счету 60322 "Расчеты с прочими кредиторами" на 01.01.10 и на 01.01.11 представляет собой сумму платы за негативное воздействие на окружающую среду и излишки денежной наличности по банкоматам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таток по счету 60324 "Резервы на возможные потери" по состоянию на 01.01.11 представляет собой сумму созданного резерва на возможные потери по расчетам с дебиторами (по требованиям, отраженным на счетах 60312). </w:t>
      </w:r>
    </w:p>
    <w:p>
      <w:pPr>
        <w:pStyle w:val="Style16"/>
        <w:numPr>
          <w:ilvl w:val="1"/>
          <w:numId w:val="7"/>
        </w:numPr>
        <w:spacing w:before="240" w:after="12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 корректирующих событиях после отчетной даты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</w:rPr>
        <w:t>Под событием после отчетной даты (СПОД) признается факт деятельности Банка, который происходит в период между отчетной датой и датой подписания годового бухгалтерского отчета, и который может оказать существенное влияние на его финансовое состояние на отчетную дат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ытия после отчетной даты, подтверждающие существовавшие на отчетную дату условия, в которых Банк вел свою деятельность, отражены в бухгалтерском учет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вый рабочий день 2011 года в балансе проведены первые проводки по СПОД: остатки, отраженные на счетах  №70601-70610, перенесены на соответствующие лицевые счета №70701-70710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м отражены в учете следующие корректирующие события после отчетной даты:</w:t>
      </w:r>
      <w:r>
        <w:br w:type="page"/>
      </w:r>
    </w:p>
    <w:p>
      <w:pPr>
        <w:pStyle w:val="TextBody"/>
        <w:widowControl w:val="fals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9</w:t>
      </w:r>
    </w:p>
    <w:tbl>
      <w:tblPr>
        <w:tblW w:w="100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372"/>
        <w:gridCol w:w="1540"/>
        <w:gridCol w:w="6160"/>
      </w:tblGrid>
      <w:tr>
        <w:trPr>
          <w:trHeight w:val="300" w:hRule="atLeast"/>
        </w:trPr>
        <w:tc>
          <w:tcPr>
            <w:tcW w:w="100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бытия после отчетной даты. Сводная ведомость оборотов по отражению СП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-т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-т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, руб. 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операции</w:t>
            </w:r>
          </w:p>
        </w:tc>
      </w:tr>
      <w:tr>
        <w:trPr>
          <w:trHeight w:val="23" w:hRule="atLeast"/>
        </w:trPr>
        <w:tc>
          <w:tcPr>
            <w:tcW w:w="100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ммы по операциям СПОД, увеличивающие доходы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0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11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742 035,72</w:t>
            </w:r>
            <w:del w:id="12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ча финансового результата филиалами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0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13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563 559,13</w:t>
            </w:r>
            <w:del w:id="14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ча финансового результата филиалами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2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15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16,61</w:t>
            </w:r>
            <w:del w:id="16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исление сумм комиссий клиентам   за отчетный год, в т.ч. исправительные проводки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1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17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  <w:del w:id="18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равительная проводка за 2010г. госпошлина в связи с подачей иска в су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1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19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8 110 940,75</w:t>
            </w:r>
            <w:del w:id="20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остатков финансового результата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21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174,84</w:t>
            </w:r>
            <w:del w:id="22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остатков финансового результата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23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306 243,90</w:t>
            </w:r>
            <w:del w:id="24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остатков финансового результата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25" w:author="kat" w:date="2011-04-19T10:14:00Z">
              <w:r>
                <w:rPr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      </w:delText>
              </w:r>
            </w:del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7 772 770,95</w:t>
            </w:r>
            <w:del w:id="26" w:author="kat" w:date="2011-04-19T10:1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ммы по операциям СПОД, уменьшающие доходы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27" w:author="kat" w:date="2011-04-19T10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51,77</w:t>
            </w:r>
            <w:del w:id="28" w:author="kat" w:date="2011-04-19T10:14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равительная проводка ошибочно отнесена сумма госпошлины на счет по учету дебиторской задолженности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29" w:author="kat" w:date="2011-04-19T10:14:00Z">
              <w:r>
                <w:rPr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                  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951,77</w:t>
            </w:r>
            <w:del w:id="30" w:author="kat" w:date="2011-04-19T10:14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доходов 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/>
            </w:pPr>
            <w:del w:id="31" w:author="kat" w:date="2011-04-19T10:16:00Z">
              <w:r>
                <w:rPr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       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57 767 819,18   </w:t>
            </w:r>
          </w:p>
        </w:tc>
        <w:tc>
          <w:tcPr>
            <w:tcW w:w="6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верено с отчетом о прибылях и убытках </w:t>
            </w:r>
          </w:p>
        </w:tc>
      </w:tr>
      <w:tr>
        <w:trPr>
          <w:trHeight w:val="23" w:hRule="atLeast"/>
        </w:trPr>
        <w:tc>
          <w:tcPr>
            <w:tcW w:w="100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ммы по операциям СПОД, увеличивающие расходы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32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297 898,50</w:t>
            </w:r>
            <w:del w:id="33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ча финансового результата филиалами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34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587 983,43</w:t>
            </w:r>
            <w:del w:id="35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ча финансового результата филиалами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2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36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6,43</w:t>
            </w:r>
            <w:del w:id="37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излишне начисленной комиссии клиентам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38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0</w:t>
            </w:r>
            <w:del w:id="39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начислен земельный налог за 2010г. Муйский филиал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40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,00</w:t>
            </w:r>
            <w:del w:id="41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начислен транспортный налог за 2010г. Муйский филиал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1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42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5 746,89</w:t>
            </w:r>
            <w:del w:id="43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числено на расходы без предоплаты за 2010 г.по хозяйственным договорам 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44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 448,97</w:t>
            </w:r>
            <w:del w:id="45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хозяйственным договорам на основании счета –фактуры (акта)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46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28 000,85</w:t>
            </w:r>
            <w:del w:id="47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гулировка резерва на возможные потери по состоянию на 01.01.11г. согласно профессионального суждения 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4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48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303,29</w:t>
            </w:r>
            <w:del w:id="49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ценка объекта недвижимости при недостаточности средств на счете 10601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40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50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125,00</w:t>
            </w:r>
            <w:del w:id="51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хозяйственным договорам на основании счета –фактуры (акта)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52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2 141 343,98</w:t>
            </w:r>
            <w:del w:id="53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остатков финансового результата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54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51 996,01</w:t>
            </w:r>
            <w:del w:id="55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остатков финансового результата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56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406 196,36</w:t>
            </w:r>
            <w:del w:id="57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остатков финансового результата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1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58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7 742,00</w:t>
            </w:r>
            <w:del w:id="59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нос остатка  налога на прибыль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60" w:author="kat" w:date="2011-04-19T10:15:00Z">
              <w:r>
                <w:rPr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      </w:delText>
              </w:r>
            </w:del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2 793 119,71</w:t>
            </w:r>
            <w:del w:id="61" w:author="kat" w:date="2011-04-19T10:15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ммы по операциям СПОД, уменьшающие расходы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1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62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 445,48</w:t>
            </w:r>
            <w:del w:id="63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ектировка % по депозитам физических лиц при досрочном расторжении срочного депозита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2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64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 084,42</w:t>
            </w:r>
            <w:del w:id="65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ректировка % по депозитам физических лиц при досрочном расторжении срочного депозита (% капитализированы на вклад)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66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  </w:delText>
              </w:r>
            </w:del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,00</w:t>
            </w:r>
            <w:del w:id="67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лишне начислен транспортный налог за 4 квартал 2010 г.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1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68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673,66</w:t>
            </w:r>
            <w:del w:id="69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равительные проводки по расходам сотовой связи за отчетный год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12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7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70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            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62,35</w:t>
            </w:r>
            <w:del w:id="71" w:author="kat" w:date="2011-04-19T10:15:00Z">
              <w:r>
                <w:rPr>
                  <w:rFonts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расходов по сотовой связи согласно акту сверки дебиторской задолженности на 01.01.11г.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72" w:author="kat" w:date="2011-04-19T10:15:00Z">
              <w:r>
                <w:rPr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              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 505,91</w:t>
            </w:r>
            <w:del w:id="73" w:author="kat" w:date="2011-04-19T10:15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расходов 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842 342 613,80   </w:t>
            </w:r>
          </w:p>
        </w:tc>
        <w:tc>
          <w:tcPr>
            <w:tcW w:w="6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верено с отчетом о прибылях и убытках </w:t>
            </w:r>
          </w:p>
        </w:tc>
      </w:tr>
      <w:tr>
        <w:trPr>
          <w:trHeight w:val="23" w:hRule="atLeast"/>
        </w:trPr>
        <w:tc>
          <w:tcPr>
            <w:tcW w:w="232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быль(+), убыток(-)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del w:id="74" w:author="kat" w:date="2011-04-19T10:15:00Z">
              <w:r>
                <w:rPr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delText xml:space="preserve">        </w:delText>
              </w:r>
            </w:del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5 425 205,38   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2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2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ммы по операциям СПОД, не влияющие на финансовый результат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4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12 024,18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оценка основных средств по группе "Здания и сооружения" (увеличение балансовой стоимости)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6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75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 592,14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оценка основных средств по группе "Здания и сооружения" (увеличение балансовой стоимости)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4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76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1 299,32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оценка основных средств по группе "Здания и сооружения" (уценка)</w:t>
            </w:r>
          </w:p>
        </w:tc>
      </w:tr>
      <w:tr>
        <w:trPr>
          <w:trHeight w:val="23" w:hRule="atLeast"/>
        </w:trPr>
        <w:tc>
          <w:tcPr>
            <w:tcW w:w="9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6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0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del w:id="77" w:author="kat" w:date="2011-04-19T10:15:00Z">
              <w:r>
                <w:rPr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delText xml:space="preserve">    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297,96</w:t>
            </w:r>
          </w:p>
        </w:tc>
        <w:tc>
          <w:tcPr>
            <w:tcW w:w="6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оценка основных средств по группе "Здания и сооружения" (уценка)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del w:id="78" w:author="kat" w:date="2011-04-19T10:15:00Z">
              <w:r>
                <w:rPr>
                  <w:rFonts w:cs="Times New Roman" w:ascii="Times New Roman" w:hAnsi="Times New Roman"/>
                  <w:b/>
                  <w:bCs/>
                  <w:i/>
                  <w:iCs/>
                  <w:sz w:val="20"/>
                  <w:szCs w:val="20"/>
                  <w:lang w:eastAsia="ru-RU"/>
                </w:rPr>
                <w:delText> </w:delText>
              </w:r>
            </w:del>
            <w:del w:id="79" w:author="kat" w:date="2011-04-19T10:15:00Z">
              <w:r>
                <w:rPr>
                  <w:rFonts w:eastAsia="Times New Roman" w:cs="Times New Roman" w:ascii="Times New Roman" w:hAnsi="Times New Roman"/>
                  <w:b/>
                  <w:bCs/>
                  <w:i/>
                  <w:iCs/>
                  <w:sz w:val="20"/>
                  <w:szCs w:val="20"/>
                  <w:lang w:eastAsia="ru-RU"/>
                </w:rPr>
                <w:delText xml:space="preserve">           </w:delText>
              </w:r>
            </w:del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 927 213,60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6"/>
        <w:numPr>
          <w:ilvl w:val="1"/>
          <w:numId w:val="7"/>
        </w:numPr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 некорректирующего события после отчетной даты, существенно влияющего на финансовой состояние, состояние активов и обязательств кредитной организации и на оценку его последствий в денежном выражении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рректирующих событий после отчетной даты, существенно влияющих на финансовой состояние, состояние активов и обязательств Банка, нет.</w:t>
      </w:r>
    </w:p>
    <w:p>
      <w:pPr>
        <w:pStyle w:val="Style16"/>
        <w:numPr>
          <w:ilvl w:val="1"/>
          <w:numId w:val="7"/>
        </w:numPr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едения о фактах неприменения правил бухгалтерского учета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В ОАО «ВостСибтранскомбанк» не существует фактов неприменения правил бухгалтерского учета.</w:t>
      </w:r>
    </w:p>
    <w:p>
      <w:pPr>
        <w:pStyle w:val="Style16"/>
        <w:numPr>
          <w:ilvl w:val="1"/>
          <w:numId w:val="7"/>
        </w:numPr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выявленных ошибок за 2010 год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При составлении годового отчета за 2010 год Банком не было фактов выявления и исправления ошибок в бухгалтерском учете .</w:t>
      </w:r>
    </w:p>
    <w:p>
      <w:pPr>
        <w:pStyle w:val="Style16"/>
        <w:numPr>
          <w:ilvl w:val="1"/>
          <w:numId w:val="7"/>
        </w:numPr>
        <w:spacing w:before="12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менения в учетной политике на 2011 год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п.4 ст.6 Федерального закона «О бухгалтерском учете» №129-ФЗ принятая учетная политика применяется последовательно из года в год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Учетной политики может производиться в случаях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законодательства Российской Федерации или нормативных актов органов, осуществляющих регулирование бухгалтерского учета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организацией новых способов ведения бухгалтерского уче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ого изменения условий деятельности организац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ы и утверждены изменения в Учетной политике на 2011 год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мит стоимости предметов для принятия к бухгалтерскому учету в составе основных средств установлен в размере более 40 000 рублей с учетом налога на добавленную стоимость, что является главным отличием от налогового учета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в учете процентных доходов ценных бумаг: учитывается дисконт и премия; 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тратам, связанным с приобретением и выбытием (реализацией) ценных бумаг стали применяться критерии существенност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определения справедливой стоимости котируемых ценных бумаг: рыночная цена заменена на средневзвешенную.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редседатель Правления                                                 С.М. ЩЕЛЧКОВ             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ОАО «ВостСибтранскомбанк»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color w:val="000000"/>
          <w:del w:id="80" w:author="kat" w:date="2011-04-19T10:10:00Z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Главный бухгалтер                                                           Т.Н. БЕЛОУСОВА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м. Сайт Банка России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м. Сайт Банка России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м. Сайт Банка России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бзор банковского сектора Российской Федерации. Аналитические показатели. Февраль 2011 г.  Сайт Банка России: </w:t>
      </w:r>
      <w:r>
        <w:rPr>
          <w:rFonts w:cs="Times New Roman" w:ascii="Times New Roman" w:hAnsi="Times New Roman"/>
          <w:sz w:val="16"/>
          <w:szCs w:val="16"/>
          <w:lang w:val="en-US"/>
        </w:rPr>
        <w:t>www.</w:t>
      </w:r>
      <w:r>
        <w:rPr>
          <w:rFonts w:cs="Times New Roman" w:ascii="Times New Roman" w:hAnsi="Times New Roman"/>
          <w:sz w:val="16"/>
          <w:szCs w:val="16"/>
        </w:rPr>
        <w:t>cbr.ru.</w:t>
      </w:r>
    </w:p>
  </w:footnote>
  <w:footnote w:id="6"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рядок проведения реструктуризации ссудной задолженности физических лиц </w:t>
      </w:r>
      <w:r>
        <w:rPr>
          <w:rFonts w:cs="Times New Roman" w:ascii="Times New Roman" w:hAnsi="Times New Roman"/>
          <w:sz w:val="16"/>
          <w:szCs w:val="16"/>
        </w:rPr>
        <w:t>(утвержден Правлением п</w:t>
      </w:r>
      <w:r>
        <w:rPr>
          <w:rFonts w:cs="Times New Roman" w:ascii="Times New Roman" w:hAnsi="Times New Roman"/>
          <w:bCs/>
          <w:sz w:val="16"/>
          <w:szCs w:val="16"/>
        </w:rPr>
        <w:t xml:space="preserve">ротокол  № 29 о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"15 " июня  2009 г.).</w:t>
      </w:r>
    </w:p>
    <w:p>
      <w:pPr>
        <w:pStyle w:val="Footnote"/>
        <w:spacing w:before="0" w:after="20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6"/>
        </w:tabs>
        <w:ind w:left="346" w:hanging="346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346"/>
        </w:tabs>
        <w:ind w:left="346" w:hanging="346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245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6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6"/>
        </w:tabs>
        <w:ind w:left="346" w:hanging="346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WW">
    <w:name w:val="WW- Знак"/>
    <w:basedOn w:val="Style12"/>
    <w:qFormat/>
    <w:rPr/>
  </w:style>
  <w:style w:type="character" w:styleId="WW1">
    <w:name w:val="WW-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WW2">
    <w:name w:val="WW- Знак2"/>
    <w:basedOn w:val="Style12"/>
    <w:qFormat/>
    <w:rPr>
      <w:sz w:val="16"/>
      <w:szCs w:val="16"/>
    </w:rPr>
  </w:style>
  <w:style w:type="character" w:styleId="WW3">
    <w:name w:val="WW-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4">
    <w:name w:val="WW-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WW5">
    <w:name w:val="WW- Знак5"/>
    <w:basedOn w:val="Style1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6">
    <w:name w:val="WW- Знак6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WW7">
    <w:name w:val="WW- Знак7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2"/>
    <w:rPr>
      <w:color w:val="336666"/>
      <w:u w:val="single"/>
    </w:rPr>
  </w:style>
  <w:style w:type="character" w:styleId="WW8">
    <w:name w:val="WW- Знак8"/>
    <w:basedOn w:val="Style12"/>
    <w:qFormat/>
    <w:rPr/>
  </w:style>
  <w:style w:type="character" w:styleId="WW9">
    <w:name w:val="WW- Знак9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WW10">
    <w:name w:val="WW- Знак10"/>
    <w:basedOn w:val="Style12"/>
    <w:qFormat/>
    <w:rPr>
      <w:sz w:val="20"/>
      <w:szCs w:val="20"/>
    </w:rPr>
  </w:style>
  <w:style w:type="character" w:styleId="WW11">
    <w:name w:val="WW- Знак11"/>
    <w:basedOn w:val="WW10"/>
    <w:qFormat/>
    <w:rPr>
      <w:b/>
      <w:bCs/>
    </w:rPr>
  </w:style>
  <w:style w:type="character" w:styleId="WW12">
    <w:name w:val="WW- Знак1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1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WW21">
    <w:name w:val="WW-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Cs w:val="20"/>
    </w:rPr>
  </w:style>
  <w:style w:type="paragraph" w:styleId="Style1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1">
    <w:name w:val="Стиль1"/>
    <w:basedOn w:val="Normal"/>
    <w:qFormat/>
    <w:pPr>
      <w:suppressAutoHyphens w:val="true"/>
      <w:spacing w:before="0" w:after="0"/>
      <w:ind w:left="-426" w:hanging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1">
    <w:name w:val="Стиль Стиль1 + Изумрудный"/>
    <w:basedOn w:val="1"/>
    <w:qFormat/>
    <w:pPr>
      <w:spacing w:lineRule="auto" w:line="360" w:before="40" w:after="80"/>
      <w:ind w:left="0" w:hanging="0"/>
      <w:jc w:val="left"/>
    </w:pPr>
    <w:rPr>
      <w:color w:val="339966"/>
      <w:sz w:val="24"/>
      <w:szCs w:val="20"/>
    </w:rPr>
  </w:style>
  <w:style w:type="paragraph" w:styleId="211">
    <w:name w:val="Основной текст 21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ABCparagrahinNotes">
    <w:name w:val="ABC - paragrah in Notes"/>
    <w:qFormat/>
    <w:pPr>
      <w:widowControl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Char">
    <w:name w:val=" Char Знак Знак Char Знак Знак Знак Знак Char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CharCharChar">
    <w:name w:val=" Знак Знак13 Char Знак Знак Char Знак Знак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33:00Z</dcterms:created>
  <dc:creator>sitchihina</dc:creator>
  <dc:description/>
  <dc:language>en-US</dc:language>
  <cp:lastModifiedBy>kat</cp:lastModifiedBy>
  <cp:lastPrinted>2011-04-14T11:01:00Z</cp:lastPrinted>
  <dcterms:modified xsi:type="dcterms:W3CDTF">2011-04-19T04:17:00Z</dcterms:modified>
  <cp:revision>19</cp:revision>
  <dc:subject/>
  <dc:title>Пояснительная записка</dc:title>
</cp:coreProperties>
</file>