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8455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104380" cy="958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958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723505" cy="10631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3505" cy="1063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642860" cy="11358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2860" cy="1135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726555" cy="9259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стиль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Myst">
    <w:name w:val="My st"/>
    <w:qFormat/>
    <w:pPr>
      <w:keepLines/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00">
    <w:name w:val="Стиль 14 пт Перед:  0 пт После:  0 пт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02:00Z</dcterms:created>
  <dc:creator>assa2</dc:creator>
  <dc:description/>
  <cp:keywords/>
  <dc:language>en-US</dc:language>
  <cp:lastModifiedBy>assa2</cp:lastModifiedBy>
  <dcterms:modified xsi:type="dcterms:W3CDTF">2011-05-05T11:02:00Z</dcterms:modified>
  <cp:revision>2</cp:revision>
  <dc:subject/>
  <dc:title> </dc:title>
</cp:coreProperties>
</file>