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443" w:right="510" w:gutter="0" w:header="0" w:top="215" w:footer="0" w:bottom="4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955790" cy="10287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5790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60235" cy="10287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60235" cy="1028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7pt;height:810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60235" cy="10287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60235" cy="1028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93" w:right="344" w:gutter="0" w:header="0" w:top="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7028815" cy="104298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1042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9290" cy="10429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9290" cy="1042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5pt;height:821.25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019290" cy="10429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9290" cy="1042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57" w:right="341" w:gutter="0" w:header="0" w:top="56" w:footer="0" w:bottom="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988810" cy="104762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8810" cy="1047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3095" cy="104743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3095" cy="1047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pt;height:824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983095" cy="104743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3095" cy="10474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73" w:right="402" w:gutter="0" w:header="0" w:top="146" w:footer="0" w:bottom="54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7068185" cy="1025017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8185" cy="1025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75170" cy="1025017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75170" cy="1025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55pt;height:807.1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075170" cy="1025017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75170" cy="1025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6915785" cy="103466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785" cy="1034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24040" cy="103466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24040" cy="1034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5pt;height:814.7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24040" cy="103466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24040" cy="1034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428" w:right="586" w:gutter="0" w:header="0" w:top="69" w:footer="0" w:bottom="4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>
      <w:color w:val="000000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55:00Z</dcterms:created>
  <dc:creator>andrew</dc:creator>
  <dc:description/>
  <cp:keywords/>
  <dc:language>en-US</dc:language>
  <cp:lastModifiedBy>andrew</cp:lastModifiedBy>
  <dcterms:modified xsi:type="dcterms:W3CDTF">2011-05-27T04:55:00Z</dcterms:modified>
  <cp:revision>2</cp:revision>
  <dc:subject/>
  <dc:title/>
</cp:coreProperties>
</file>