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108/363 -10/ АЗ- 09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по финансовой (бухгалтерской) отчетности Акционерного коммерческого банка «ГОРОД»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(закрытое акционерное общество)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за 2010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по финансовой (бухгалтерской) отчетности Акционерного коммерческого банка «ГОРОД»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(закрытое акционерное общество)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за 2010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АКБ «ГОРОД» ЗАО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отчетности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КЦИОНЕРНОГО КОММЕРЧЕСКОГО БАНКА «ГОРОД»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рытое акционерное общество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за 2010 год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12 августа 2010 года № АД-А-2190-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№ К 0007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Наименование: АКЦИОНЕРНЫЙ КОММЕРЧЕСКИЙ БАНК «ГОРОД» закрытое акционерное общество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</w:t>
      </w:r>
      <w:r>
        <w:rPr>
          <w:rFonts w:cs="Arial" w:ascii="Arial" w:hAnsi="Arial"/>
          <w:sz w:val="22"/>
          <w:szCs w:val="24"/>
        </w:rPr>
        <w:t>АКБ «ГОРОД» ЗАО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</w:t>
      </w:r>
      <w:r>
        <w:rPr>
          <w:rFonts w:cs="Tahoma" w:ascii="Tahoma" w:hAnsi="Tahoma"/>
          <w:color w:val="4E4E4E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169912, Республика Коми, г. Воркута, ул. Ленина, д. 53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82151) 539-62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orkuta(at)bankgorod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6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января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1994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года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егистрационный номер: 2644.</w:t>
      </w:r>
    </w:p>
    <w:p>
      <w:pPr>
        <w:pStyle w:val="Arial"/>
        <w:spacing w:lineRule="auto" w:line="30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 2010 году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осуществлял свою деятельность на основании следующих лицензий: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юридических лиц в рублях и иностранной валюте от 16 августа  2007 года № 2644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физических лиц в рублях и иностранной валюте от 16 августа  2007 года № 2644;</w:t>
      </w:r>
    </w:p>
    <w:p>
      <w:pPr>
        <w:pStyle w:val="Arial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предоставлению услуг в области шифрования информации от 10 июня 2009 года  ЛЗ № 0010760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>
          <w:color w:val="0000FF"/>
        </w:rPr>
        <w:t xml:space="preserve">- </w:t>
      </w:r>
      <w:r>
        <w:rPr/>
        <w:t>лицензия на осуществление деятельности по  распространению шифровальных (криптографических) средств от 10 июня 2009 года  ЛЗ № 0010761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техническому обслуживанию  шифровальных (криптографических) средств от 10 июня 2009 года  ЛЗ № 0010762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Банк включен в реестр банков - участников системы страхования вкладов от 01 октября 2004 года № 4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В проверяемом  периоде  Банк имел следующие филиалы:</w:t>
      </w:r>
    </w:p>
    <w:p>
      <w:pPr>
        <w:pStyle w:val="Ari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992"/>
        <w:rPr/>
      </w:pPr>
      <w:r>
        <w:rPr>
          <w:rFonts w:cs="Arial" w:ascii="Arial" w:hAnsi="Arial"/>
          <w:sz w:val="22"/>
          <w:szCs w:val="22"/>
        </w:rPr>
        <w:t xml:space="preserve">- Московский филиал АКБ «ГОРОД» ЗАО зарегистрирован в Национальном банке Республики Коми ЦБ РФ. Письмо о регистрации № 06-011/8481 от 28 декабря 2005 года. Адрес: 115280, г. Москва, 1-ый Автозаводский проезд, д. 4, корпус 1. </w:t>
      </w:r>
    </w:p>
    <w:p>
      <w:pPr>
        <w:pStyle w:val="Arial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Северо – Западный филиал АКБ «ГОРОД» ЗАО зарегистрирован в Национальном банке Республики Коми ЦБ РФ Письмо о регистрации № 06-22/7792 от 09 октября 2009 года. Адрес: 199004, г. Санкт- Петербург, Волховский переулок, д. 4, лит .А, пом. 27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300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 аудит прилагаемой финансовой (бухгалтерской) отчетности АКЦИОНЕРНОГО КОММЕРЧЕСКОГО БАНКА «ГОРОД» закрытое акционерное общество за период с 01 января по 31 декабря 2010 года включительно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1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 на 01 января 2011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1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10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АКЦИОНЕРНОГО КОММЕРЧЕСКОГО БАНКА «ГОРОД» закрытое акционерное общество исходя из требований Федерального закона от 21.11.1996 № 129-ФЗ «О бухгалтерском учете»,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КОММЕРЧЕСКОГО БАНКА «ГОРОД» закрытое акционерное общество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Arial"/>
        <w:spacing w:lineRule="auto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, Федеральными стандартами аудиторской деятельности (ФСАД) (Приказ Минфина РФ от 20.05.2010 № 46н), Кодексом этики аудиторов России (одобрен Советом по аудиторской деятельности при Минфине РФ, протоколом от 31.05.2007 № 56), а также внутрифирменными стандартами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коммерческого банка «ГОРОД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 16 » мая  2011 года</w:t>
      </w:r>
    </w:p>
    <w:p>
      <w:pPr>
        <w:pStyle w:val="Heading7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 Козлов А.В.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3"/>
          <w:sz w:val="22"/>
          <w:szCs w:val="22"/>
        </w:rPr>
        <w:t>№</w:t>
      </w:r>
      <w:r>
        <w:rPr>
          <w:rFonts w:eastAsia="Arial"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К 008734 от 19.11.03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проверки                                                                    Грамакова Н.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 от 26.08.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1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10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1 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2257432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yperlink" Target="javascript:linkTo_UnCryptMailto(&apos;ocknvq,xqtmwvcBdcpmiqtqf0tw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0:00Z</dcterms:created>
  <dc:creator>vvv</dc:creator>
  <dc:description/>
  <cp:keywords/>
  <dc:language>en-US</dc:language>
  <cp:lastModifiedBy>Popova</cp:lastModifiedBy>
  <cp:lastPrinted>2011-05-16T11:02:00Z</cp:lastPrinted>
  <dcterms:modified xsi:type="dcterms:W3CDTF">2011-05-16T11:58:00Z</dcterms:modified>
  <cp:revision>3</cp:revision>
  <dc:subject/>
  <dc:title> </dc:title>
</cp:coreProperties>
</file>