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45280569000   |29284107        |1027739640312        |      2614           |   044585104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 xml:space="preserve">  ОТЧЕТ О ДВИЖЕНИИ ДЕНЕЖНЫХ СРЕДСТВ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>(публикуемая форма)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                                       </w:t>
      </w:r>
      <w:r>
        <w:rPr>
          <w:rFonts w:cs="Courier New" w:ascii="Courier New" w:hAnsi="Courier New"/>
          <w:sz w:val="12"/>
        </w:rPr>
        <w:t>за 2010 г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Коммерческий банк Техноком (закрытое акционерное общество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/ КБ Техноком (ЗАО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ОССИЯ 119121 МОСКВА, 1-й Неопалимовский пер., д.15/7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 xml:space="preserve">      Код формы по ОКУД 0409814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 xml:space="preserve">                        тыс.руб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                                                            | за отчетный период |   за предыдущий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п/п  |                                                            |                    |  отчетный период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1   |                              2                             |         3          |         4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     |Чистые денежные средства, полученные от (использованные в) операционной деятельности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   |Денежные средства, полученные от (использованные в)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операционной деятельности до изменений в операционных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активах и обязательствах, всего,                            |                -739|                9879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в том числе:                  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1 |Проценты полученные                                         |               62119|               35949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2 |Проценты уплаченные                                         |              -19694|               -7606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3 |Комиссии полученные                                         |                4279|                1335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4 |Комиссии уплаченные                                         |                -306|                -188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5 |Доходы за вычетом расходов по операциям с финансовыми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активами, оцениваемыми по справедливой стоимости через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прибыль или убыток, имеющимися в наличии для продажи        |                3174|                2629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6 |Доходы за вычетом расходов по операциям с ценными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бумагами, удерживаемыми до погашения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7 |Доходы за вычетом расходов по операциям с иностранной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валютой                  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8 |Прочие операционные доходы                                  |                 456|                 367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9 |Операционные расходы                                        |              -46355|              -2105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10|Расход (возмещение) по налогам                              |               -4412|               -1556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   |Прирост (снижение) чистых денежных средств от операционных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активов и обязательств, всего,                              |              -21159|               15615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в том числе:                  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1 |Чистый прирост (снижение) по обязательным резервам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на счетах в Банке России                                    |                -845|                -685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2 |Чистый прирост (снижение) по вложениям в ценные бумаги,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оцениваемым по справедливой стоимости через прибыль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или убыток                                                  |                7847|               -9472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3 |Чистый прирост (снижение) по ссудной задолженности          |               33220|             -149322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4 |Чистый прирост (снижение) по прочим активам                 |              -24856|              -62380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5 |Чистый прирост (снижение) по кредитам, депозитам и прочим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средствам Банка России   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6 |Чистый прирост (снижение) по средствам других кредитных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организаций                                                 |              -17087|              121094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7 |Чистый прирост (снижение) по средствам клиентов, не являю-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щихся кредитными организациями                              |              -70321|              12572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8 |Чистый прирост (снижение) по финансовым обязательствам,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оцениваемым по справедливой стоимости через прибыль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или убыток               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9 |Чистый прирост (снижение) по выпущенным долговым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обязательствам                                              |               45605|               -980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10|Чистый прирост (снижение) по прочим обязательствам          |                5278|                 459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3   |Итого по разделу 1 (ст. 1.1 + ст. 1.2)                      |              -21898|               25494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     |Чистые денежные средства, полученные от (использованные в) инвестиционной деятельности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1   |Приобретение ценных бумаг и других финансовых активов,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относящихся к категории "имеющиеся в наличии для продажи"   |                   0|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2   |Выручка от реализации и погашения ценных бумаг и других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финансовых активов, относящихся к категории "имеющиеся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в наличии для продажи"   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3   |Приобретение ценных бумаг, относящихся к категории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"удерживаемые до погашения"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4   |Выручка от погашения ценных бумаг, относящихся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к категории "удерживаемые до погашения"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5   |Приобретение основных средств, нематериальных активов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и материальных запасов                                      |               -1861|                -55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6   |Выручка от реализации основных средств, нематериальных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активов и материальных запасов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7   |Дивиденды полученные     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8   |Итого по разделу 2 (сумма строк с 2.1 по 2.7)               |               -1861|                -55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     |Чистые денежные средства, полученные от (использованные в) финансовой деятельности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1   |Взносы акционеров (участников) в уставный капитал           |                   0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2   |Приобретение собственных акций (долей), выкупленных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у акционеров (участников)                                   |                   0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3   |Продажа собственных акций (долей), выкупленных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у акционеров (участников)                                   |                   0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4   |Выплаченные дивиденды                                       |                   0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5   |Итого по разделу 3 (сумма строк с 3.1 по 3.4)               |                   0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     |Влияние изменений официальных курсов иностранных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валют по отношению к рублю, установленных Банком России,    |                    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на денежные средства и их эквиваленты                       |                   0|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     |Прирост (использование) денежных средств и их эквивалентов  |              -23759|               24943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.1   |Денежные средства и их эквиваленты на начало отчетного года |               45751|               20808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.2   |Денежные средства и их эквиваленты на конец отчетного года  |               21992|               4575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Style16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Style16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Заместитель Председателя Правления                          Тарасенко Анна Владими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Главный бухгалтер                                           Павлова Нина Александ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Исполнитель                                                 Новикова Галина Викто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Телефон:8-(499)-248-36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lang w:val="en-US"/>
        </w:rPr>
        <w:t>21</w:t>
      </w:r>
      <w:r>
        <w:rPr>
          <w:rFonts w:cs="Courier New" w:ascii="Courier New" w:hAnsi="Courier New"/>
          <w:sz w:val="12"/>
        </w:rPr>
        <w:t>.0</w:t>
      </w:r>
      <w:r>
        <w:rPr>
          <w:rFonts w:cs="Courier New" w:ascii="Courier New" w:hAnsi="Courier New"/>
          <w:sz w:val="12"/>
          <w:lang w:val="en-US"/>
        </w:rPr>
        <w:t>4</w:t>
      </w:r>
      <w:r>
        <w:rPr>
          <w:rFonts w:cs="Courier New" w:ascii="Courier New" w:hAnsi="Courier New"/>
          <w:sz w:val="12"/>
        </w:rPr>
        <w:t>.2011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07:00Z</dcterms:created>
  <dc:creator>novikova</dc:creator>
  <dc:description/>
  <cp:keywords/>
  <dc:language>en-US</dc:language>
  <cp:lastModifiedBy>novikova</cp:lastModifiedBy>
  <cp:lastPrinted>2011-05-16T12:38:00Z</cp:lastPrinted>
  <dcterms:modified xsi:type="dcterms:W3CDTF">2011-06-06T07:07:00Z</dcterms:modified>
  <cp:revision>2</cp:revision>
  <dc:subject/>
  <dc:title/>
</cp:coreProperties>
</file>