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45280569000   |29284107        |1027739640312        |      2614           |   044585104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 xml:space="preserve">                     </w:t>
        <w:tab/>
        <w:t>(публикуемая форма)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                     </w:t>
      </w:r>
      <w:r>
        <w:rPr>
          <w:rFonts w:cs="Courier New" w:ascii="Courier New" w:hAnsi="Courier New"/>
          <w:sz w:val="12"/>
        </w:rPr>
        <w:t>по состоянию на  01.01.2011 год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Коммерческий банк Техноком (закрытое акционерное общество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/ КБ Техноком (ЗАО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ОССИЯ 119121 МОСКВА, 1-й Неопалимовский пер., д.15/7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 xml:space="preserve">                          Код формы по ОКУД 0409808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 xml:space="preserve">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    |Собственные средства (капитал), (тыс. руб.), всего,     |                156981.0|         3249|                16023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1  |Уставный капитал кредитной организации,                  |                 24000.0|        24000|                 4800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1.1|Номинальная стоимость зарегистрированных обыкновенных    |                 24000.0|        24000|                 4800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1.2|Номинальная стоимость зарегистрированных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2  |Собственные акции (доли), выкупленные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3  |Эмиссионный доход                                        |                     0.0|             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4  |Резервный фонд кредитной организации                     |                106917.0|             |                106917.0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5  |Финансовый результат деятельности,принимаемый в расчет   |                 26055.0|       -20755|                  530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5.1|прошлых лет                                              |                 21819.0|       -19665|                  2154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5.2|отчетного года                                           |                  4236.0|        -1090|                  3146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6  |Нематериальные активы                                    |                     8.0|           -4|                     4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7  |Субординированный кредит (займ, депозит,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1.8  |Источники (часть источников) дополнительного капитала,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|ненадлежащие активы   </w:t>
        <w:tab/>
        <w:tab/>
        <w:t xml:space="preserve">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2    |Нормативное значение достаточности собственных средств   |                    11.0|      X      |                    11.0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|(капитала), (процентов)  </w:t>
        <w:tab/>
        <w:t xml:space="preserve">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3    |Фактическое значение достаточности собственных средств   |                    47.5|      X      |                    45.7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(капитала), (процентов)</w:t>
        <w:tab/>
        <w:t xml:space="preserve">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4    |Фактически сформированные резервы на возможные           |                  9734.0|        -5391|                  4343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4.1  |по ссудам, ссудной и приравненной к ней задолженности    |                  9670.0|        -5873|                  3797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4.2  |по иным активам, по которым существует риск понесения    |                    50.0|          496|                   546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4.3  |по условным обязательствам кредитного характера,         |                    14.0|          -14|        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4.4  |под операции с резидентами офшорных зон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(тыс. руб.), всего             14663, в том числе вследствие: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>1.1. выдачи ссуд               8156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>1.2. изменения качества ссуд              6507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</w:t>
      </w:r>
      <w:r>
        <w:rPr>
          <w:rFonts w:cs="Courier New" w:ascii="Courier New" w:hAnsi="Courier New"/>
          <w:sz w:val="12"/>
        </w:rPr>
        <w:t>к 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>1.4. иных причин                   0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</w:t>
      </w:r>
      <w:r>
        <w:rPr>
          <w:rFonts w:cs="Courier New" w:ascii="Courier New" w:hAnsi="Courier New"/>
          <w:sz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</w:t>
      </w:r>
      <w:r>
        <w:rPr>
          <w:rFonts w:cs="Courier New" w:ascii="Courier New" w:hAnsi="Courier New"/>
          <w:sz w:val="12"/>
        </w:rPr>
        <w:t>(тыс. руб.), всего              20536, в том числе вследствие: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</w:t>
      </w:r>
      <w:r>
        <w:rPr>
          <w:rFonts w:cs="Courier New" w:ascii="Courier New" w:hAnsi="Courier New"/>
          <w:sz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>2.2. погашения ссуд             14699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>2.3. изменения качества ссуд              5837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</w:t>
      </w:r>
      <w:r>
        <w:rPr>
          <w:rFonts w:cs="Courier New" w:ascii="Courier New" w:hAnsi="Courier New"/>
          <w:sz w:val="12"/>
        </w:rPr>
        <w:t>к 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>2.5. иных причин                 0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Заместитель Председателя Правления                          Тарасенко Анна Владими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Главный бухгалтер                                           Павлова Нина Александ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Исполнитель Новикова Галина Викто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Телефон:8-(499)-248-36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21.04.2011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06:00Z</dcterms:created>
  <dc:creator>novikova</dc:creator>
  <dc:description/>
  <cp:keywords/>
  <dc:language>en-US</dc:language>
  <cp:lastModifiedBy>novikova</cp:lastModifiedBy>
  <dcterms:modified xsi:type="dcterms:W3CDTF">2011-06-06T07:06:00Z</dcterms:modified>
  <cp:revision>2</cp:revision>
  <dc:subject/>
  <dc:title/>
</cp:coreProperties>
</file>