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45280569000   |29284107        |1027739640312        |      2614           |   044585104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>СВЕДЕНИЯ ОБ ОБЯЗАТЕЛЬНЫХ НОРМАТИВАХ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>(публикуемая форма)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                           </w:t>
      </w:r>
      <w:r>
        <w:rPr>
          <w:rFonts w:cs="Courier New" w:ascii="Courier New" w:hAnsi="Courier New"/>
          <w:sz w:val="12"/>
        </w:rPr>
        <w:t>по состоянию на 1 января 2011    год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Коммерческий банк Техноком (закрытое акционерное общество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/ КБ Техноком (ЗАО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ОССИЯ 119121 МОСКВА, 1-й Неопалимовский пер., д.15/7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 xml:space="preserve"> </w:t>
        <w:tab/>
        <w:tab/>
        <w:t xml:space="preserve">               Код формы по ОКУД 0409813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 xml:space="preserve">        </w:t>
        <w:tab/>
        <w:t xml:space="preserve">                                           Годовая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 xml:space="preserve">                                 процент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                                                 | значение  |-------------------------------------------------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п/п  |                                                 |           |        на отчетную     |    на предыдущую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                                                 |           |           дату         |    отчетную дату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    |                          2                      |     3     |           4            |            5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1   |Норматив достаточности собственных средств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(капитала) банка (Н1)                            |       11.0|                    45.7|                    47.5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2   |Норматив мгновенной ликвидности банка (Н2)       |       15.0|                    57.9|                    59.6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3   |Норматив текущей ликвидности банка (Н3)          |       50.0|                    71.3|                    65.8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4   |Норматив долгосрочной ликвидности банка (Н4)     |      120.0|                    35.5|                   110.8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5   |Норматив максимального размера риска             |       25.0|Максимальное|       22.9|Максимальное|       21.6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на одного заемщика или группу связанных          |           |------------------------|------------------------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заемщиков (Н6)                                   |           |Минимальное |        0.0|Минимальное |        1.5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6   |Норматив максимального размера крупных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кредитных рисков (Н7)                            |      800.0|                   173.2|                   171.2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7   |Норматив максимального размера кредитов,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банковских гарантий и поручительств,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предоставленных банком своим участникам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(акционерам) (Н9.1)                              |       50.0|                     0.0|        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8   |Норматив совокупной величины риска               |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|по инсайдерам банка (Н10.1)      </w:t>
        <w:tab/>
        <w:t xml:space="preserve">        |        3.0|                     0.0|        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9   |Норматив использования собственных средств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(капитала) банка для приобретения акций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(долей) других юридических лиц (Н12)             |       25.0|                     0.0|        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10  |Норматив соотношения суммы ликвидных активов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сроком исполнения в ближайшие 30 календарных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дней к сумме обязательств РНКО (Н15)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11  |Норматив максимальной совокупной величины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кредитов клиентам - участникам расчетов на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завершение расчетов (Н16)           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12  |Норматив предоставления РНКО от своего имени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и за свой счет кредитов заемщикам, кроме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клиентов - участнивов расчетов (Н16.1)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13  |Норматив минимального соотношения размера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предоставленных кредитов с ипотечным покрытием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и собственных средств (капитала) (Н17)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14  |Норматив минимального соотношения размера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ипотечного покрытия и объема эмиссии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облигаций с ипотечным покрытием (Н18)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15  |Норматив максимального соотношения  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совокупной суммы обязательств кредитной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организации - эмитента перед кредиторами,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которые в соответствии с федеральными законами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имеют приоритетное право на удовлетворение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своих требований перед владельцами облигаций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с ипотечным покрытием, и собственных средств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(капитала) (Н19)                    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Заместитель Председателя Правления                          Тарасенко Анна Владими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Главный бухгалтер                                           Павлова Нина Александ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Исполнитель                                                 Новикова Галина Викто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Телефон:8-(499)-248-36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21.04.2011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07:00Z</dcterms:created>
  <dc:creator>novikova</dc:creator>
  <dc:description/>
  <cp:keywords/>
  <dc:language>en-US</dc:language>
  <cp:lastModifiedBy>novikova</cp:lastModifiedBy>
  <dcterms:modified xsi:type="dcterms:W3CDTF">2011-06-06T07:07:00Z</dcterms:modified>
  <cp:revision>2</cp:revision>
  <dc:subject/>
  <dc:title/>
</cp:coreProperties>
</file>