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05811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0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4015997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0 марта 2011 года проведен аудит прилагаемой финансовой (бухгалтерск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0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0 года, решением Общего собрания участников Банка (Протокол № б/н от 24 января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0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0 марта 2011 года по 15 марта 2011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5.03.2011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0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85943444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20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20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20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0 финансовый год в состав документации аудитора включены следующие формы отчетности Банка (№№ 051, 052, 101, (Приложения №№ 4, 8, 14,) 102, 110, 115, 116, 117, 118, 125, 128-132, 134, 135, 153, 155, 157, 302, 634, 806, 807, 808, 813, 814)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40998462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0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финансовая (бухгалтерск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0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5 марта 2011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1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46:00Z</dcterms:created>
  <dc:creator>Кравец Ю.О.</dc:creator>
  <dc:description/>
  <cp:keywords/>
  <dc:language>en-US</dc:language>
  <cp:lastModifiedBy>Elvira</cp:lastModifiedBy>
  <cp:lastPrinted>2011-03-13T13:39:00Z</cp:lastPrinted>
  <dcterms:modified xsi:type="dcterms:W3CDTF">2011-03-18T07:46:00Z</dcterms:modified>
  <cp:revision>2</cp:revision>
  <dc:subject/>
  <dc:title>АУДИТОРСКОЕ ЗАКЛЮЧЕНИЕ – ВВОДНАЯ ЧАСТЬ</dc:title>
</cp:coreProperties>
</file>