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Б-18 от 01 марта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коммерческого банка "Уральский капитал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коммерческого банка "Уральский капитал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Полное наименование: Общество с ограниченной ответственностью коммерческий банк "Уральский капитал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"УралКапитал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Место нахождения: Россия, 450071,  Республика Башкортостан, г. Уфа, ул. Рязанская, 10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Свидетельство о государственной регистрации от 10.09.02 серия 02 № 0051435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сновной государственный регистрационный номер №1020200000402 от 21.03.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30.09.93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Регистрационный номер: 2519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В 2010 году Банк проводил банковские операции на основании Генеральной лицензии № 2519, выданной ЦБ РФ 26.09.07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10 год, годовым общим собранием акционеров от 16.04.10 (Протокол №2). 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 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язева Валентина Владимировна, аудитор, возглавляла аудиторскую проверку Общества с ограниченной ответственностью коммерческого банка "Уральский капитал"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с участием аудитор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</w:rPr>
        <w:t xml:space="preserve">Грязевой Валентины Владимировны, аудитор, квалификационный аттестат аудитора на право осуществления деятельности в области </w:t>
      </w:r>
      <w:r>
        <w:rPr>
          <w:sz w:val="22"/>
          <w:szCs w:val="22"/>
        </w:rPr>
        <w:t>банковского аудита</w:t>
      </w:r>
      <w:r>
        <w:rPr>
          <w:sz w:val="22"/>
        </w:rPr>
        <w:t xml:space="preserve"> № К 032213, выдан приказом Минфина РФ от 27.10.10 № 511, без ограничения срока действия, ОРНЗ 2110100956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аудитор, квалификационный аттестат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темьевой Надежды Владимировны, квалификационный аттестат аудитора на право осуществления деятельности в области банковского аудита № К 032202, выдан приказом Минфина РФ от 27.10.10 №511, без ограничения срока действия, ОРНЗ № 2110100957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коммерческого банка "Уральский капитал" (в дальнейшем - Банк), состоящей из: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</w:rPr>
        <w:t>отчета о прибылях и убытках за период за 2010 год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>
          <w:sz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/>
      </w:pPr>
      <w:r>
        <w:rPr>
          <w:sz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4"/>
        </w:numPr>
        <w:spacing w:before="120" w:after="0"/>
        <w:ind w:left="1078" w:hanging="369"/>
        <w:jc w:val="both"/>
        <w:rPr>
          <w:sz w:val="22"/>
        </w:rPr>
      </w:pPr>
      <w:r>
        <w:rPr>
          <w:sz w:val="22"/>
        </w:rPr>
        <w:t>пояснительной записк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коммерческого банка "Уральский капитал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коммерческого банка "Уральский капитал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22"/>
        <w:widowControl/>
        <w:suppressAutoHyphens w:val="true"/>
        <w:ind w:hanging="0"/>
        <w:rPr>
          <w:szCs w:val="22"/>
        </w:rPr>
      </w:pPr>
      <w:r>
        <w:rPr>
          <w:szCs w:val="22"/>
        </w:rPr>
        <w:t>01 марта 2011 года</w:t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рязева В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 xml:space="preserve">в области банковского аудита № </w:t>
      </w:r>
      <w:r>
        <w:rPr>
          <w:sz w:val="22"/>
        </w:rPr>
        <w:t>К 032213</w:t>
      </w:r>
      <w:r>
        <w:rPr>
          <w:sz w:val="22"/>
          <w:szCs w:val="22"/>
        </w:rPr>
        <w:t>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</w:t>
      </w:r>
      <w:r>
        <w:rPr/>
        <w:t>27.10.10 № 511</w:t>
      </w:r>
      <w:r>
        <w:rPr>
          <w:szCs w:val="22"/>
        </w:rPr>
        <w:t xml:space="preserve">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</w:t>
      </w:r>
      <w:r>
        <w:rPr>
          <w:sz w:val="22"/>
        </w:rPr>
        <w:t>21101009567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770" w:footer="37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2"/>
      <w:gridCol w:w="1311"/>
    </w:tblGrid>
    <w:tr>
      <w:trPr>
        <w:trHeight w:val="275" w:hRule="atLeast"/>
      </w:trPr>
      <w:tc>
        <w:tcPr>
          <w:tcW w:w="86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коммерческий банк "Уральский капитал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0 год</w:t>
          </w:r>
        </w:p>
      </w:tc>
      <w:tc>
        <w:tcPr>
          <w:tcW w:w="13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56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  <w:tab/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46816435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012399492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0:00:00Z</dcterms:created>
  <dc:creator>irina</dc:creator>
  <dc:description/>
  <cp:keywords/>
  <dc:language>en-US</dc:language>
  <cp:lastModifiedBy>navlar</cp:lastModifiedBy>
  <cp:lastPrinted>2011-02-21T17:11:00Z</cp:lastPrinted>
  <dcterms:modified xsi:type="dcterms:W3CDTF">2011-03-23T03:03:00Z</dcterms:modified>
  <cp:revision>29</cp:revision>
  <dc:subject/>
  <dc:title>АУДИТОРСКОЕ ЗАКЛЮЧЕНИЕ</dc:title>
</cp:coreProperties>
</file>