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803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34710" cy="804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34710" cy="805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806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814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6775" cy="809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4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6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47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2860" cy="8795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38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7923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4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023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2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265" cy="8124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082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32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54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075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9630" cy="8019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6140" cy="8130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086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27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6140" cy="816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05:00Z</dcterms:created>
  <dc:creator>econom_30</dc:creator>
  <dc:description/>
  <cp:keywords/>
  <dc:language>en-US</dc:language>
  <cp:lastModifiedBy>econom_30</cp:lastModifiedBy>
  <dcterms:modified xsi:type="dcterms:W3CDTF">2011-06-27T11:54:00Z</dcterms:modified>
  <cp:revision>13</cp:revision>
  <dc:subject/>
  <dc:title>   </dc:title>
</cp:coreProperties>
</file>