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89294533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ерческого банка «ВОСТОЧНО-ЕВРОПЕЙСКИЙ ТРАСТОВЫЙ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ВОСТОЧНО-ЕВРОПЕЙСКИЙ ТРАСТОВЫЙ БАНК» (Закрытое акционерное общество)  (сокращенное наименование – КБ «ВЕТБ»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 номер: ОГРН 1027739043628   от 05.08.2002; зарегистрировано Банком России 20.02.2002  № 2253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7287, г.  Москва,  ул. 2-ая Хуторская, д. 38А, стр. 25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чтовый адрес: 127287, г.  Москва,  ул. 2-ая Хуторская, д. 38А, стр. 25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КБ «ВЕТБ» ЗАО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КБ «ВЕТБ» ЗАО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банк «ВОСТОЧНО-ЕВРОПЕЙСКИЙ ТРАСТОВЫЙ БАНК» (Закрытое акционерное общество)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КБ «ВЕТБ» ЗАО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КБ «ВЕТБ» ЗАО   установленных Банком России обязательных нормативов, неадекватности системы управления характеру и объему осуществляемых  КБ «ВЕТБ»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2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мин Алексей Виктор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100102599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31438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  <w:u w:val="single"/>
        </w:rPr>
        <w:t>18</w:t>
      </w:r>
      <w:r>
        <w:rPr>
          <w:rFonts w:cs="Times New Roman" w:ascii="Times New Roman" w:hAnsi="Times New Roman"/>
          <w:sz w:val="22"/>
          <w:szCs w:val="22"/>
        </w:rPr>
        <w:t>» _</w:t>
      </w:r>
      <w:r>
        <w:rPr>
          <w:rFonts w:cs="Times New Roman" w:ascii="Times New Roman" w:hAnsi="Times New Roman"/>
          <w:sz w:val="22"/>
          <w:szCs w:val="22"/>
          <w:u w:val="single"/>
        </w:rPr>
        <w:t>апреля_</w:t>
      </w:r>
      <w:r>
        <w:rPr>
          <w:rFonts w:cs="Times New Roman" w:ascii="Times New Roman" w:hAnsi="Times New Roman"/>
          <w:sz w:val="22"/>
          <w:szCs w:val="22"/>
        </w:rPr>
        <w:t xml:space="preserve">____________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7:00Z</dcterms:created>
  <dc:creator>Victor</dc:creator>
  <dc:description/>
  <cp:keywords/>
  <dc:language>en-US</dc:language>
  <cp:lastModifiedBy>user</cp:lastModifiedBy>
  <cp:lastPrinted>2011-04-15T13:34:00Z</cp:lastPrinted>
  <dcterms:modified xsi:type="dcterms:W3CDTF">2011-05-30T11:00:00Z</dcterms:modified>
  <cp:revision>3</cp:revision>
  <dc:subject/>
  <dc:title/>
</cp:coreProperties>
</file>