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12"/>
      </w:tblGrid>
      <w:tr>
        <w:trPr>
          <w:trHeight w:val="1837" w:hRule="atLeast"/>
        </w:trPr>
        <w:tc>
          <w:tcPr>
            <w:tcW w:w="237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_FuturaRoundDemi;Calibri" w:hAnsi="a_FuturaRoundDemi;Calibri" w:cs="a_FuturaRoundDemi;Calibri"/>
                <w:shadow/>
                <w:spacing w:val="20"/>
                <w:sz w:val="22"/>
                <w:lang w:val="en-US" w:eastAsia="en-US"/>
              </w:rPr>
            </w:pPr>
            <w:r>
              <w:rPr>
                <w:rFonts w:cs="a_FuturaRoundDemi;Calibri" w:ascii="a_FuturaRoundDemi;Calibri" w:hAnsi="a_FuturaRoundDemi;Calibri"/>
                <w:shadow/>
                <w:spacing w:val="20"/>
                <w:sz w:val="22"/>
                <w:lang w:val="en-US" w:eastAsia="en-US"/>
              </w:rPr>
              <w:object w:dxaOrig="1860" w:dyaOrig="184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85pt;margin-top:-100.05pt;width:92.4pt;height:90.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907092488" r:id="rId2"/>
              </w:object>
            </w:r>
          </w:p>
        </w:tc>
        <w:tc>
          <w:tcPr>
            <w:tcW w:w="7212" w:type="dxa"/>
            <w:tcBorders/>
          </w:tcPr>
          <w:p>
            <w:pPr>
              <w:pStyle w:val="Heading3"/>
              <w:rPr/>
            </w:pPr>
            <w:r>
              <w:rPr>
                <w:rFonts w:cs="a_FuturaRoundDemi;Calibri" w:ascii="a_FuturaRoundDemi;Calibri" w:hAnsi="a_FuturaRoundDemi;Calibri"/>
                <w:b w:val="false"/>
                <w:bCs w:val="false"/>
                <w:shadow/>
                <w:spacing w:val="20"/>
                <w:sz w:val="28"/>
              </w:rPr>
              <w:t>Общество с ограниченной ответственностью</w:t>
            </w:r>
          </w:p>
          <w:p>
            <w:pPr>
              <w:pStyle w:val="Heading4"/>
              <w:jc w:val="center"/>
              <w:rPr>
                <w:rFonts w:ascii="a_FuturaRoundDemi;Calibri" w:hAnsi="a_FuturaRoundDemi;Calibri" w:cs="a_FuturaRoundDemi;Calibri"/>
                <w:sz w:val="120"/>
              </w:rPr>
            </w:pPr>
            <w:r>
              <w:rPr>
                <w:rFonts w:cs="a_FuturaRoundDemi;Calibri" w:ascii="a_FuturaRoundDemi;Calibri" w:hAnsi="a_FuturaRoundDemi;Calibri"/>
                <w:sz w:val="120"/>
              </w:rPr>
              <w:t>Альт-Аудит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АУДИТОРСКОЕ  ЗАКЛЮЧЕНИЕ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 xml:space="preserve">Акционерам 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Открытого акционерного общества Коммерческого банка «КОСМОС»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>Аудируемое лицо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Наименование: Открытое акционерное общество Коммерческий банк «КОСМОС» (сокращенное наименование – ОАО КБ «КОСМОС»).</w:t>
      </w:r>
    </w:p>
    <w:p>
      <w:pPr>
        <w:pStyle w:val="ConsNormal"/>
        <w:widowControl/>
        <w:spacing w:before="60" w:after="60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Государственный регистрационный номер: ОГРН  1027739019373 от 26.07.2002; зарегистрировано Банком России 23.01.2002 № 2245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Место нахождения: 123317, г.  Москва,  Красногвардейский бульвар, дом 7, строение 1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Аудитор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Наименование организации: Общество с ограниченной ответственностью «Альт-Аудит»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Государственный регистрационный номер: ОГРН: 1027739262737 от 26.09.2002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Место нахождения: 115193, г. Москва, Кожуховская 5-ая ул., д. 13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Наименование саморегулируемой организации аудиторов, членом которой является аудиторская организация: Саморегулируемая организация аудиторов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sz w:val="22"/>
            <w:szCs w:val="22"/>
          </w:rPr>
          <w:t>Некоммерческое партнерство  «Аудиторская Палата России»</w:t>
        </w:r>
      </w:hyperlink>
      <w:r>
        <w:rPr>
          <w:rFonts w:cs="Times New Roman;Times New Roman" w:ascii="Times New Roman;Times New Roman" w:hAnsi="Times New Roman;Times New Roman"/>
          <w:sz w:val="22"/>
          <w:szCs w:val="22"/>
        </w:rPr>
        <w:t>, внесено  </w:t>
      </w:r>
      <w:hyperlink r:id="rId5">
        <w:r>
          <w:rPr>
            <w:rStyle w:val="InternetLink"/>
            <w:rFonts w:cs="Times New Roman;Times New Roman" w:ascii="Times New Roman;Times New Roman" w:hAnsi="Times New Roman;Times New Roman"/>
            <w:sz w:val="22"/>
            <w:szCs w:val="22"/>
          </w:rPr>
          <w:t>приказом Минфина РФ  № 455 от 01.10.2009г.</w:t>
        </w:r>
      </w:hyperlink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в государственный реестр  саморегулируемых организации аудиторов под номером 1. 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Номер в реестре аудиторов и аудиторских организаций саморегулируемой организации аудиторов (ОРНЗ):   </w:t>
      </w:r>
      <w:hyperlink r:id="rId6">
        <w:r>
          <w:rPr>
            <w:rStyle w:val="InternetLink"/>
            <w:rFonts w:cs="Times New Roman;Times New Roman" w:ascii="Times New Roman;Times New Roman" w:hAnsi="Times New Roman;Times New Roman"/>
            <w:sz w:val="22"/>
            <w:szCs w:val="22"/>
          </w:rPr>
          <w:t>10401001986</w:t>
        </w:r>
      </w:hyperlink>
      <w:r>
        <w:rPr>
          <w:rFonts w:cs="Times New Roman;Times New Roman" w:ascii="Times New Roman;Times New Roman" w:hAnsi="Times New Roman;Times New Roman"/>
          <w:sz w:val="22"/>
          <w:szCs w:val="22"/>
        </w:rPr>
        <w:t> 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ы провели аудит прилагаемой бухгалтерской отчетности кредитной организации                     ОАО КБ «КОСМОС», состоящей согласно Указанию Банка России от 08.10.2008г. № 2089-У «О порядке составления кредитными организациями годового отчета» из публикуемых форм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ого баланса (ф.0409806) по состоянию на 1 января 2011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Отчета о прибылях и убытках (ф.0409807) за 2010 год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Отчета об уровне достаточности капитала, величине резервов на покрытие сомнительных ссуд и иных активов (ф.0409808) по состоянию на 1 января 2011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Сведений об обязательных нормативах (ф.0409813) по состоянию на 1 января 2011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sz w:val="22"/>
          <w:szCs w:val="22"/>
        </w:rPr>
        <w:t xml:space="preserve">Отчета о движении денежных средств (ф.0409814) за 2010 год 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и Пояснительной запис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2"/>
          <w:szCs w:val="22"/>
        </w:rPr>
        <w:t xml:space="preserve">При ведении бухгалтерского учета и подготовке бухгалтерской отчетности кредитной организацией  применены основные принципы, правила и способы </w:t>
      </w:r>
      <w:r>
        <w:rPr>
          <w:rFonts w:eastAsia="Calibri"/>
          <w:sz w:val="22"/>
          <w:szCs w:val="22"/>
        </w:rPr>
        <w:t>организации и ведения бухгалтерского учета</w:t>
      </w:r>
      <w:r>
        <w:rPr>
          <w:sz w:val="22"/>
          <w:szCs w:val="22"/>
        </w:rPr>
        <w:t>, установленные Федеральным законом Российской Федерации от 21 ноября 1996 года № 129-ФЗ «О бухгалтерском учете», Правилами ведения бухгалтерского учета в кредитных организациях, расположенных на территории Российской Федерации, утвержденными Положением Банка России от 26.03.2007г. № 302-П и другими нормативными актами Банка России, а также учетной политикой  ОАО КБ «КОСМОС»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аудируемого лица за бухгалтерскую отчетност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аудито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</w:t>
      </w:r>
      <w:r>
        <w:rPr>
          <w:rFonts w:eastAsia="Calibri"/>
          <w:sz w:val="22"/>
          <w:szCs w:val="22"/>
        </w:rPr>
        <w:t>В процессе оценки данного риска нами рассмотрена система внутреннего контроля, обеспечивающая составление достоверной бухгалтерской отчетности, с целью выбора соответствующих условиям задания аудиторских процедур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н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о нашему мнению, бухгалтерская отчетность отражает достоверно во всех существенных отношениях финансовое положение кредитной организации Открытое акционерное общество Коммерческий банк «КОСМОС» по состоянию на 31 декабря 2010 года, результаты её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жные обстоятельст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 xml:space="preserve">Не изменяя мнения о достоверности бухгалтерской отчетности, мы обращаем внимание на следующую информацию, изложенную в Пояснительной записке к годовому отчету. В связи со вступлением в силу с 1 января 2010 года Указания Банка России </w:t>
      </w:r>
      <w:r>
        <w:rPr>
          <w:rFonts w:eastAsia="Calibri"/>
          <w:sz w:val="22"/>
          <w:szCs w:val="22"/>
        </w:rPr>
        <w:t>от 12 ноября 2009 г. № 2332-У «О перечне, формах и порядке составления и представления форм отчетности кредитных организаций в Центральный банк Российской Федерации» изменился порядок расчета показателя Денежные средства и их эквиваленты публикуемого Отчета о движении денежных средств ф.0409814, что привело к расхождению сумм, показанных в графе «Данные на соответствующую отчетную дату прошлого года» по строкам 5., 5.1. и 5.2. Отчета о движении денежных средств за 2010 год  с суммами, указанными в графе «Данные на отчетную дату» по строкам 5., 5.1. и 5.2. опубликованного Отчета о движении денежных средств за 2009 год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лючение в соответствии с требованиям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едерального закона «О банках и банковской деятельно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оответствии со статьей 42 Федерального закона от 2 декабря 1990 года № 395-1 «О банках и банковской деятельности» в ходе аудита также рассмотрены выполнение                               ОАО КБ «КОСМОС» обязательных нормативов, установленных Банком России, а также качество управления кредитной организацией и состояние внутреннего контро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результате проведения аудиторских процедур мы отмечаем, что нами не обнаружены факты, свидетельствующие о неправильности расчета либо несоблюдении                                           ОАО КБ «КОСМОС» установленных Банком России обязательных нормативов, неадекватности системы управления характеру и объему осуществляемых  ОАО КБ «КОСМОС»                                      операций в рамках текущего этапа развития сектора банковских услуг в Российской Федерации, несоответствии организации внутреннего контроля нормативным требования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чие 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ным органом кредитной организации  в соответствии с пунктом 1.1. Указания Банка России от 20.01.2009 № 2172-У "Об опубликовании и представлении информации о деятельности кредитных организаций и банковских (консолидированных) групп" принято решение о том, что Пояснительная записка к годовому отчету не публикуется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1084"/>
        <w:gridCol w:w="239"/>
        <w:gridCol w:w="4981"/>
      </w:tblGrid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ООО «Альт-Аудит»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4981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еребряков Павел Афанасьевич,</w:t>
            </w:r>
          </w:p>
          <w:p>
            <w:pPr>
              <w:pStyle w:val="ConsNormal"/>
              <w:spacing w:before="60" w:after="60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сновной регистрационный  номер записи  в Реестре аудиторов  29901036914;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квалификационный аттестат аудитора                        № К 000716 на право осуществления аудиторской деятельности в области банковского аудита на неограниченный срок</w:t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vertAlign w:val="superscript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vertAlign w:val="superscript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ConsNormal"/>
              <w:widowControl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vertAlign w:val="superscript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vertAlign w:val="superscript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vertAlign w:val="superscript"/>
              </w:rPr>
            </w:r>
          </w:p>
        </w:tc>
        <w:tc>
          <w:tcPr>
            <w:tcW w:w="4981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 xml:space="preserve">Руководитель аудиторской проверки 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о доверенности № 3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т  11 января 2011г.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vertAlign w:val="superscript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vertAlign w:val="superscript"/>
              </w:rPr>
            </w:r>
          </w:p>
        </w:tc>
        <w:tc>
          <w:tcPr>
            <w:tcW w:w="4981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Карицкая Оксана Георгиевна,</w:t>
            </w:r>
          </w:p>
          <w:p>
            <w:pPr>
              <w:pStyle w:val="ConsNormal"/>
              <w:spacing w:before="60" w:after="6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сновной регистрационный  номер записи  в Реестре аудиторов  20101031346;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квалификационный аттестат аудитора                      № К 020080 на право осуществления аудиторской деятельности в области банковского аудита на неограниченный срок</w:t>
            </w:r>
          </w:p>
        </w:tc>
      </w:tr>
    </w:tbl>
    <w:p>
      <w:pPr>
        <w:pStyle w:val="ConsNormal"/>
        <w:widowControl/>
        <w:spacing w:before="60" w:after="60"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</w:rPr>
        <w:t xml:space="preserve">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</w:rPr>
        <w:t>(подпись)</w:t>
      </w:r>
    </w:p>
    <w:p>
      <w:pPr>
        <w:pStyle w:val="ConsNormal"/>
        <w:widowControl/>
        <w:spacing w:before="60" w:after="60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>01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апреля   2011г.  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/>
          <w:sz w:val="20"/>
          <w:szCs w:val="20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993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aktir">
    <w:altName w:val="Courier New"/>
    <w:charset w:val="00"/>
    <w:family w:val="swiss"/>
    <w:pitch w:val="variable"/>
  </w:font>
  <w:font w:name="Symbol">
    <w:altName w:val="Euro Sign"/>
    <w:charset w:val="02"/>
    <w:family w:val="roman"/>
    <w:pitch w:val="variable"/>
  </w:font>
  <w:font w:name="Courier New">
    <w:charset w:val="cc"/>
    <w:family w:val="modern"/>
    <w:pitch w:val="default"/>
  </w:font>
  <w:font w:name="Wingdings">
    <w:altName w:val="Albertus Medium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_FuturaRoundDemi">
    <w:altName w:val="Calibri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aktir;Courier New" w:hAnsi="Traktir;Courier New" w:cs="Traktir;Courier New"/>
      <w:b/>
      <w:b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hadow/>
      <w:spacing w:val="20"/>
      <w:sz w:val="144"/>
      <w:szCs w:val="20"/>
    </w:rPr>
  </w:style>
  <w:style w:type="character" w:styleId="WW8Num1z0">
    <w:name w:val="WW8Num1z0"/>
    <w:qFormat/>
    <w:rPr>
      <w:rFonts w:ascii="Symbol;Euro Sign" w:hAnsi="Symbol;Euro Sign" w:cs="Symbol;Euro Sig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Albertus Medium" w:hAnsi="Wingdings;Albertus Medium" w:cs="Wingdings;Albertus Medium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norma-profit.ru/userfiles/image/&#1053;&#1086;&#1088;&#1084;&#1072; &#1055;&#1088;&#1086;&#1092;&#1080;&#1090; &#1087;&#1080;&#1089;&#1100;&#1084;&#1086; &#1040;&#1055;&#1056; &#1086; &#1095;&#1083;&#1077;&#1085;&#1089;&#1090;&#1074;&#1077;.jpg" TargetMode="External"/><Relationship Id="rId5" Type="http://schemas.openxmlformats.org/officeDocument/2006/relationships/hyperlink" Target="http://www.norma-profit.ru/userfiles/file/&#1087;&#1088;&#1080;&#1082;&#1072;&#1079; &#1052;&#1080;&#1085;&#1092;&#1080;&#1085;&#1072; &#1087;&#1086; &#1040;&#1055;&#1056;.doc" TargetMode="External"/><Relationship Id="rId6" Type="http://schemas.openxmlformats.org/officeDocument/2006/relationships/hyperlink" Target="http://new.aprussia.ru/modules.php?name=Content&amp;pa=showpage&amp;pid=14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2:19:00Z</dcterms:created>
  <dc:creator>Victor</dc:creator>
  <dc:description/>
  <cp:keywords/>
  <dc:language>en-US</dc:language>
  <cp:lastModifiedBy>Gorelaya</cp:lastModifiedBy>
  <cp:lastPrinted>2011-04-05T17:17:00Z</cp:lastPrinted>
  <dcterms:modified xsi:type="dcterms:W3CDTF">2011-04-11T12:19:00Z</dcterms:modified>
  <cp:revision>2</cp:revision>
  <dc:subject/>
  <dc:title/>
</cp:coreProperties>
</file>