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23150" cy="104273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0" cy="1042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24420" cy="10426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4420" cy="1042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4.5pt;height:821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24420" cy="10426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4420" cy="1042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273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2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1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06565" cy="1051242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6565" cy="1051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5930" cy="105124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5930" cy="1051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95pt;height:827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5930" cy="105124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5930" cy="1051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1242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1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7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30110" cy="1076579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0110" cy="1076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29475" cy="1076515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9475" cy="10765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.3pt;height:847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29475" cy="1076515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29475" cy="10765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6579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6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7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52615" cy="1065276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2615" cy="1065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51980" cy="1065276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1980" cy="1065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45pt;height:838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51980" cy="1065276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1980" cy="1065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5276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5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8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16750" cy="1066165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1066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6115" cy="1066165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115" cy="1066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839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16115" cy="1066165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115" cy="1066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570" w:h="19301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9:57:00Z</dcterms:created>
  <dc:creator>***</dc:creator>
  <dc:description/>
  <cp:keywords/>
  <dc:language>en-US</dc:language>
  <cp:lastModifiedBy>***</cp:lastModifiedBy>
  <dcterms:modified xsi:type="dcterms:W3CDTF">2011-06-10T09:58:00Z</dcterms:modified>
  <cp:revision>2</cp:revision>
  <dc:subject/>
  <dc:title/>
</cp:coreProperties>
</file>