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86930" cy="10396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6930" cy="1039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6930" cy="10396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6930" cy="1039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9pt;height:81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6930" cy="10396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6930" cy="1039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968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9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86930" cy="101180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6930" cy="1011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6930" cy="101174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6930" cy="1011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9pt;height:79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6930" cy="101174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6930" cy="1011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180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1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7380" cy="88372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7380" cy="883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6745" cy="88372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6745" cy="883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4pt;height:69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6745" cy="88372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6745" cy="883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98" w:h="1925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23:00Z</dcterms:created>
  <dc:creator>umrihina</dc:creator>
  <dc:description/>
  <cp:keywords/>
  <dc:language>en-US</dc:language>
  <cp:lastModifiedBy>umrihina</cp:lastModifiedBy>
  <dcterms:modified xsi:type="dcterms:W3CDTF">2011-06-09T09:23:00Z</dcterms:modified>
  <cp:revision>1</cp:revision>
  <dc:subject/>
  <dc:title/>
</cp:coreProperties>
</file>