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10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1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По состоянию на 31.12.2010г. штатная численность  персонала Банка составляла  61</w:t>
      </w:r>
      <w:r>
        <w:rPr>
          <w:color w:val="FF0000"/>
        </w:rPr>
        <w:t xml:space="preserve"> </w:t>
      </w:r>
      <w:r>
        <w:rPr/>
        <w:t xml:space="preserve">единица.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TextBody"/>
        <w:rPr/>
      </w:pPr>
      <w:r>
        <w:rPr/>
        <w:t xml:space="preserve">      </w:t>
      </w:r>
      <w:r>
        <w:rPr/>
        <w:t xml:space="preserve">В 2010 году экономика Российской Федерации постепенно выходила из кризиса. Оживление экономики было поддержано высокими ценами на нефть, а также налоговыми стимулами, увеличением размеров пенсий и предоставлением ликвидных средств банковской системе.   Вместе с тем,  реальный рост ВВП показал достаточно скромный результат (около 4%) и сопровождался столь же скромным, в сравнении с предкризисным периодом, номинальным ростом банковского кредита экономике   (по предварительным данным 12,9 % за 2010 год по сравнению, например, с 56,5 % в 2007 году). Реальный рост кредита экономике оказался слабым и составил всего 4,1 % (предварительная оценка). Хотя многие банки заявляли о намерениях увеличить кредитование и снизить для этого требования к заемщикам, меры банковского регулирования по увеличению собственных средств (капитала) банков в отчетном году не способствовали значительному росту кредитного портфеля. </w:t>
      </w:r>
    </w:p>
    <w:p>
      <w:pPr>
        <w:pStyle w:val="Normal"/>
        <w:jc w:val="both"/>
        <w:rPr/>
      </w:pPr>
      <w:r>
        <w:rPr/>
        <w:t xml:space="preserve">     </w:t>
      </w:r>
      <w:r>
        <w:rPr/>
        <w:t xml:space="preserve">Возобновление экономического роста сопровождалось сокращением доли ликвидности в активах банков. </w:t>
      </w:r>
    </w:p>
    <w:p>
      <w:pPr>
        <w:pStyle w:val="Normal"/>
        <w:jc w:val="both"/>
        <w:rPr/>
      </w:pPr>
      <w:r>
        <w:rPr/>
        <w:t xml:space="preserve">     </w:t>
      </w:r>
      <w:r>
        <w:rPr/>
        <w:t>Несмотря на отрицательную реальную ставку рефинансирования (ставка рефинансирования ЦБ –7,75 %, инфляция в 2010 году –8,8 %), Банк России воздерживался от повышения ставки рефинансирования, что способствовало росту денежной массы и ликвидности, а также стимулировало рост инфляции. В июле 2010 года инфляция достигла рекордно низкого уровня в 5,5 % в годовом исчислении на фоне сжатия денежной массы в 2009 году, а также ограниченного спроса на деньги из-за кризиса. Но в итоге к концу отчетного  года  было достигнуто значение  в 8,8 % из-за взлетевших цен на продукты питания, что обусловлено летней засухой и ослаблением рубля (выросли цены на импортные товары). На инфляционные итоги 2010 года повышающее влияние оказало и увеличение расходов бюджета, что произошло под конец года.</w:t>
      </w:r>
    </w:p>
    <w:p>
      <w:pPr>
        <w:pStyle w:val="TextBody"/>
        <w:rPr/>
      </w:pPr>
      <w:r>
        <w:rPr>
          <w:color w:val="FF0000"/>
        </w:rPr>
        <w:t xml:space="preserve">     </w:t>
      </w:r>
      <w:r>
        <w:rPr/>
        <w:t xml:space="preserve"> </w:t>
      </w:r>
      <w:r>
        <w:rPr/>
        <w:t>В 2010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TextBody"/>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b/>
          <w:b/>
          <w:bCs/>
          <w:i/>
          <w:i/>
          <w:iCs/>
          <w:u w:val="single"/>
        </w:rPr>
      </w:pPr>
      <w:r>
        <w:rPr>
          <w:b/>
          <w:bCs/>
          <w:i/>
          <w:iCs/>
          <w:u w:val="single"/>
        </w:rPr>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10 года  и заканчивающийся 31 декабря 2010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 с учетом дополнений и изменений.</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10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t xml:space="preserve">       </w:t>
      </w:r>
      <w:r>
        <w:rPr/>
        <w:t>В годовой бухгалтерской отчетности за 2010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b/>
          <w:b/>
          <w:bCs/>
          <w:i/>
          <w:i/>
          <w:iCs/>
          <w:u w:val="single"/>
        </w:rPr>
      </w:pPr>
      <w:r>
        <w:rPr>
          <w:b/>
          <w:bCs/>
          <w:i/>
          <w:iCs/>
          <w:u w:val="single"/>
        </w:rPr>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10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10 год</w:t>
      </w:r>
    </w:p>
    <w:p>
      <w:pPr>
        <w:pStyle w:val="Normal"/>
        <w:jc w:val="both"/>
        <w:rPr>
          <w:b/>
          <w:b/>
          <w:bCs/>
          <w:i/>
          <w:i/>
          <w:iCs/>
          <w:u w:val="single"/>
        </w:rPr>
      </w:pPr>
      <w:r>
        <w:rPr>
          <w:b/>
          <w:bCs/>
          <w:i/>
          <w:iCs/>
          <w:u w:val="single"/>
        </w:rPr>
      </w:r>
    </w:p>
    <w:p>
      <w:pPr>
        <w:pStyle w:val="TextBody"/>
        <w:rPr>
          <w:color w:val="FF0000"/>
        </w:rPr>
      </w:pPr>
      <w:r>
        <w:rPr/>
        <w:t xml:space="preserve">       </w:t>
      </w:r>
      <w:r>
        <w:rPr/>
        <w:t>Деятельность Банка в отчетном периоде осуществлялась в условиях выхода российской экономики из кризиса, достаточно благоприятной конъюнктуры сырьевых рынков - не только нефти, но и металлов, постепенного восстановления кредитования, а также усиления конкуренции на региональном уровне, в большей степени со стороны государственных банков.</w:t>
      </w:r>
    </w:p>
    <w:p>
      <w:pPr>
        <w:pStyle w:val="Normal"/>
        <w:jc w:val="both"/>
        <w:rPr/>
      </w:pPr>
      <w:r>
        <w:rPr/>
        <w:t xml:space="preserve">       </w:t>
      </w:r>
      <w:r>
        <w:rPr/>
        <w:t xml:space="preserve">Реализуя принятую Стратегию развития своего бизнеса,  Банк предпринимал в течение отчетного года   активные меры для  достижения стабильности финансового состояния и постепенного укрепления своих позиций на финансовом рынке региона, по   наращиванию  собственных средств (капитала) Банка. Об этом свидетельствуют основные   количественные показатели, сложившиеся по результатам  прошедшего года, а именно:  </w:t>
      </w:r>
    </w:p>
    <w:p>
      <w:pPr>
        <w:pStyle w:val="Normal"/>
        <w:jc w:val="both"/>
        <w:rPr/>
      </w:pPr>
      <w:r>
        <w:rPr/>
        <w:t xml:space="preserve">- на 14,2% возросла валюта баланса - с 439 млн. руб. до 501 млн. руб.; </w:t>
      </w:r>
    </w:p>
    <w:p>
      <w:pPr>
        <w:pStyle w:val="Normal"/>
        <w:jc w:val="both"/>
        <w:rPr/>
      </w:pPr>
      <w:r>
        <w:rPr/>
        <w:t xml:space="preserve">- кредитный портфель увеличился на  22,2 %  со 193,7 млн. руб. на начало года до 236,7 млн. руб. по состоянию на 01.01.2011г.;  </w:t>
      </w:r>
    </w:p>
    <w:p>
      <w:pPr>
        <w:pStyle w:val="Normal"/>
        <w:jc w:val="both"/>
        <w:rPr/>
      </w:pPr>
      <w:r>
        <w:rPr/>
        <w:t xml:space="preserve">- в 1, 8 раза увеличились собственные средства (капитал) банка и составили  на конец года  по данным бухгалтерского баланса 170,4 млн.руб.      </w:t>
      </w:r>
    </w:p>
    <w:p>
      <w:pPr>
        <w:pStyle w:val="Normal"/>
        <w:jc w:val="both"/>
        <w:rPr/>
      </w:pPr>
      <w:r>
        <w:rPr/>
        <w:t xml:space="preserve">       </w:t>
      </w:r>
      <w:r>
        <w:rPr/>
        <w:t xml:space="preserve">Незначительный рост экономики в 2010 году, а также влияние таких факторов как резкий рост цен на продукты питания, обусловленный летней засухой и ослаблением рубля при не повышающейся заработной плате, и, как следствие, достаточно высокая инфляция по итогам отчетного  года,  а также снижение процентных ставок по кредитам привело к тому, что по итогам завершившегося года  сложилась отрицательная динамика по показателям доходности банковских операций. Несмотря на то, что по итогам отчетного года получена прибыль в размере 2,5 млн.руб., в то время как финансовым результатом за 2009 год был убыток в сумме 1,3 млн.руб.,  на 13,4 % сократился объем  процентных доходов,  на 9,8 % снизились комиссионные доходы.  </w:t>
      </w:r>
    </w:p>
    <w:p>
      <w:pPr>
        <w:pStyle w:val="Normal"/>
        <w:jc w:val="both"/>
        <w:rPr/>
      </w:pPr>
      <w:r>
        <w:rPr/>
        <w:t xml:space="preserve">       </w:t>
      </w:r>
      <w:r>
        <w:rPr/>
        <w:t>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10 году в пределах от 40</w:t>
      </w:r>
      <w:r>
        <w:rPr>
          <w:color w:val="000000"/>
        </w:rPr>
        <w:t>,1% (на 01.01.2010г.)</w:t>
      </w:r>
      <w:r>
        <w:rPr>
          <w:color w:val="FF0000"/>
        </w:rPr>
        <w:t xml:space="preserve"> </w:t>
      </w:r>
      <w:r>
        <w:rPr/>
        <w:t xml:space="preserve">до 32,2% (по состоянию на 01.01.2011г.), что превышает норматив Банка России (11%) и норматив, принятый в международной практике (8%).    </w:t>
      </w:r>
    </w:p>
    <w:p>
      <w:pPr>
        <w:pStyle w:val="TextBody"/>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Несмотря на наблюдавшееся в 2010 году постепенное оживление российской экономики, а одновременно и экономики Ярославского региона, темпы восстановления кредитования были низкими. В связи с этим, несмотря на увеличение размера кредитного портфеля за отчетный год   на 22,2%, он так и не достиг  докризисных показателей, а  составил лишь 93% от объема кредитного портфеля на 01.01.2009г. (254 083 тыс. руб.). При этом на ссудную и приравненную к ней задолженность (236 672 тыс. руб.)  приходится только  47% совокупных активов.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color w:val="000000"/>
        </w:rPr>
        <w:t xml:space="preserve">Объемы выдачи кредитов  в 2010 году увеличились незначительно -  лишь на 14,0 %  и составили 414 млн. рублей, при этом почти треть (32,0 %)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r>
        <w:rPr/>
        <w:t xml:space="preserve">Несмотря на снижение по сравнению с прошлым годом в балансе Банка доли высоколиквидных активов (остатков денежных средств на корреспондентских счетах и в кассе Банка) почти на 17 пунктов, их доля продолжала оставаться на достаточно высоком уровне и составила на 01.01.2011 года более 32%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по состоянию на 01.01.2011 года проведена переоценка административного  здания банка,   в результате чего объем собственных средств удалось увеличить за 2 года более чем в 3,5 раза. По состоянию на 01.01.2011г. объем собственных средств (капитал) Банка по данным бухгалтерского баланса  составил  170,4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97.15pt" filled="f" o:ole="">
            <v:imagedata r:id="rId3" o:title=""/>
          </v:shape>
          <o:OLEObject Type="Embed" ProgID="Excel.Sheet.12" ShapeID="ole_rId2" DrawAspect="Content" ObjectID="_1491523757" r:id="rId2"/>
        </w:object>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более дешевых средств корпоративных клиентов, которые составили по состоянию на 01.01.2011 года более 76,3%. Удельный вес более дорогих ресурсов - средств физических лиц в общем объеме привлеченных ресурсов Банка продолжал неуклонно снижаться  и составил 23,6% против 26,4% в 2009 году.  </w:t>
      </w:r>
    </w:p>
    <w:p>
      <w:pPr>
        <w:pStyle w:val="Normal"/>
        <w:jc w:val="both"/>
        <w:rPr/>
      </w:pPr>
      <w:r>
        <w:rPr/>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color w:val="000000"/>
        </w:rPr>
      </w:pPr>
      <w:r>
        <w:rPr>
          <w:color w:val="000000"/>
        </w:rPr>
        <w:t xml:space="preserve">       </w:t>
      </w:r>
      <w:r>
        <w:rPr>
          <w:color w:val="000000"/>
        </w:rPr>
        <w:t>Более чем в 2 раза  снизились в отчетном году объемы покупки/продажи наличной  иностранной валюты, примерно в такой же пропорции возросли объемы покупки/продажи безналичной  иностранной валюты.</w:t>
      </w:r>
    </w:p>
    <w:p>
      <w:pPr>
        <w:pStyle w:val="Normal"/>
        <w:jc w:val="both"/>
        <w:rPr>
          <w:color w:val="000000"/>
        </w:rPr>
      </w:pPr>
      <w:r>
        <w:rPr>
          <w:color w:val="000000"/>
        </w:rPr>
        <w:t xml:space="preserve">       </w:t>
      </w:r>
      <w:r>
        <w:rPr>
          <w:color w:val="000000"/>
        </w:rPr>
        <w:t xml:space="preserve">Так, за минувший год в операционной кассе Банка продано  556 тыс. долларов США и 80 тыс. евро, произведена покупка 183 тыс. долларов США и 72,8 тыс. евро.    </w:t>
      </w:r>
    </w:p>
    <w:p>
      <w:pPr>
        <w:pStyle w:val="Normal"/>
        <w:jc w:val="both"/>
        <w:rPr>
          <w:color w:val="000000"/>
        </w:rPr>
      </w:pPr>
      <w:r>
        <w:rPr>
          <w:color w:val="000000"/>
        </w:rPr>
        <w:t xml:space="preserve">        </w:t>
      </w:r>
      <w:r>
        <w:rPr>
          <w:color w:val="000000"/>
        </w:rPr>
        <w:t>Наряду с валютно-обменными  операциями в 2009 году осуществлялось привлечение вкладов в иностранной валюте, которое составило за этот период 28 тыс. долларов США и 1,1 тыс. евро.</w:t>
      </w:r>
    </w:p>
    <w:p>
      <w:pPr>
        <w:pStyle w:val="Normal"/>
        <w:jc w:val="both"/>
        <w:rPr>
          <w:color w:val="000000"/>
        </w:rPr>
      </w:pPr>
      <w:r>
        <w:rPr>
          <w:color w:val="000000"/>
        </w:rPr>
        <w:t xml:space="preserve">       </w:t>
      </w:r>
      <w:r>
        <w:rPr>
          <w:color w:val="000000"/>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1035,6 тыс. долларов США и 181,5 тыс. евро, а также продано 653,4 тыс. долларов США  и 181,1 тыс. евро.</w:t>
      </w:r>
    </w:p>
    <w:p>
      <w:pPr>
        <w:pStyle w:val="Normal"/>
        <w:jc w:val="both"/>
        <w:rPr>
          <w:color w:val="000000"/>
        </w:rPr>
      </w:pPr>
      <w:r>
        <w:rPr>
          <w:color w:val="000000"/>
        </w:rPr>
        <w:t xml:space="preserve">       </w:t>
      </w:r>
      <w:r>
        <w:rPr>
          <w:color w:val="000000"/>
        </w:rPr>
        <w:t>За отчетный год чистые доходы по операциям с иностранной валютой, с учетом доходов от переоценки счетов, составили   311,0 тыс. рублей или 35,9 % от  объема доходов  по данному виду  операций  за предыдущий год.</w:t>
      </w:r>
    </w:p>
    <w:p>
      <w:pPr>
        <w:pStyle w:val="Normal"/>
        <w:jc w:val="both"/>
        <w:rPr>
          <w:color w:val="000000"/>
        </w:rPr>
      </w:pPr>
      <w:r>
        <w:rPr>
          <w:color w:val="000000"/>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в абсолютном выражении доход </w:t>
      </w:r>
      <w:r>
        <w:rPr>
          <w:color w:val="FF0000"/>
        </w:rPr>
        <w:t xml:space="preserve"> </w:t>
      </w:r>
      <w:r>
        <w:rPr>
          <w:color w:val="000000"/>
        </w:rPr>
        <w:t xml:space="preserve">составил всего лишь 575 тыс. рублей. </w:t>
      </w:r>
    </w:p>
    <w:p>
      <w:pPr>
        <w:pStyle w:val="Normal"/>
        <w:jc w:val="both"/>
        <w:rPr>
          <w:color w:val="000000"/>
        </w:rPr>
      </w:pPr>
      <w:r>
        <w:rPr>
          <w:color w:val="000000"/>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10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 xml:space="preserve">В 4 квартале отчетного года Банк был вынужден начать осуществление мероприятий по переводу операций с использованием платежных карт на платежную систему «Югра». </w:t>
      </w:r>
    </w:p>
    <w:p>
      <w:pPr>
        <w:pStyle w:val="Normal"/>
        <w:jc w:val="both"/>
        <w:rPr/>
      </w:pPr>
      <w:r>
        <w:rPr/>
        <w:t xml:space="preserve">       </w:t>
      </w:r>
      <w:r>
        <w:rPr/>
        <w:t xml:space="preserve">Необходимость данного перевода  была обусловлена отказом от сотрудничества с данной системой крупнейшего в Ярославском регионе эквайера платежной системы «Золотая корона» -  ОАО Ярославский коммерческий банк социального развития (ОАО «Ярсоцбанк»)  с его широкой сетью банкоматов,  в связи с утратой им статуса самостоятельного банка  и проведением его реорганизации в форме присоединения к ОАО «Промсвязьбанк». В результате осуществления мероприятий перевода часть договоров о сотрудничестве по зарплатным проектам с рядом крупных клиентов были прекращены ввиду  нежелания этих предприятий и организаций переходить на платежные карты  «Максима». По этой причине  объемы операций с использованием пластиковых карт снизились почти   4 раза (со </w:t>
      </w:r>
      <w:r>
        <w:rPr>
          <w:color w:val="000000"/>
        </w:rPr>
        <w:t>116,3</w:t>
      </w:r>
      <w:r>
        <w:rPr/>
        <w:t xml:space="preserve"> млн. руб.  до 28,3 млн. руб.), а общее количество обслуживаемых по системе «Золотая корона» клиентов Банка сократилось более чем на одну треть и составило  по состоянию на 01.01.2011 года  4474 человека, количество клиентов, обслуживаемых по системе «Югра» на конец года составило 438 человек. Доходы от указанных операций  снизились по сравнению с прошлым годам на 43,4 % и составили  1228,5 тыс.руб.</w:t>
      </w:r>
    </w:p>
    <w:p>
      <w:pPr>
        <w:pStyle w:val="Normal"/>
        <w:jc w:val="both"/>
        <w:rPr/>
      </w:pPr>
      <w:r>
        <w:rPr/>
        <w:t xml:space="preserve">       </w:t>
      </w:r>
      <w:r>
        <w:rPr/>
        <w:t>Достаточно стабильным в течение отчетного периода оставался объем привлеченных средств физических лиц,  который по состоянию на 01.01.2011г. составил  78,0 млн.руб.</w:t>
      </w:r>
    </w:p>
    <w:p>
      <w:pPr>
        <w:pStyle w:val="TextBody"/>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495,1 тыс. руб., что на 21,8 %  меньше  чем в 2009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а прибыль   в сумме  2549 тыс. руб.    Базовая   прибыль, приходящаяся    на 1 обыкновенную акцию по итогам 2010 года, составила   10 рублей  3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TextBody"/>
        <w:rPr/>
      </w:pPr>
      <w:r>
        <w:rPr/>
        <w:t xml:space="preserve">       </w:t>
      </w:r>
      <w:r>
        <w:rPr/>
        <w:t xml:space="preserve">Несмотря на то, что кредитование в 2010 году продолжало оставаться основным и главным направлением деятельности Банка, сокращение числа благонадежных заемщиков, жесточайшая конкуренция на региональном уровне, в большей степени со стороны государственных банков, повлекшая снижение процентных ставок по кредитам  не позволили  Банку объемы кредитования в отчетном году вывести на докризисный уровень. В результате этого  процентные доходы от операций по размещению свободных денежных средств в абсолютном выражении снизились  на 6,7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44,2 % в 2009 году до </w:t>
      </w:r>
      <w:r>
        <w:rPr>
          <w:color w:val="000000"/>
        </w:rPr>
        <w:t>42,5</w:t>
      </w:r>
      <w:r>
        <w:rPr>
          <w:color w:val="FF0000"/>
        </w:rPr>
        <w:t xml:space="preserve"> </w:t>
      </w:r>
      <w:r>
        <w:rPr/>
        <w:t xml:space="preserve">%  в 2010 году.    </w:t>
      </w:r>
    </w:p>
    <w:p>
      <w:pPr>
        <w:pStyle w:val="TextBody"/>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выразившееся в  снижении объемов привлеченных средств по вкладам физических лиц,    повлекли  за собой   уменьшение,  по сравнению с предыдущим  периодом,    процентных расходов  на 4,6 %   (с 9015 тыс. руб. в 2009 году до  8598 тыс. руб. в 2010 году). </w:t>
      </w:r>
    </w:p>
    <w:p>
      <w:pPr>
        <w:pStyle w:val="Normal"/>
        <w:jc w:val="both"/>
        <w:rPr/>
      </w:pPr>
      <w:r>
        <w:rPr/>
        <w:t xml:space="preserve">       </w:t>
      </w:r>
      <w:r>
        <w:rPr/>
        <w:t xml:space="preserve">Значительное уменьшение процентных доходов привело к снижению  чистых процентных доходов, которые  составили за отчетный год  35,0 млн. руб., что более чем  на 15% ниже уровня прошлого года (41,3 млн. руб.).  </w:t>
      </w:r>
    </w:p>
    <w:p>
      <w:pPr>
        <w:pStyle w:val="Normal"/>
        <w:jc w:val="both"/>
        <w:rPr>
          <w:color w:val="FF0000"/>
        </w:rPr>
      </w:pPr>
      <w:r>
        <w:rPr/>
        <w:t xml:space="preserve">        </w:t>
      </w:r>
      <w:r>
        <w:rPr/>
        <w:t>За отчетный период произошло снижение почти на 10 % суммы полученного комиссионного вознаграждения за расчетно-кассовое обслуживание клиентов Банка с 15,8 млн. руб. в 2009 году до 14,3 млн. руб. в 2010 году. При этом удельный вес указанных доходов в общем объеме полученных доходов сохранился  на уровне прошлого года и составил</w:t>
      </w:r>
      <w:r>
        <w:rPr>
          <w:color w:val="FF0000"/>
        </w:rPr>
        <w:t xml:space="preserve"> </w:t>
      </w:r>
      <w:r>
        <w:rPr>
          <w:color w:val="000000"/>
        </w:rPr>
        <w:t>13,9%.</w:t>
      </w:r>
    </w:p>
    <w:p>
      <w:pPr>
        <w:pStyle w:val="3"/>
        <w:rPr/>
      </w:pPr>
      <w:r>
        <w:rPr/>
        <w:t xml:space="preserve">       </w:t>
      </w:r>
      <w:r>
        <w:rPr>
          <w:color w:val="000000"/>
        </w:rPr>
        <w:t xml:space="preserve">Нестабильная ситуация в экономике страны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10 год. </w:t>
      </w:r>
    </w:p>
    <w:p>
      <w:pPr>
        <w:pStyle w:val="Normal"/>
        <w:jc w:val="both"/>
        <w:rPr/>
      </w:pPr>
      <w:r>
        <w:rPr/>
        <w:t xml:space="preserve">       </w:t>
      </w:r>
      <w:r>
        <w:rPr/>
        <w:t xml:space="preserve">Несмотря на то, что Банк и прежде постоянно уделял пристальное внимание качеству кредитного портфеля, а кредиты предоставлялись в основном клиентам Банка, имеющим  безупречные деловые отношения с ним, суммы  отчислений в резервы на возможные потери за отчетный год сохранились  на уровне кризисного 2009 года (98,6 %)  и составили </w:t>
      </w:r>
      <w:r>
        <w:rPr>
          <w:color w:val="000000"/>
        </w:rPr>
        <w:t>35,7</w:t>
      </w:r>
      <w:r>
        <w:rPr>
          <w:color w:val="FF0000"/>
        </w:rPr>
        <w:t xml:space="preserve"> </w:t>
      </w:r>
      <w:r>
        <w:rPr/>
        <w:t>млн. руб. или  35,6 %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10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57.25pt" filled="f" o:ole="">
            <v:imagedata r:id="rId5" o:title=""/>
          </v:shape>
          <o:OLEObject Type="Embed" ProgID="Excel.Sheet.12" ShapeID="ole_rId4" DrawAspect="Content" ObjectID="_178239542" r:id="rId4"/>
        </w:object>
      </w:r>
    </w:p>
    <w:p>
      <w:pPr>
        <w:pStyle w:val="Normal"/>
        <w:rPr/>
      </w:pPr>
      <w:r>
        <w:rPr/>
      </w:r>
    </w:p>
    <w:p>
      <w:pPr>
        <w:pStyle w:val="Normal"/>
        <w:rPr/>
      </w:pPr>
      <w:r>
        <w:rPr/>
      </w:r>
    </w:p>
    <w:p>
      <w:pPr>
        <w:pStyle w:val="TextBody"/>
        <w:rPr/>
      </w:pPr>
      <w:r>
        <w:rPr/>
        <w:t xml:space="preserve">       </w:t>
      </w:r>
      <w:r>
        <w:rPr/>
        <w:t>Для управления и контроля за кредитным риском Банк в 2010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10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сохранился примерно на уровне  прошлого года и составил 16,7%.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текущей деятельности клиента, проводился регулярный анализ способности заемщиков погасить основную сумму долга и процентные платежи.</w:t>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1 г. составил 32,2% при минимально допустимом значении в 11%. Таким образом, все принятые на себя Банком в отчетном году риски в полном объеме обеспечивались его собственными средствами (капиталом), </w:t>
      </w:r>
      <w:r>
        <w:rPr>
          <w:color w:val="FF0000"/>
        </w:rPr>
        <w:t xml:space="preserve"> </w:t>
      </w:r>
      <w:r>
        <w:rPr/>
        <w:t xml:space="preserve">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указанных операций.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а также в 2010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отрицательная курсовая разница от переоценки иностранной валюты в сумме 36 тыс.руб. (в 2009 году – положительная курсовая разница в сумме 134 тыс.руб.).</w:t>
      </w:r>
    </w:p>
    <w:p>
      <w:pPr>
        <w:pStyle w:val="TextBody"/>
        <w:rPr/>
      </w:pPr>
      <w:r>
        <w:rPr/>
      </w:r>
    </w:p>
    <w:p>
      <w:pPr>
        <w:pStyle w:val="TextBody"/>
        <w:rPr>
          <w:b/>
          <w:b/>
          <w:bCs/>
          <w:sz w:val="22"/>
        </w:rPr>
      </w:pPr>
      <w:r>
        <w:rPr/>
        <w:t xml:space="preserve"> </w:t>
      </w:r>
      <w:r>
        <w:rPr>
          <w:b/>
          <w:bCs/>
          <w:sz w:val="22"/>
        </w:rPr>
        <w:t xml:space="preserve">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56.55pt" filled="f" o:ole="">
            <v:imagedata r:id="rId7" o:title=""/>
          </v:shape>
          <o:OLEObject Type="Embed" ProgID="Excel.Sheet.12" ShapeID="ole_rId6" DrawAspect="Content" ObjectID="_1434581091" r:id="rId6"/>
        </w:object>
      </w:r>
    </w:p>
    <w:p>
      <w:pPr>
        <w:pStyle w:val="Normal"/>
        <w:rPr/>
      </w:pPr>
      <w:r>
        <w:rPr/>
        <w:t xml:space="preserve">            </w:t>
      </w:r>
    </w:p>
    <w:p>
      <w:pPr>
        <w:pStyle w:val="TextBody"/>
        <w:rPr/>
      </w:pPr>
      <w:r>
        <w:rPr/>
        <w:t xml:space="preserve">       </w:t>
      </w:r>
      <w:r>
        <w:rPr/>
        <w:t>Как видно из графика в течение всего 2010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Банке была принята новая</w:t>
      </w:r>
    </w:p>
    <w:p>
      <w:pPr>
        <w:pStyle w:val="Normal"/>
        <w:jc w:val="both"/>
        <w:rPr/>
      </w:pPr>
      <w:r>
        <w:rPr/>
        <w:t xml:space="preserve">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разработана и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 xml:space="preserve">В соответствии со Стратегией развития Банка на  2011-2012 годы, </w:t>
      </w:r>
      <w:r>
        <w:rPr>
          <w:color w:val="000000"/>
        </w:rPr>
        <w:t xml:space="preserve">утвержденной Советом директоров в 2010 году, </w:t>
      </w:r>
      <w:r>
        <w:rPr/>
        <w:t xml:space="preserve">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Успешное решение данных задач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С этой целью в 2010 году   был заключен договор с ЗАО «ПрограмБанк» и проведены подготовительные работы для перехода  Банка на новую, более современную платформу ИБС «Центавр Омега».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1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завершить работы по внедрению  Интегрированной Банковской Системы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10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10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в ОАО КБ «Ярославич» открыто 1423 счета юридических лиц, в том числе счетов в валюте РФ – 1340,  счетов в иностранной валюте – 83, и  5051 счет физическим лицам, из них счетов в валюте РФ - 5012, счетов в иностранной валюте – 39.</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77 штук, что составляет 40,5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10 году были 846 счетов. По состоянию на 01.02.2011г. получено от клиентов подтверждений остатков средств, числящихся на их счетах,  в количестве 810 штук, что составляет 95,7 % от количества работающих счетов и 56,9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10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1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103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2330 тыс.руб.</w:t>
      </w:r>
    </w:p>
    <w:p>
      <w:pPr>
        <w:pStyle w:val="2"/>
        <w:rPr/>
      </w:pPr>
      <w:r>
        <w:rPr>
          <w:b w:val="false"/>
          <w:bCs w:val="false"/>
          <w:i w:val="false"/>
          <w:iCs w:val="false"/>
          <w:u w:val="none"/>
        </w:rPr>
        <w:t xml:space="preserve">       </w:t>
      </w:r>
      <w:r>
        <w:rPr>
          <w:u w:val="none"/>
        </w:rPr>
        <w:t>Итого дебиторская задолженность                                                      336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4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80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14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78 тыс.руб.   </w:t>
      </w:r>
    </w:p>
    <w:p>
      <w:pPr>
        <w:pStyle w:val="2"/>
        <w:rPr>
          <w:u w:val="none"/>
        </w:rPr>
      </w:pPr>
      <w:r>
        <w:rPr>
          <w:u w:val="none"/>
        </w:rPr>
        <w:t xml:space="preserve">       </w:t>
      </w:r>
      <w:r>
        <w:rPr>
          <w:u w:val="none"/>
        </w:rPr>
        <w:t xml:space="preserve">Итого кредиторская задолженность                                                     451 тыс.руб.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pPr>
      <w:r>
        <w:rPr>
          <w:b w:val="false"/>
          <w:bCs w:val="false"/>
          <w:i w:val="false"/>
          <w:iCs w:val="false"/>
          <w:u w:val="none"/>
        </w:rPr>
        <w:t xml:space="preserve">       </w:t>
      </w:r>
      <w:r>
        <w:rPr>
          <w:b w:val="false"/>
          <w:bCs w:val="false"/>
          <w:i w:val="false"/>
          <w:iCs w:val="false"/>
          <w:u w:val="none"/>
        </w:rPr>
        <w:t xml:space="preserve">Наличие остатков дебиторской задолженности  с длительностью, </w:t>
      </w:r>
      <w:r>
        <w:rPr>
          <w:b w:val="false"/>
          <w:bCs w:val="false"/>
          <w:i w:val="false"/>
          <w:iCs w:val="false"/>
          <w:color w:val="000000"/>
          <w:u w:val="none"/>
        </w:rPr>
        <w:t>не превышающей</w:t>
      </w:r>
      <w:r>
        <w:rPr>
          <w:b w:val="false"/>
          <w:bCs w:val="false"/>
          <w:i w:val="false"/>
          <w:iCs w:val="false"/>
          <w:color w:val="FF0000"/>
          <w:u w:val="none"/>
        </w:rPr>
        <w:t xml:space="preserve"> </w:t>
      </w:r>
      <w:r>
        <w:rPr>
          <w:b w:val="false"/>
          <w:bCs w:val="false"/>
          <w:i w:val="false"/>
          <w:iCs w:val="false"/>
          <w:color w:val="000000"/>
          <w:u w:val="none"/>
        </w:rPr>
        <w:t xml:space="preserve">180 дней,  в сумме 809 тыс. руб. или </w:t>
      </w:r>
      <w:r>
        <w:rPr>
          <w:b w:val="false"/>
          <w:bCs w:val="false"/>
          <w:i w:val="false"/>
          <w:iCs w:val="false"/>
          <w:color w:val="FF0000"/>
          <w:u w:val="none"/>
        </w:rPr>
        <w:t xml:space="preserve"> </w:t>
      </w:r>
      <w:r>
        <w:rPr>
          <w:b w:val="false"/>
          <w:bCs w:val="false"/>
          <w:i w:val="false"/>
          <w:iCs w:val="false"/>
          <w:u w:val="none"/>
        </w:rPr>
        <w:t>24 % от общей суммы дебиторской задолженности связано в основном с текущими расчетами Банка по его хозяйственной деятельности в соответствии с условиями заключенных договоров. При этом 99 %  указанной задолженности составляют денежные средства, перечисленные в качестве предоплаты по договору с ЗАО «ПрограмБанк» за работы по переводу банка на новое программное обеспечение ИБС «Центавр Омега»,  которые планируется  завершить в 2011 году.</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Нестабильное</w:t>
      </w:r>
      <w:r>
        <w:rPr>
          <w:color w:val="FF0000"/>
        </w:rPr>
        <w:t xml:space="preserve"> </w:t>
      </w:r>
      <w:r>
        <w:rPr>
          <w:color w:val="000000"/>
        </w:rPr>
        <w:t>финансовое состояние предприятий и организаций – заемщиков Банка в результате наблюдаемого в течение всего отчетного года    снижения внутреннего спроса на фоне не прекращавшегося роста цен на продукты питания, товары и услуги</w:t>
      </w:r>
      <w:r>
        <w:rPr/>
        <w:t xml:space="preserve">  привело к увеличению  в абсолютном выражении  просроченной задолженности  на 2,4 млн. руб., при этом удельный вес просроченной задолженности  в общем объеме кредитного портфеля незначительно снизился с 8,3% на начало года  до 7,56 %  на конец отчетного периода.  По состоянию на 01.01.2011 года  задолженность по предоставленным кредитам, непогашенная в установленные договорами сроки, составила 21,6 млн. руб.</w:t>
      </w:r>
      <w:r>
        <w:rPr>
          <w:color w:val="800000"/>
        </w:rPr>
        <w:t xml:space="preserve"> </w:t>
      </w:r>
      <w:r>
        <w:rPr/>
        <w:t xml:space="preserve">Резервы по   просроченным кредитам, сформированы в размере 19,0 млн. руб. или 88% от общего объема просроченной задолженности.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10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была проведена оценка административного здания Банка независимой фирмой – ООО «Бюро оценки «НИКА», обладающей соответствующей  квалификацией и имеющей профессиональный опыт оценки имущества, аналогичного по своему местонахождению и специфике оцениваемой недвижимости.</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Балансовая стоимость административного здания  Банка по состоянию на 01.01.2011 года включает сумму переоценки здания в сумме 72202 тыс. руб.</w:t>
      </w:r>
    </w:p>
    <w:p>
      <w:pPr>
        <w:pStyle w:val="2"/>
        <w:rPr/>
      </w:pPr>
      <w:r>
        <w:rPr>
          <w:b w:val="false"/>
          <w:bCs w:val="false"/>
          <w:i w:val="false"/>
          <w:iCs w:val="false"/>
          <w:u w:val="none"/>
        </w:rPr>
        <w:t xml:space="preserve">     </w:t>
      </w: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b/>
        <w:b/>
        <w:bCs/>
        <w:sz w:val="20"/>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1-03-25T11:16:00Z</cp:lastPrinted>
  <dcterms:modified xsi:type="dcterms:W3CDTF">2011-05-11T05:35:00Z</dcterms:modified>
  <cp:revision>174</cp:revision>
  <dc:subject/>
  <dc:title/>
</cp:coreProperties>
</file>