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4160520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6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УДИТОРСКОЕ ЗАКЛЮЧЕНИЕ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по консолидированной отчетности консолидированной группы ОАО </w:t>
                                  </w: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>«Губернский банк «Тарханы»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Акционерам 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Открытого акционерного общества </w:t>
                                    <w:br/>
                                    <w:t>«Пензенский Губернский банк «Тархан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14 мая  201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52.75pt;mso-wrap-distance-left:9pt;mso-wrap-distance-right:0pt;mso-wrap-distance-top:0pt;mso-wrap-distance-bottom:0pt;margin-top:56.75pt;mso-position-vertical-relative:page;margin-left:14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6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по консолидированной отчетности консолидированной группы ОАО </w:t>
                            </w: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  <w:t>«Губернский банк «Тарханы»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Акционерам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Открытого акционерного общества </w:t>
                              <w:br/>
                              <w:t>«Пензенский Губернский банк «Тархан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14 мая  201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1"/>
        <w:ind w:left="30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Москва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Heading3"/>
              <w:ind w:right="-1051" w:hanging="0"/>
              <w:rPr/>
            </w:pPr>
            <w:r>
              <w:rPr/>
              <w:t>Аудируемое лиц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ткрытое акционерное общество «Пензенский Губернский банк «Тарханы»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ОАО «Губернский банк «Тарханы»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 нахож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052, г. Пенза, ул. Куйбышева, 14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b/>
                <w:bCs/>
                <w:sz w:val="24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052, г. Пенза, ул. Куйбышева, 1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ординат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(495) 725 77 0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Свидетельство о государственной регистрации серии 58 №000766621 от 02 сентября 2002 года, выданное Управлением Министерства Российской Федерации по налогам и сборам по Пензенской области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right="9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</w:rPr>
              <w:t xml:space="preserve">Внесено в Единый государственный реестр юридических лиц за основным государственным регистрационным номером </w:t>
            </w:r>
            <w:r>
              <w:rPr>
                <w:sz w:val="23"/>
                <w:szCs w:val="23"/>
              </w:rPr>
              <w:t xml:space="preserve">1025800001050; дата внесения записи 02.09.02г.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Лицензи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9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ая лицензия на осуществление банковских операций № 459 от 19.08.02г. выдана Банком России без ограничения срока действия</w:t>
            </w:r>
          </w:p>
        </w:tc>
      </w:tr>
      <w:tr>
        <w:trPr>
          <w:trHeight w:val="1058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99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брокерской деятельности № 058-03280-100000 от 29.11.00г. выдана Федеральной комиссией по рынку ценных бумаг без ограничения срока действия</w:t>
            </w:r>
          </w:p>
        </w:tc>
      </w:tr>
      <w:tr>
        <w:trPr>
          <w:trHeight w:val="107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дилерской деятельности № 058-03367-010000 от 29.11.00г. выдана Федеральной комиссией по рынку ценных бумаг без ограничения срока действия</w:t>
            </w:r>
          </w:p>
        </w:tc>
      </w:tr>
      <w:tr>
        <w:trPr>
          <w:trHeight w:val="91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деятельности по управлению ценными бумагами № 058-03421-001000 от 29.11.00г. выдана Федеральной комиссией по рынку ценных бумаг без ограничения срока действ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ензия профессионального участника рынка ценных бумаг на осуществление депозитарной деятельности № 058-03722-000100 от 07.12.00г. выдана Федеральной комиссией по рынку ценных бумаг без ограничения срока действия</w:t>
            </w:r>
          </w:p>
        </w:tc>
      </w:tr>
    </w:tbl>
    <w:p>
      <w:pPr>
        <w:pStyle w:val="Normal"/>
        <w:ind w:right="-10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Общество с ограниченной ответственностью «Нексиа Пачоли» 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ООО «Нексиа Пачоли»)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 нахожден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119180 г. Москва, ул.Малая Полянка, д.2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чтовый адрес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119180 г. Москва, ул.Малая Полянка, д.2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ординат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тел. (495) 785 94 76, факс (495) 785 94 61,  </w:t>
            </w:r>
            <w:r>
              <w:rPr>
                <w:sz w:val="23"/>
                <w:lang w:val="en-US"/>
              </w:rPr>
              <w:t>e</w:t>
            </w:r>
            <w:r>
              <w:rPr>
                <w:sz w:val="23"/>
              </w:rPr>
              <w:t>-</w:t>
            </w:r>
            <w:r>
              <w:rPr>
                <w:sz w:val="23"/>
                <w:lang w:val="en-US"/>
              </w:rPr>
              <w:t>mail</w:t>
            </w:r>
            <w:r>
              <w:rPr>
                <w:sz w:val="23"/>
              </w:rPr>
              <w:t xml:space="preserve">: </w:t>
            </w:r>
            <w:hyperlink r:id="rId2">
              <w:r>
                <w:rPr>
                  <w:rStyle w:val="InternetLink"/>
                  <w:sz w:val="23"/>
                  <w:lang w:val="en-US"/>
                </w:rPr>
                <w:t>pacioli</w:t>
              </w:r>
              <w:r>
                <w:rPr>
                  <w:rStyle w:val="InternetLink"/>
                  <w:sz w:val="23"/>
                </w:rPr>
                <w:t>@</w:t>
              </w:r>
              <w:r>
                <w:rPr>
                  <w:rStyle w:val="InternetLink"/>
                  <w:sz w:val="23"/>
                  <w:lang w:val="en-US"/>
                </w:rPr>
                <w:t>pacioli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ая регистрация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Свидетельство о государственной регистрации № 856.235 от 23 июня 1995 года, выданное Московской регистрационной палатой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/>
            </w:pPr>
            <w:r>
              <w:rPr>
                <w:sz w:val="23"/>
              </w:rPr>
              <w:t>Свидетельство о государственной регистрации серии 77 №005390060 от 22 октября 2002 года, выданное Межрайонной инспекцией МНС России №39 по  г. Москве;</w:t>
            </w:r>
          </w:p>
          <w:p>
            <w:pPr>
              <w:pStyle w:val="Normal"/>
              <w:tabs>
                <w:tab w:val="clear" w:pos="708"/>
                <w:tab w:val="right" w:pos="-3686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812" w:leader="none"/>
              </w:tabs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Внесено в Единый государственный реестр юридических лиц за основным государственным регистрационным номером 1027739428716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ленство в саморегулируемой организации аудитор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2"/>
              <w:ind w:hanging="0"/>
              <w:rPr/>
            </w:pPr>
            <w:r>
              <w:rPr/>
              <w:t>Является членом саморегулируемой организации аудиторов  Некоммерческое партнерство «Институт Профессиональных Аудиторов»;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 в Реестр аудиторов и аудиторских организаций  указанной саморегулируемой организации аудиторов 30 октября 2009 года за основным регистрационным номером 1020200007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ртификат качества аудиторских услуг</w:t>
            </w:r>
          </w:p>
        </w:tc>
        <w:tc>
          <w:tcPr>
            <w:tcW w:w="7371" w:type="dxa"/>
            <w:tcBorders/>
          </w:tcPr>
          <w:p>
            <w:pPr>
              <w:pStyle w:val="2"/>
              <w:ind w:hanging="0"/>
              <w:rPr/>
            </w:pPr>
            <w:r>
              <w:rPr/>
              <w:t>№</w:t>
            </w:r>
            <w:r>
              <w:rPr/>
              <w:t xml:space="preserve">172, выдан Некоммерческим партнерством «Институт Профессиональных Аудиторов» сроком действия с 16 сентября 2008 года по 16 сентября 2011 года 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3686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812" w:leader="none"/>
        </w:tabs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3686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812" w:leader="none"/>
        </w:tabs>
        <w:ind w:right="3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ы провели аудит прилагаемой консолидированной отчетности консолидированной группы  ОАО «Губернский банк «Тарханы» </w:t>
      </w:r>
      <w:r>
        <w:rPr>
          <w:b/>
          <w:sz w:val="24"/>
          <w:szCs w:val="24"/>
        </w:rPr>
        <w:t xml:space="preserve">за период с 01 января по 31 декабря 2009 года </w:t>
      </w:r>
      <w:r>
        <w:rPr>
          <w:sz w:val="24"/>
          <w:szCs w:val="24"/>
        </w:rPr>
        <w:t>включительно. Консолидированная отчетность консолидированной группы  ОАО «Губернский банк «Тарханы» состоит из: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/>
      </w:pPr>
      <w:r>
        <w:rPr>
          <w:sz w:val="24"/>
          <w:szCs w:val="24"/>
        </w:rPr>
        <w:t>Отчета о составе участников банковской (консолидированной) группы по состоянию на 01.01.2010г.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олидированного балансового отчета на 01.01.2010г.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олидированного отчета о прибылях и убытках на 01.01.2010г.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чета об открытых валютных позициях по состоянию на 01.01.2010г.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чета об обязательных нормативах банковской (консолидированной) группы по состоянию на 01.01.2010г.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0г.;</w:t>
      </w:r>
    </w:p>
    <w:p>
      <w:pPr>
        <w:pStyle w:val="Normal"/>
        <w:numPr>
          <w:ilvl w:val="0"/>
          <w:numId w:val="3"/>
        </w:numPr>
        <w:ind w:left="284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ых примечаний к консолидированной отчетности.</w:t>
      </w:r>
    </w:p>
    <w:p>
      <w:pPr>
        <w:pStyle w:val="3"/>
        <w:rPr/>
      </w:pPr>
      <w:r>
        <w:rPr/>
        <w:t xml:space="preserve">Ответственность за подготовку и представление этой </w:t>
      </w:r>
      <w:r>
        <w:rPr>
          <w:szCs w:val="24"/>
        </w:rPr>
        <w:t>консолидированной отчетности</w:t>
      </w:r>
      <w:r>
        <w:rPr/>
        <w:t xml:space="preserve"> несет на основании Устава исполнительный орган ОАО «Губернский банк «Тарханы». </w:t>
      </w:r>
    </w:p>
    <w:p>
      <w:pPr>
        <w:pStyle w:val="3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Normal"/>
        <w:spacing w:before="240" w:after="0"/>
        <w:ind w:firstLine="720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.</w:t>
      </w:r>
    </w:p>
    <w:p>
      <w:pPr>
        <w:pStyle w:val="TextBody"/>
        <w:numPr>
          <w:ilvl w:val="0"/>
          <w:numId w:val="4"/>
        </w:numPr>
        <w:spacing w:before="0" w:after="0"/>
        <w:ind w:left="360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30.07.02г. № 191-П «О консолидированной отчет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rPr/>
      </w:pPr>
      <w:r>
        <w:rPr/>
        <w:t>Аудит планировался и проводился таким образом, чтобы получить разумную уверенность в том, что консолидированная отчетность не содержит существенных искажений. Аудит проводился на выборочной основе и   включал   в   себя   изучение    на основе тестирования доказательств, подтверждающих числовые показатели консолидированной отчетности и раскрытие в ней информации о финансово-хозяйственной деятельности, оценку  соблюдения принципов и  правил бухгалтерского учета, применяемых при подготовке консолидированной отчетности, рассмотрение основных  оценочных показателей, полученных руководством аудируемого лица, а также оценку представления консолидированной отчетности. Мы полагаем, что проведенный аудит дает достаточные основания для выражения нашего мнения о достоверности консолидированной отчетности.</w:t>
      </w:r>
    </w:p>
    <w:p>
      <w:pPr>
        <w:pStyle w:val="Normal"/>
        <w:ind w:left="-709" w:right="-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ашему  мнению, консолидированная отчетность консолидированной группы  ОАО «Губернский банк «Тарханы» отражает достоверно во всех существенных отношениях финансовое положение </w:t>
      </w:r>
      <w:r>
        <w:rPr>
          <w:b/>
          <w:sz w:val="24"/>
        </w:rPr>
        <w:t>на 31 декабря 2009 года</w:t>
      </w:r>
      <w:r>
        <w:rPr>
          <w:sz w:val="24"/>
        </w:rPr>
        <w:t xml:space="preserve"> и результаты её деятельности </w:t>
      </w:r>
      <w:r>
        <w:rPr>
          <w:b/>
          <w:sz w:val="24"/>
        </w:rPr>
        <w:t>за период с 01 января по 31 декабря 2009 года</w:t>
      </w:r>
      <w:r>
        <w:rPr>
          <w:sz w:val="24"/>
        </w:rPr>
        <w:t xml:space="preserve"> включительно в соответствии с требованиями законодательства Российской Федерации в части подготовки консолидированной отчетности.</w:t>
      </w:r>
    </w:p>
    <w:p>
      <w:pPr>
        <w:pStyle w:val="TextBody"/>
        <w:ind w:right="-185" w:firstLine="708"/>
        <w:jc w:val="both"/>
        <w:rPr>
          <w:sz w:val="24"/>
        </w:rPr>
      </w:pPr>
      <w:r>
        <w:rPr>
          <w:sz w:val="24"/>
        </w:rPr>
        <w:t>Не изменяя мнения о достоверности консолидированной отчетности консолидированной группы ОАО «Губернский банк «Тарханы», мы обращаем внимание на информацию, изложенную в пояснительных примечаниях к консолидированной отчетности, а именно на то, что ОАО «Губернский банк «Тарханы» находится в процессе финансового оздоровления, по отношению к банку проводится комплекс мер, предусмотренных планом участия государственной корпорации «Агенство по страхованию вкладов» в предупреждении банкротства банка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14» мая 2010г.</w:t>
      </w:r>
    </w:p>
    <w:p>
      <w:pPr>
        <w:pStyle w:val="3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tbl>
      <w:tblPr>
        <w:tblW w:w="7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18"/>
        <w:gridCol w:w="1770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Нексиа Пачоли»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Горячева О.В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284"/>
        <w:gridCol w:w="360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14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уководитель аудиторской проверки 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ind w:left="-108" w:right="-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емцова М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квалификационный аттестат № К 015473 от 30 марта 2001 года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  <w:t>в области банковского аудита, бессрочный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ключен в Реестр аудиторов и аудиторских организаций СРО НП «Гильдия аудиторов ИПБР» за основным регистрационным номером 21004012258)</w:t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М.П.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</w:rPr>
      <w:t xml:space="preserve">ООО «Нексиа Пачоли» </w:t>
    </w:r>
  </w:p>
  <w:p>
    <w:pPr>
      <w:pStyle w:val="Header"/>
      <w:pBdr>
        <w:bottom w:val="single" w:sz="12" w:space="1" w:color="000000"/>
      </w:pBdr>
      <w:rPr/>
    </w:pPr>
    <w:r>
      <w:rPr>
        <w:sz w:val="22"/>
        <w:szCs w:val="22"/>
      </w:rPr>
      <w:t xml:space="preserve">Аудиторское заключение по консолидированной отчетности консолидированной группы </w:t>
    </w:r>
  </w:p>
  <w:p>
    <w:pPr>
      <w:pStyle w:val="Header"/>
      <w:pBdr>
        <w:bottom w:val="single" w:sz="12" w:space="1" w:color="000000"/>
      </w:pBdr>
      <w:rPr/>
    </w:pPr>
    <w:r>
      <w:rPr>
        <w:sz w:val="22"/>
        <w:szCs w:val="22"/>
      </w:rPr>
      <w:t xml:space="preserve">ОАО «Губернский банк Тарханы» за 2009 год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1" w:hanging="0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Маркированный список 2"/>
    <w:basedOn w:val="Normal"/>
    <w:qFormat/>
    <w:pPr>
      <w:ind w:firstLine="561"/>
      <w:jc w:val="both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cioli@paciol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51:00Z</dcterms:created>
  <dc:creator>Emelyanova</dc:creator>
  <dc:description/>
  <cp:keywords/>
  <dc:language>en-US</dc:language>
  <cp:lastModifiedBy>Customer</cp:lastModifiedBy>
  <cp:lastPrinted>2010-05-19T11:47:00Z</cp:lastPrinted>
  <dcterms:modified xsi:type="dcterms:W3CDTF">2010-05-19T07:52:00Z</dcterms:modified>
  <cp:revision>3</cp:revision>
  <dc:subject/>
  <dc:title>АУДИТОРСКОЕ ЗАКЛЮЧЕНИЕ</dc:title>
</cp:coreProperties>
</file>