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35pt;height:99.25pt" filled="f" o:ole="">
                  <v:imagedata r:id="rId3" o:title=""/>
                </v:shape>
                <o:OLEObject Type="Embed" ProgID="" ShapeID="ole_rId2" DrawAspect="Content" ObjectID="_1890384693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ind w:left="-720"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09-ВК/к от 15.04.2010 </w:t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spacing w:lineRule="auto" w:line="360"/>
        <w:ind w:left="-720" w:hanging="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ind w:left="-720" w:hanging="0"/>
        <w:jc w:val="center"/>
        <w:rPr>
          <w:sz w:val="28"/>
        </w:rPr>
      </w:pPr>
      <w:r>
        <w:rPr>
          <w:sz w:val="28"/>
        </w:rPr>
        <w:t xml:space="preserve">по бухгалтерской (финансовой) консолидированной </w:t>
      </w:r>
    </w:p>
    <w:p>
      <w:pPr>
        <w:pStyle w:val="TextBody"/>
        <w:ind w:left="-720" w:hanging="0"/>
        <w:jc w:val="center"/>
        <w:rPr>
          <w:sz w:val="28"/>
        </w:rPr>
      </w:pPr>
      <w:r>
        <w:rPr>
          <w:sz w:val="28"/>
        </w:rPr>
        <w:t xml:space="preserve">отчетности консолидированной группы 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крытого акционерного общества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</w:rPr>
        <w:t>ОАО «УБРиР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по итогам деятельности за 2009 год</w:t>
      </w:r>
    </w:p>
    <w:p>
      <w:pPr>
        <w:pStyle w:val="TextBody"/>
        <w:ind w:left="-720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588003177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ind w:left="-720" w:hanging="0"/>
        <w:jc w:val="center"/>
        <w:rPr>
          <w:b/>
          <w:b/>
          <w:sz w:val="28"/>
        </w:rPr>
      </w:pPr>
      <w:r>
        <w:rPr>
          <w:rFonts w:eastAsia="Arial"/>
        </w:rPr>
        <w:t xml:space="preserve">                 </w:t>
      </w:r>
    </w:p>
    <w:p>
      <w:pPr>
        <w:pStyle w:val="TextBody"/>
        <w:spacing w:lineRule="auto" w:line="360"/>
        <w:ind w:left="-720" w:hanging="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ind w:left="-720" w:hanging="0"/>
        <w:jc w:val="center"/>
        <w:rPr/>
      </w:pPr>
      <w:r>
        <w:rPr/>
        <w:t xml:space="preserve">по бухгалтерской (финансовой) консолидированной </w:t>
      </w:r>
    </w:p>
    <w:p>
      <w:pPr>
        <w:pStyle w:val="TextBody"/>
        <w:ind w:left="-720" w:hanging="0"/>
        <w:jc w:val="center"/>
        <w:rPr/>
      </w:pPr>
      <w:r>
        <w:rPr/>
        <w:t xml:space="preserve">отчетности консолидированной группы 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ого акционерного общества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ОАО «УБРиР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по итогам деятельности за 2009 год</w:t>
      </w:r>
    </w:p>
    <w:p>
      <w:pPr>
        <w:pStyle w:val="TextBody"/>
        <w:ind w:left="-72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left="-720" w:firstLine="720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Адресат.</w:t>
      </w:r>
      <w:r>
        <w:rPr>
          <w:rFonts w:cs="Arial" w:ascii="Arial" w:hAnsi="Arial"/>
        </w:rPr>
        <w:t xml:space="preserve">  Акционерам, Совету директоров Открытого акционерного общества “Уральcкий банк реконструкции и развития”, Президенту Банка   господину Дымшакову Сергею Витальевичу </w:t>
      </w:r>
    </w:p>
    <w:p>
      <w:pPr>
        <w:pStyle w:val="TextBody"/>
        <w:ind w:left="-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ind w:left="-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left="-720"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left="-720"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left="-720"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left="-720"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left="-720"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</w:rPr>
      </w:pPr>
      <w:r>
        <w:rPr>
          <w:b/>
          <w:i/>
        </w:rPr>
        <w:t xml:space="preserve">Лицензии: </w:t>
      </w:r>
    </w:p>
    <w:p>
      <w:pPr>
        <w:pStyle w:val="TextBody"/>
        <w:ind w:left="-720" w:firstLine="708"/>
        <w:rPr/>
      </w:pPr>
      <w:r>
        <w:rPr/>
        <w:t>лицензия на осуществление аудиторской деятельности №Е000455, выданная решением Министерства Финансов Российской Федерации (приказ Минфина России от   25 июня 2002 года № 123) срок действия лицензии продлен до 25 июня 2012 года.</w:t>
      </w:r>
    </w:p>
    <w:p>
      <w:pPr>
        <w:pStyle w:val="Normal"/>
        <w:spacing w:lineRule="atLeast" w:line="240" w:before="120" w:after="120"/>
        <w:ind w:left="-72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left="-720" w:firstLine="708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TextBody"/>
        <w:ind w:left="-720"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ind w:left="-720" w:hanging="0"/>
        <w:rPr/>
      </w:pPr>
      <w:r>
        <w:rPr/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left="-720" w:firstLine="72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  <w:color w:val="000000"/>
        </w:rPr>
        <w:t xml:space="preserve"> Долгополова Нина Аркадьевна </w:t>
      </w:r>
      <w:r>
        <w:rPr>
          <w:rFonts w:cs="Arial" w:ascii="Arial" w:hAnsi="Arial"/>
        </w:rPr>
        <w:t>(квалификационный аттестат Минфина РФ  в области банковского аудита  №001123 на неограниченный срок, выдан в порядке обмена 01.10.2002, 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0241</w:t>
      </w:r>
      <w:r>
        <w:rPr>
          <w:rFonts w:cs="Arial" w:ascii="Arial" w:hAnsi="Arial"/>
        </w:rPr>
        <w:t>).</w:t>
      </w:r>
    </w:p>
    <w:p>
      <w:pPr>
        <w:pStyle w:val="TextBody"/>
        <w:ind w:left="-720" w:firstLine="708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/>
          <w:b/>
          <w:i/>
          <w:sz w:val="28"/>
          <w:u w:val="single"/>
        </w:rPr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ind w:left="-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Наименование</w:t>
      </w:r>
      <w:r>
        <w:rPr>
          <w:rFonts w:cs="Arial" w:ascii="Arial" w:hAnsi="Arial"/>
        </w:rPr>
        <w:t>: Открытое акционерное общество «Уральский банк реконструкции и развития»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ращенное наименование организации</w:t>
      </w:r>
      <w:r>
        <w:rPr>
          <w:rFonts w:cs="Arial" w:ascii="Arial" w:hAnsi="Arial"/>
        </w:rPr>
        <w:t>:  ОАО «УБРиР»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</w:rPr>
        <w:t>: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Фактический адрес:</w:t>
      </w:r>
      <w:r>
        <w:rPr>
          <w:rFonts w:cs="Arial" w:ascii="Arial" w:hAnsi="Arial"/>
        </w:rPr>
        <w:t xml:space="preserve">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1026600000350,  регистрационное свидетельство от 23.08.2002.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</w:rPr>
        <w:t>В течение  2009 года Банк имел следующие</w:t>
      </w:r>
      <w:r>
        <w:rPr>
          <w:rFonts w:cs="Arial" w:ascii="Arial" w:hAnsi="Arial"/>
          <w:b/>
        </w:rPr>
        <w:t xml:space="preserve"> лицензии: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620"/>
        <w:gridCol w:w="1058"/>
        <w:gridCol w:w="1342"/>
        <w:gridCol w:w="15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 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йств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дач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 драгоценными металл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591-01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488-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4114-000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0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684-001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биржевого посредника на совершение фьючерсных и опционных сделок в биржевой торговле на территории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2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6.12.2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зол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5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серебра</w:t>
            </w:r>
          </w:p>
          <w:p>
            <w:pPr>
              <w:pStyle w:val="Normal"/>
              <w:spacing w:lineRule="atLeast" w:line="240" w:before="120" w:after="12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</w:tbl>
    <w:p>
      <w:pPr>
        <w:pStyle w:val="Normal"/>
        <w:spacing w:lineRule="atLeast" w:line="240" w:before="120" w:after="120"/>
        <w:ind w:left="-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ind w:left="-720" w:firstLine="720"/>
        <w:jc w:val="both"/>
        <w:rPr>
          <w:i w:val="false"/>
          <w:i w:val="false"/>
        </w:rPr>
      </w:pPr>
      <w:r>
        <w:rPr>
          <w:i w:val="false"/>
        </w:rPr>
        <w:t xml:space="preserve">Общие сведения об  участниках группы 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Уральский банк реконструкции и развития» является головной кредитной организацией консолидированной групп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/>
      </w:pPr>
      <w:r>
        <w:rPr/>
        <w:tab/>
      </w:r>
      <w:r>
        <w:rPr>
          <w:rFonts w:cs="Arial" w:ascii="Arial" w:hAnsi="Arial"/>
        </w:rPr>
        <w:t xml:space="preserve">В годовую консолидированную отчетность по итогам деятельности за 2009 год  консолидированной группы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ошли бухгалтерские данные участника  группы – «Открытого акционерного общества Уральский банк реконструкции и развития», в частности:</w:t>
      </w:r>
    </w:p>
    <w:p>
      <w:pPr>
        <w:pStyle w:val="TextBody"/>
        <w:ind w:left="-720" w:firstLine="708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b/>
        </w:rPr>
        <w:t>Наименование участника:</w:t>
      </w:r>
      <w:r>
        <w:rPr/>
        <w:t xml:space="preserve"> Общество с ограниченной ответственностью «УБРиР» - финанс».</w:t>
      </w:r>
    </w:p>
    <w:p>
      <w:pPr>
        <w:pStyle w:val="TextBody"/>
        <w:ind w:left="-720" w:firstLine="708"/>
        <w:rPr/>
      </w:pPr>
      <w:r>
        <w:rPr/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cs="Arial" w:ascii="Arial" w:hAnsi="Arial"/>
          <w:b/>
        </w:rPr>
        <w:t>Сокращенное наименование</w:t>
      </w:r>
      <w:r>
        <w:rPr>
          <w:rFonts w:cs="Arial" w:ascii="Arial" w:hAnsi="Arial"/>
        </w:rPr>
        <w:t>: ООО «УБРиР» - финанс».</w:t>
      </w:r>
    </w:p>
    <w:p>
      <w:pPr>
        <w:pStyle w:val="Normal"/>
        <w:widowControl w:val="false"/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720" w:hanging="0"/>
        <w:rPr/>
      </w:pPr>
      <w:r>
        <w:rPr>
          <w:b/>
        </w:rPr>
        <w:t>Место нахождения</w:t>
      </w:r>
      <w:r>
        <w:rPr/>
        <w:t>: 620026, Российская Федерация, Свердловская область, г. Екатеринбург, ул. Куйбышева, 95</w:t>
      </w:r>
    </w:p>
    <w:p>
      <w:pPr>
        <w:pStyle w:val="TextBody"/>
        <w:ind w:left="-720" w:firstLine="708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hanging="0"/>
        <w:jc w:val="both"/>
        <w:rPr/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серия 66 № 003392185, регистрационное свидетельство от 21.02.2005 го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843"/>
        <w:gridCol w:w="24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Наименование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pacing w:val="-3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22"/>
              </w:rPr>
              <w:t xml:space="preserve">юридического лица- участника групп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Валюта баланса участника группы,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тыс. руб.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tabs>
                <w:tab w:val="clear" w:pos="708"/>
                <w:tab w:val="left" w:pos="-891" w:leader="none"/>
              </w:tabs>
              <w:suppressAutoHyphens w:val="true"/>
              <w:ind w:left="9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% отношение к валюте баланса головной кредитной организ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tabs>
                <w:tab w:val="clear" w:pos="708"/>
                <w:tab w:val="left" w:pos="-34" w:leader="none"/>
              </w:tabs>
              <w:suppressAutoHyphens w:val="true"/>
              <w:ind w:left="-34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% участия головной кредитной организации в уставном капитале участн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0.</w:t>
            </w:r>
            <w:r>
              <w:rPr>
                <w:rFonts w:cs="Arial" w:ascii="Arial" w:hAnsi="Arial"/>
                <w:b/>
                <w:sz w:val="22"/>
              </w:rPr>
              <w:t xml:space="preserve"> Открытое акционерное общество «Уральский банк реконструкции и разви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 964 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91" w:leader="none"/>
              </w:tabs>
              <w:ind w:left="9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ind w:left="-34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1.Общество с ограниченной ответственностью «УБРиР» - финанс»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spacing w:val="-3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pacing w:val="-3"/>
                <w:sz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238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91" w:leader="none"/>
              </w:tabs>
              <w:ind w:left="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ind w:left="-34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720" w:firstLine="708"/>
        <w:rPr/>
      </w:pPr>
      <w:r>
        <w:rPr/>
        <w:t>Достоверность бухгалтерской (финансовой) отчетности по итогам деятельности за  2009 год  Открытого акционерного общества  «Уральский банк реконструкции и развития» ОАО «УБРиР», подтверждена ЗАКРЫТЫМ АКЦИОНЕРНЫМ ОБЩЕСТВОМ «Екатеринбургский Аудит-Центр»  (аудиторское заключение от 31.03.2010 №9-ВК).</w:t>
      </w:r>
    </w:p>
    <w:p>
      <w:pPr>
        <w:pStyle w:val="TextBody"/>
        <w:ind w:left="-720" w:firstLine="708"/>
        <w:rPr/>
      </w:pPr>
      <w:r>
        <w:rPr/>
      </w:r>
    </w:p>
    <w:p>
      <w:pPr>
        <w:pStyle w:val="ConsNormal"/>
        <w:widowControl/>
        <w:ind w:left="-720" w:firstLine="540"/>
        <w:jc w:val="both"/>
        <w:rPr/>
      </w:pPr>
      <w:r>
        <w:rPr>
          <w:rFonts w:eastAsia="Arial"/>
        </w:rPr>
        <w:t xml:space="preserve"> </w:t>
      </w:r>
      <w:r>
        <w:rPr>
          <w:sz w:val="24"/>
        </w:rPr>
        <w:t>Достоверность бухгалтерской (финансовой) отчетности по итогам деятельности  за 2009 год Общество с ограниченной ответственностью «УБРиР» - финанс» подтверждена  «Общество с ограниченной ответственностью «Новый Аудит»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(аудиторское заключение от  24 марта 2010г.)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ab/>
      </w:r>
      <w:r>
        <w:rPr>
          <w:rFonts w:cs="Arial" w:ascii="Arial" w:hAnsi="Arial"/>
        </w:rPr>
        <w:t xml:space="preserve">Мы провели аудит прилагаемой консолидированной отчетности консолидированной группы Открытого акционерного общества  «Уральский банк реконструкции и развития» ОАО «УБРиР» за период с 1 января по 31 декабря 2009г. включительно. </w:t>
      </w:r>
    </w:p>
    <w:p>
      <w:pPr>
        <w:pStyle w:val="TextBody"/>
        <w:ind w:left="-720" w:firstLine="708"/>
        <w:rPr/>
      </w:pPr>
      <w:r>
        <w:rPr/>
        <w:t>Консолидированная отчетность консолидированной группы Открытого акционерного общества  «Уральский банк реконструкции и развития» ОАО «УБРиР» состоит из консолидированной публикуемой отчетности: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>
          <w:rFonts w:eastAsia="Arial"/>
        </w:rPr>
        <w:t xml:space="preserve"> </w:t>
      </w:r>
      <w:r>
        <w:rPr/>
        <w:t>консолидированного балансового отчета на 01.01.2010г., форма 0409802;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/>
        <w:t>консолидированного отчета о прибылях и убытках за 2009, год форма 0409803;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/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, форма 0409812.</w:t>
      </w:r>
    </w:p>
    <w:p>
      <w:pPr>
        <w:pStyle w:val="TextBody"/>
        <w:ind w:left="-720" w:firstLine="141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ветственность за подготовку и представление этой бухгалтерской (финансовой) консолидированной отчетности  несет Президент головной кредитной организации консолидированной группы Открытого акционерного общества  «Уральский банк реконструкции и развития» ОАО «УБРиР».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vertAlign w:val="superscript"/>
        </w:rPr>
        <w:t xml:space="preserve">                                                                     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</w:t>
      </w:r>
      <w:r>
        <w:rPr/>
        <w:tab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20"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left="-720"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left="-720"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left="-720"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left="-720"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20" w:firstLine="708"/>
        <w:rPr/>
      </w:pPr>
      <w:r>
        <w:rPr/>
        <w:t>Мы провели аудит в соответствии с:</w:t>
      </w:r>
    </w:p>
    <w:p>
      <w:pPr>
        <w:pStyle w:val="TextBody"/>
        <w:ind w:left="-720"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07 августа 2001 года №119-ФЗ (с учетом последующих изменений), от 30 декабря 2008 года №307-ФЗ;</w:t>
      </w:r>
    </w:p>
    <w:p>
      <w:pPr>
        <w:pStyle w:val="TextBody"/>
        <w:ind w:left="-720"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/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</w:t>
      </w:r>
      <w:r>
        <w:rPr>
          <w:spacing w:val="-3"/>
        </w:rPr>
        <w:t>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ind w:left="-720" w:hanging="0"/>
        <w:rPr>
          <w:spacing w:val="-3"/>
        </w:rPr>
      </w:pPr>
      <w:r>
        <w:rPr>
          <w:spacing w:val="-3"/>
        </w:rPr>
      </w:r>
    </w:p>
    <w:p>
      <w:pPr>
        <w:pStyle w:val="BodyTextIndent2"/>
        <w:widowControl w:val="false"/>
        <w:autoSpaceDE w:val="false"/>
        <w:ind w:left="-720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-720" w:firstLine="708"/>
        <w:rPr/>
      </w:pPr>
      <w:r>
        <w:rPr/>
      </w:r>
    </w:p>
    <w:p>
      <w:pPr>
        <w:pStyle w:val="3"/>
        <w:ind w:left="-720" w:firstLine="708"/>
        <w:rPr/>
      </w:pPr>
      <w:r>
        <w:rPr/>
        <w:t>В результате проведения необходимых для целей аудита процедур мы сообщаем следующее:</w:t>
      </w:r>
    </w:p>
    <w:p>
      <w:pPr>
        <w:pStyle w:val="3"/>
        <w:ind w:left="-72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-720" w:firstLine="708"/>
        <w:jc w:val="both"/>
        <w:rPr/>
      </w:pPr>
      <w:r>
        <w:rPr>
          <w:rFonts w:cs="Arial" w:ascii="Arial" w:hAnsi="Arial"/>
        </w:rPr>
        <w:t xml:space="preserve">Учетная политика ОАО «Уральский банк реконструкции и развития» «Стандарты бухгалтерского учета» на 2009 год, утвержденная приказом  Президента Банка 31.12.2008 № 762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опросы налогообложения закреплены в Учетной политике ОАО «Уральский банк реконструкции и развития» «Стандарты налогового учёта», утвержденной приказом Президента Банка №754 от 30.12.2008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-720"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left="-720"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left="-720"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орядке предоставления кредитов юридическим лицам (некредитным организациям и индивидуальным предпринимателям), утверждено приказом по Банку  №179 от 26.03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продаж и сопровождения услуг кредитования юридическим лицам и предпринимателям без образования юридического лица, утвержденные приказом по Банку 526 от 19.09.2007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иальные схемы продажи кредитов в рамках Программы кредитования предприятий малого и среднего бизнеса, утвержденные приказом по Банку 505 от 26.08.2008  и другие действующие в 1 квартале 2009 года принципиальные Схемы по кредитован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кредитования  малого и среднего бизнеса, утвержденная приказом по банку приказом №18 от 25.01.2007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Регламент предоставления ОАО «УБРиР» экспресс - кредитов физическим лицам на цели личного потребления», утвержденный приказом по Банку №401.1 от 28.06.2006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предоставлению кредитов физическим лицам по международным пластиковым картам под поручительство предприятия-работодателя, утвержденное приказом по Банку №250 от 16.04.2004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редитования сотрудников ОАО "УБРиР" на приобретение недвижимости, утвержденный приказом по Банку №16 от 08.01.04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едоставления потребительских кредитов под залог имущества с индивидуальной оценкой клиента в ОАО «УБРиР», утвержденный Приказом по Банку  №612 от 08.12.2006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 (автомобилей)», утвержденный приказом по Банку №401.1 от 28.07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предоставления кредитов физическим лицам на приобретение квартир в строящихся домах в сотрудничестве с ЗАО «КБ ДельтаКредит», утвержденные Приказом по Банку  №7001-1993.1 от 20.06.2008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,</w:t>
      </w:r>
      <w:r>
        <w:rPr>
          <w:rFonts w:cs="Arial" w:ascii="Arial" w:hAnsi="Arial"/>
          <w:color w:val="000000"/>
        </w:rPr>
        <w:t xml:space="preserve"> утвержденный Президентом ОАО «УБРиР» №399.1 от 25.07.2006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оставления рейтинга надежности заемщиков, утвержденная приказом по Банку №84 от 21.03.2007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оценки финансового  состояния заемщика –юридического лица при экспертизе кредитных проектов и Методики проведения оценки финансового состояния заемщика – индивидуального предпринимателя, утвержденная приказом по Банку №23 от 15.01.2004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кредитоспособности заемщика-субъекта малого бизнеса, утвержденная Приказом по Банку  №27.1 от 01.02.2007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коринг-оценки кредитоспособности заемщика-субъекта малого бизнеса, утвержденная Приказом по Банку  №50.3 от 17.02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расчета лимита на кредитование физического лица без обеспечения, утвержденная приказом по Банку №140 от 11.03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Положение о работе с залоговым имуществом и имуществом, предлагаемым в качестве обеспечения, утвержденное приказом по Банку №232 от 16.04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анализа платежеспособности и рисков кредитования заемщика - физического лица утвержденная приказом по Банку №776 от 13.11.2003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Управления проблемных кредитов физических лиц Департамента рисков, утвержденный приказом по Банку №529 от 29.10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предоставления и сопровождения гарантий в рублях РФ юридическим лицам и предпринимателям без образования юридического лица, утвержденная приказом по Банку №430 от 17.08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резервах по ПОС физических лиц, утвержденное приказом по Банку №327.1 от 02.06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ышении качества кредитного портфеля, утверждено приказом по Банку №445 от 24.07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ая редакция Положения «О порядке оценки кредитного риска и формирования ОАО «УБРиР» резервов на возможные потери по ссудам, ссудной и приравненной к ней задолженности», утвержденное приказом по Банку №314 от 29.05.2008 и др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left="-72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рядка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 и Приложения 3.11. к Учетной политике ОАО «Уральский банк реконструкции и развития» «Стандарты бухгалтерского учета» на 2009 год, утвержденного приказом  Президента Банка 31.12.2008 № 762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капитала и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2"/>
        <w:ind w:left="-720" w:hanging="0"/>
        <w:rPr/>
      </w:pPr>
      <w:r>
        <w:rPr>
          <w:rFonts w:eastAsia="Arial"/>
        </w:rPr>
        <w:t xml:space="preserve">           </w:t>
      </w:r>
      <w:r>
        <w:rPr/>
        <w:t xml:space="preserve">Значительное увеличение собственных средств Банка в течение 2009 года достигнуто, в частности, переносом переоценки по выбывшим основным средствам на счет нераспределенной прибыли (в целом за год сумма переноса составила 1 143 997 тыс. руб.). Так, в декабре отчетного года часть помещений была передана в оплату паев в ЗПИФН «УБРиР-Недвижимость», переоценка по ним составила 473 836 тыс. руб. Аналогично в июне отчетного года величина переоценки по выбывшим основным средствам составила 278 938  тыс. руб., в августе – 200 643 тыс. руб.,  в сентябре – 190 560 тыс. руб.  </w:t>
      </w:r>
    </w:p>
    <w:p>
      <w:pPr>
        <w:pStyle w:val="Normal"/>
        <w:ind w:left="-720" w:firstLine="709"/>
        <w:jc w:val="both"/>
        <w:rPr/>
      </w:pPr>
      <w:r>
        <w:rPr>
          <w:rFonts w:cs="Arial" w:ascii="Arial" w:hAnsi="Arial"/>
        </w:rPr>
        <w:t>Кроме того, перенос переоценки в основной капитал позволил в полном объеме, без ограничений, наложенных п.3.11 Положения ЦБ РФ от 10.02.2003 №215-П, включить субординированные займы, полученные до отчетного года, в расчет капитала (дополнительно включена величина в сумме 501 847 тыс. руб. относительно начала года)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став Службы внутреннего контроля Банка входят: организационно-аналитический отдел и отдел внутреннего аудита. 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овалась Положением о службе внутреннего контроля ОАО  «УБРиР», утвержденным  Советом директоров  30.12.2008, протокол № 35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ind w:left="-720" w:hanging="0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Normal"/>
        <w:ind w:left="-720" w:hanging="0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ВК   осуществляет свою деятельность на основании  планов на год:</w:t>
      </w:r>
    </w:p>
    <w:p>
      <w:pPr>
        <w:pStyle w:val="Normal"/>
        <w:ind w:left="-720" w:firstLine="708"/>
        <w:rPr>
          <w:rFonts w:ascii="Arial" w:hAnsi="Arial" w:cs="Arial"/>
        </w:rPr>
      </w:pPr>
      <w:r>
        <w:rPr>
          <w:rFonts w:cs="Arial" w:ascii="Arial" w:hAnsi="Arial"/>
        </w:rPr>
        <w:t>- Перспективный план работы СВК на 2009г., утвержден Советом директоров                   15.12.2008г.;</w:t>
      </w:r>
    </w:p>
    <w:p>
      <w:pPr>
        <w:pStyle w:val="Normal"/>
        <w:ind w:left="-720" w:firstLine="708"/>
        <w:rPr>
          <w:rFonts w:ascii="Arial" w:hAnsi="Arial" w:cs="Arial"/>
        </w:rPr>
      </w:pPr>
      <w:r>
        <w:rPr>
          <w:rFonts w:cs="Arial" w:ascii="Arial" w:hAnsi="Arial"/>
        </w:rPr>
        <w:t>- Квартальные планы проверок (на 1кв. 2009, 2кв. 2009, 3кв. 2009, 4кв. 2009) , утверждены Президентом банка 15.12.2008, 26.03.2009, 25.06.2009, 25.09.2009.</w:t>
      </w:r>
    </w:p>
    <w:p>
      <w:pPr>
        <w:pStyle w:val="TextBody"/>
        <w:ind w:left="-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hanging="0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ind w:left="-720" w:hanging="0"/>
        <w:rPr>
          <w:rFonts w:cs="Arial"/>
        </w:rPr>
      </w:pPr>
      <w:r>
        <w:rPr>
          <w:rFonts w:cs="Arial"/>
        </w:rPr>
        <w:t xml:space="preserve">Планирование проводимых службой внутреннего контроля проверок осуществляется на основании Стандарта аудиторской деятельности ОАО «УБРиР» «Планирование аудита» (Приложение к «Политике аудита на 2009 год», утвержденной Советом директоров ОАО «УБРиР»). В соответствии с положениями указанного Стандарта для каждого направления деятельности, исходя из сложности и значимости проверяемого вопроса, санкций за допускаемые нарушения, временных и трудозатрат аудиторов на проверку,  рассчитан рейтинг. В зависимости от значения рейтинга определена оптимальная периодичность проведения проверок. С учетом приведенных принципов, производится разработка годовых и квартальных планов работы СВК, в соответствии с «Расчетной таблицей предварительного плана проведения аудиторских проверок на 4 года (2009-2012), утвержденной 22.12.2008 начальником СВК ОАО «УБРиР»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боты составляются отчеты о деятельности СВК за квартал, утвержденные Президентом Банка и Советом директоров Банка (полугодовые).</w:t>
      </w:r>
    </w:p>
    <w:p>
      <w:pPr>
        <w:pStyle w:val="TextBody"/>
        <w:ind w:left="-720" w:hanging="0"/>
        <w:rPr/>
      </w:pPr>
      <w:r>
        <w:rPr/>
        <w:t>Служба внутреннего контроля ежеквартально направляет на рассмотрение Правления Банка информацию об эффективности системы внутреннего контроля, контроля и оценки процессов и процедур внутреннего контроля, а также деятельности службы внутреннего контроля.</w:t>
      </w:r>
    </w:p>
    <w:p>
      <w:pPr>
        <w:pStyle w:val="TextBody"/>
        <w:ind w:left="-720" w:hanging="0"/>
        <w:jc w:val="left"/>
        <w:rPr/>
      </w:pPr>
      <w:r>
        <w:rPr>
          <w:rFonts w:eastAsia="Arial"/>
        </w:rPr>
        <w:t xml:space="preserve"> </w:t>
      </w:r>
      <w:r>
        <w:rPr/>
        <w:t>Служба внутреннего контроля ежемесячно направляет на рассмотрение Правления Банка материалы об оценке финансовой устойчивости Банка в целях признания ее достаточной для участия в системе страхования вкладов.</w:t>
      </w:r>
    </w:p>
    <w:p>
      <w:pPr>
        <w:pStyle w:val="Style15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 СВК также направляет на рассмотрение Правления справку об оценке экономического положения банка в соответствии с Указанием Банка России от 30.04.2008 № 2005-У «Об оценке экономического положения банков».</w:t>
      </w:r>
    </w:p>
    <w:p>
      <w:pPr>
        <w:pStyle w:val="TextBody"/>
        <w:ind w:left="-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720" w:hanging="0"/>
        <w:rPr/>
      </w:pPr>
      <w:r>
        <w:rPr/>
        <w:t>Служба внутреннего контроля представляет Совету директоров отчет об оценке состояния системы внутреннего контроля (ежегодно).</w:t>
      </w:r>
    </w:p>
    <w:p>
      <w:pPr>
        <w:pStyle w:val="TextBody"/>
        <w:ind w:left="-720" w:hanging="0"/>
        <w:rPr/>
      </w:pPr>
      <w:r>
        <w:rPr/>
        <w:t>Служба внутреннего контроля представляет Совету директоров информацию о принятых мерах по выполнению рекомендаций и устранению выявленных нарушений (не реже одного раза в полгода)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роверяемого периода в 2009 году Советом директоров ОАО «УБРиР» рассмотрены и утверждены следующие отчеты Службы внутреннего контроля: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08 год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ный отчет о работе СВК за 2-е полугодие 2008 года и информация о выявленных в ходе проверок СВК во 2-ом полугодии 2008 года нарушениях, принятых мерах по выполнению рекомендаций и устранению выявленных наруш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8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Heading"/>
        <w:ind w:left="-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2009 год:</w:t>
      </w:r>
    </w:p>
    <w:p>
      <w:pPr>
        <w:pStyle w:val="Heading"/>
        <w:widowControl/>
        <w:numPr>
          <w:ilvl w:val="0"/>
          <w:numId w:val="4"/>
        </w:numPr>
        <w:ind w:left="-720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рганизационно-аналитического отдела службы внутреннего контроля за  2009 год, утвержденные Президентом банка;</w:t>
      </w:r>
    </w:p>
    <w:p>
      <w:pPr>
        <w:pStyle w:val="Heading"/>
        <w:widowControl/>
        <w:numPr>
          <w:ilvl w:val="0"/>
          <w:numId w:val="4"/>
        </w:numPr>
        <w:ind w:left="-720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тдела внутреннего аудита  службы внутреннего контроля за  2009 год, утвержденные Президентом ба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бобщенные отчеты о работе Службы внутреннего контроля за 1-е и 2-е полугодие 2009 года, утвержденные Советом директоров и Информация о выявленных в ходе проверок СВК 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и 2009 года нарушениях, недостатках в деятельности банка, принятых мерах по выполнению рекомендаций и устранению выявленных нарушений, утвержденная Советом директоров банка «22» января 2010 №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9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TextBody"/>
        <w:ind w:left="-720" w:firstLine="709"/>
        <w:rPr/>
      </w:pPr>
      <w:r>
        <w:rPr/>
        <w:t>В целом, 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left="-720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-720"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я ответственных сотрудников отвечает требованиям указания Банка России от 09 августа 2004г. №1486-У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отдела финансового мониторинга Банка осуществляется на основании Правил внутреннего контроля в целях противодействия  легализации (отмыванию) доходов, полученных преступным путем, и финансированию терроризма в ОАО «УБРиР», утвержденных приказом Президента  Банка от 14.03.2008 (последняя редакция) и согласованных Главным управлением Банка России по Свердловской области от 27.03.2008.</w:t>
      </w:r>
    </w:p>
    <w:p>
      <w:pPr>
        <w:pStyle w:val="ConsNormal"/>
        <w:widowControl/>
        <w:ind w:left="-720"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>В течение 2009 года Открытому акционерному обществу “Уральcкий банк реконструкции и развития” присвоены следующие рейтинги: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апреле 2009 года «Национальное Рейтинговое Агентство» присвоило индивидуальный рейтинг кредитоспособности Уральскому банку реконструкции и развития на уровне «А+» (высокая кредитоспособность, первый уровень).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ентябре 2009 года агентство Standard and Poor`s (S&amp;P) подтвердило прежние оценки Уральского банка реконструкции и развития: долгосрочный кредитный рейтинг контрагента "В-" и краткосрочный рейтинг контрагента "С", а также рейтинг по национальной шкале "ruBBB-".  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гентство "Рус-Рейтинг" подтвердило кредитный рейтинг Уральского банка реконструкции и развития по состоянию на 1 декабря 2009 г. "BB-", прогноз — стабильный. </w:t>
      </w:r>
    </w:p>
    <w:p>
      <w:pPr>
        <w:pStyle w:val="ConsNormal"/>
        <w:widowControl/>
        <w:ind w:left="-720" w:firstLine="540"/>
        <w:jc w:val="both"/>
        <w:rPr/>
      </w:pPr>
      <w:r>
        <w:rPr>
          <w:sz w:val="24"/>
        </w:rPr>
        <w:t>Не изменяя мнения о достоверности бухгалтерской (финансовой) отчетности, мы обращаем внимание на следующее: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-720" w:hanging="36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Значительная часть активов Банка размещена у связанных сторон, и значительная доля доходов является результатом операций со связанными сторонами. Связанные стороны могут осуществлять операции, которые не были бы осуществлены с несвязанными сторонами, и на условиях и в суммах, которые могут быть отличны от условий и сумм операций с несвязанными сторон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-720" w:hanging="36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Совокупная сумма кредитов группы связанных заемщиков, которые также являются связанными сторонами консолидированной группы Банка составляет 25% кредитного портфеля и 11% совокупных активов консолидированной группы Ба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720" w:hanging="0"/>
        <w:jc w:val="both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</w:rPr>
        <w:t xml:space="preserve">Указанные связанные стороны Банка не являются взаимосвязанными заемщиками с точки зрения законодательства РФ, равно как и не являютс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720" w:hanging="0"/>
        <w:jc w:val="both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drawing>
          <wp:inline distT="0" distB="0" distL="0" distR="0">
            <wp:extent cx="6169660" cy="958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"/>
            <w:widowControl w:val="false"/>
            <w:autoSpaceDE w:val="false"/>
            <w:ind w:firstLine="708"/>
            <w:jc w:val="both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</w:rPr>
            <w:t xml:space="preserve">                                                                                                            </w:t>
          </w:r>
          <w:r>
            <w:rPr>
              <w:rFonts w:cs="Arial" w:ascii="Arial" w:hAnsi="Arial"/>
            </w:rPr>
            <w:t>ОАО «УБРиР»</w:t>
          </w:r>
        </w:p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CY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Arial CYR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00" w:after="10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11:00Z</dcterms:created>
  <dc:creator>Ирина</dc:creator>
  <dc:description/>
  <dc:language>en-US</dc:language>
  <cp:lastModifiedBy>WindowsXP</cp:lastModifiedBy>
  <cp:lastPrinted>2009-12-24T12:23:00Z</cp:lastPrinted>
  <dcterms:modified xsi:type="dcterms:W3CDTF">2010-06-22T08:43:00Z</dcterms:modified>
  <cp:revision>44</cp:revision>
  <dc:subject/>
  <dc:title> </dc:title>
</cp:coreProperties>
</file>