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Б-04 от 12 февраля 2010 года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консолидированной отчетности 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анковской (консолидированной) группы 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а "Йошкар-Ола" (открытое акционерное общество)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готовленной по итогам деятельности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консолидированной отчетности банковской (консолидированной) группы 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анка "Йошкар-Ола" (открытое акционерное общество), 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Банка "Йошкар-Ола" (открытое акционерное общество),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Банка "Йошкар-Ола" (открытое акционерное общество)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ркина Екатерина Петровна, аудитор, возглавляла аудиторскую проверку Банка "Йошкар-Ола" (открытое акционерное общество)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ркиной Екатерины Петровны, квалификационный аттестат аудитора на право осуществления деятельности в области банковского аудита № К 028310, выдан приказом Минфина РФ от 24.01.08 №21, ОРНЗ 2080102787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 21, ОРНЗ 20801027823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Банк "Йошкар-Ола" (открытое акционерное обществ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Банк "Йошкар-Ола" (ОАО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Россия, 424006, Республика Марий Эл, г. Йошкар-Ола, ул. Панфилова, 39Г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15.12.02 серия 12 номер 000298479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1200004748 от 15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22.04.9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перерегистрации в результате реорганизации в форме преобразования в открытое акционерное общество (протокол собрания участников от 20.12.97 №8): 03.08.98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28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2802, выданной Банком России 14.03.06, на осуществление банковских операций со средствами в рублях и иностранной валюте (без права привлечения денежных средств физических лиц во вклады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802, выданной Банком России 14.03.06, на осуществление банковских операций со средствами физических лиц в рублях и иностранной валюте, в том числе на привлечение во вклады денежных средств физических лиц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В 2009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ензию от 18.01.01 № 012-04507-100000, на осуществление брокерской деятельности без ограничения срока действия лицензи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ю от 18.01.01 № 012-04576-001000, на осуществление деятельности по управлению ценными бумагами без ограничения срока действия лиценз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ю от 25.01.01 № 012-04658-000100, на осуществление депозитарной деятельности без ограничения срока действия лицензи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от 22.05.09 (Протокол №1). </w:t>
      </w:r>
      <w:r>
        <w:br w:type="page"/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консолидированной отчетности банковской (консолидированной) группы Банка "Йошкар-Ола" (открытое акционерное общество) (в дальнейшем - Банк) за период с 1 января по 31 декабря 2009 года включительно. Консолидированная отчетность банковской (консолидированной) группы состоит из публикуемой консолидированн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солидированный балансовый отчет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консолидированный 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1 января 2010 года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консолидированной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Федеральным законом РФ </w:t>
      </w:r>
      <w:r>
        <w:rPr>
          <w:sz w:val="22"/>
        </w:rPr>
        <w:t>от 30.12.08 №307-ФЗ "Об аудиторской деятельности"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консолидированная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консолидированной отчетности и раскрытие в ней информации о финансово-хозяйственной деятельности, оценку соблюдения принципов и правил бухгалтерского учета, правил подготовки консолидированной отчетности, рассмотрение основных оценочных показателей, полученных руководством аудируемого лица, а также оценку представления о консолидированной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консолидированной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консолидированная отчетность банковской (консолидированной) группы Банка "Йошкар-Ола" (открытое акционерное общество), состоящая из консолидированного балансового отчета по состоянию на 1 января 2010 года, консолидированного отчета о прибылях и убытках за 2009 год, 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1 января 2010 года, достоверна во всех существенных аспектах по состоянию на 1 января 2010 года. 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jc w:val="both"/>
        <w:rPr/>
      </w:pPr>
      <w:r>
        <w:rPr>
          <w:color w:val="000000"/>
          <w:sz w:val="22"/>
          <w:szCs w:val="22"/>
        </w:rPr>
        <w:t>12 февраля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Миркина Е.П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банковского аудита № К 028310,</w:t>
      </w:r>
    </w:p>
    <w:p>
      <w:pPr>
        <w:pStyle w:val="21"/>
        <w:widowControl/>
        <w:rPr/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/>
      </w:pPr>
      <w:r>
        <w:rPr>
          <w:sz w:val="22"/>
          <w:szCs w:val="22"/>
        </w:rPr>
        <w:t xml:space="preserve">без ограничения срока действия, ОРНЗ 20801027878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6"/>
      <w:gridCol w:w="1701"/>
    </w:tblGrid>
    <w:tr>
      <w:trPr>
        <w:trHeight w:val="275" w:hRule="atLeast"/>
      </w:trPr>
      <w:tc>
        <w:tcPr>
          <w:tcW w:w="80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Банк "Йошкар-Ола" (открытое акционерное общество)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Аудиторское заключение по консолидированной отчетности за 2009 год</w:t>
          </w:r>
        </w:p>
      </w:tc>
      <w:tc>
        <w:tcPr>
          <w:tcW w:w="170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85" w:firstLine="85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396821521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772415798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9:40:00Z</dcterms:created>
  <dc:creator>Listik</dc:creator>
  <dc:description/>
  <cp:keywords/>
  <dc:language>en-US</dc:language>
  <cp:lastModifiedBy>navlar</cp:lastModifiedBy>
  <cp:lastPrinted>2008-03-05T10:28:00Z</cp:lastPrinted>
  <dcterms:modified xsi:type="dcterms:W3CDTF">2010-02-26T01:18:00Z</dcterms:modified>
  <cp:revision>55</cp:revision>
  <dc:subject/>
  <dc:title>№     от                    2000 г</dc:title>
</cp:coreProperties>
</file>