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Style14"/>
        <w:ind w:right="0" w:firstLine="567"/>
        <w:rPr/>
      </w:pPr>
      <w:r>
        <w:rPr/>
        <w:t>по финансовой (бухгалтерской) отчетности</w:t>
      </w:r>
    </w:p>
    <w:p>
      <w:pPr>
        <w:pStyle w:val="Heading1"/>
        <w:ind w:right="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Общества с ограниченной ответственностью</w:t>
      </w:r>
    </w:p>
    <w:p>
      <w:pPr>
        <w:pStyle w:val="Heading1"/>
        <w:ind w:right="0" w:firstLine="567"/>
        <w:rPr/>
      </w:pPr>
      <w:r>
        <w:rPr>
          <w:b/>
          <w:i/>
          <w:sz w:val="28"/>
        </w:rPr>
        <w:t xml:space="preserve">«Коммерческий Банк  «Тальменка-банк»», 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подготовленной по итогам деятельности за 2009 год.</w:t>
      </w:r>
    </w:p>
    <w:p>
      <w:pPr>
        <w:pStyle w:val="Normal"/>
        <w:ind w:right="-90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141" w:firstLine="567"/>
        <w:rPr/>
      </w:pPr>
      <w:r>
        <w:rPr/>
        <w:t>Участникам  ООО «КБ «Тальменка-банк»»</w:t>
      </w:r>
    </w:p>
    <w:p>
      <w:pPr>
        <w:pStyle w:val="Normal"/>
        <w:ind w:right="-908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1"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5/1/10  от 15.03.2010 г.) и договора №11-09 от 29.03.2010 г. проведен аудит прилагаемой финансовой (бухгалтерской) отчетности Общества с ограниченной ответственностью «Коммерческий банк «Тальменка-банк»» за 2009 год.</w:t>
      </w:r>
    </w:p>
    <w:p>
      <w:pPr>
        <w:pStyle w:val="Normal"/>
        <w:ind w:right="46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аудиторскими правилами (стандартами) и договором целью аудита является выражение мнения о достоверности финансовой (бухгалтерской) отчетности ООО «КБ «Тальменка-банк»»  и соответствии порядка ведения бухгалтерского учета законодательству Российской Федерации. Под достоверностью бухгалтерской отчетности во всех существенных отношениях понимается такая степень точности показателей бухгалтерско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autoSpaceDE w:val="false"/>
        <w:ind w:right="2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роцедуры, необходимые для проведения аудита, определены нами с учетом федеральных правил (стандартов) аудиторской деятельности, внутренних правил (стандартов) аудиторской деятельности, применяемых в саморегулируемой организации аудиторов  НП «Московская аудиторская палата», членом которой является ООО «Алтай-Аудит-Консалтинг», а также внутрифирменных стандартов  аудитор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Обращаем внимание на то, что аудитор несет ответственность за формулирование и выражение мнения о достоверности финансовой (бухгалтерской) отчетности, ответственность за подготовку и представление финансовой (бухгалтерской) отчетности несет руководство аудируемого лица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ТОР</w:t>
      </w:r>
    </w:p>
    <w:p>
      <w:pPr>
        <w:pStyle w:val="11"/>
        <w:tabs>
          <w:tab w:val="clear" w:pos="708"/>
          <w:tab w:val="left" w:pos="111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812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«Алтай-Аудит-Консалтинг»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9, г. Барнаул, пр. Ленина, 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/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в саморегулируемых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коммерческое партнерство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(номер реестровой записи 3,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риказ МФ РФ №578 от 26.11.2009 г.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Иванов Андрей Александрович, квалификационный аттестат на право  осуществления аудита кредитных организаций  № К000729 от 26.08.2002 г.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еливерстова Татьяна Петровна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30 от 26.08.2002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  <w:t>АУДИРУЕМОЕ ЛИЦО</w:t>
      </w:r>
    </w:p>
    <w:p>
      <w:pPr>
        <w:pStyle w:val="11"/>
        <w:tabs>
          <w:tab w:val="clear" w:pos="708"/>
          <w:tab w:val="left" w:pos="8789" w:leader="none"/>
        </w:tabs>
        <w:ind w:right="-908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5387"/>
      </w:tblGrid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333" w:firstLine="14"/>
              <w:jc w:val="both"/>
              <w:rPr/>
            </w:pPr>
            <w:r>
              <w:rPr>
                <w:b w:val="false"/>
                <w:i/>
              </w:rPr>
              <w:t>полное:</w:t>
            </w:r>
            <w:r>
              <w:rPr>
                <w:b w:val="false"/>
              </w:rPr>
              <w:t xml:space="preserve"> </w:t>
            </w:r>
          </w:p>
          <w:p>
            <w:pPr>
              <w:pStyle w:val="Style14"/>
              <w:ind w:right="-1333" w:firstLine="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ество с ограниченной </w:t>
            </w:r>
          </w:p>
          <w:p>
            <w:pPr>
              <w:pStyle w:val="Style14"/>
              <w:ind w:right="-1333" w:firstLine="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остью «Коммерческий банк</w:t>
            </w:r>
          </w:p>
          <w:p>
            <w:pPr>
              <w:pStyle w:val="Style14"/>
              <w:ind w:right="-1333" w:firstLine="14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«Тальменка-банк»»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firstLine="14"/>
              <w:jc w:val="both"/>
              <w:rPr/>
            </w:pPr>
            <w:r>
              <w:rPr>
                <w:i/>
                <w:sz w:val="24"/>
              </w:rPr>
              <w:t>сокращенное</w:t>
            </w:r>
            <w:r>
              <w:rPr>
                <w:sz w:val="24"/>
              </w:rPr>
              <w:t>: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КБ «Тальменка-банк»»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656037, г. Барнаул, пр.Ленина, 156 а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16.11.90 г., Регистрационный № 826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жрайонная инспекция МНС №29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по Алтайскому краю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/>
            </w:pPr>
            <w:r>
              <w:rPr>
                <w:sz w:val="24"/>
              </w:rPr>
              <w:t>28.11.2002 г. ОГРН  1022200529537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В 2009 г. Банк имел лиценз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Лицензия  Банка России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на осуществление банковских операций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со средствами в рублях и иностранной валюте (без права привлечения во вклады средств физических лиц) № 826 от 22.12.2000 г.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Лицензия Банка России на привлечение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во вклады средств физических лиц в рублях и иностранной валюте  №  826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от 22.12.2000 г.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Филиалы кредитной организ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Филиалов не имеет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1"/>
        <w:tabs>
          <w:tab w:val="clear" w:pos="708"/>
          <w:tab w:val="left" w:pos="8789" w:leader="none"/>
        </w:tabs>
        <w:ind w:right="-908" w:firstLine="54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ind w:right="340" w:hanging="0"/>
        <w:jc w:val="both"/>
        <w:rPr/>
      </w:pPr>
      <w:r>
        <w:rPr>
          <w:rFonts w:eastAsia="Cambria;Palatino Linotype" w:cs="Cambria;Palatino Linotype"/>
        </w:rPr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</w:t>
      </w:r>
      <w:r>
        <w:rPr>
          <w:sz w:val="24"/>
        </w:rPr>
        <w:t xml:space="preserve">Общества с ограниченной ответственностью «Коммерческий банк «Тальменка-банк»» </w:t>
      </w:r>
      <w:r>
        <w:rPr>
          <w:color w:val="000000"/>
          <w:sz w:val="24"/>
        </w:rPr>
        <w:t xml:space="preserve">в составе прилагаемой финансовой (бухгалтерской)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09 г. включительно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Годовой отчет </w:t>
      </w:r>
      <w:r>
        <w:rPr>
          <w:sz w:val="24"/>
        </w:rPr>
        <w:t xml:space="preserve">Общества с ограниченной ответственностью «Коммерческий банк «Тальменка-банк»» </w:t>
      </w:r>
      <w:r>
        <w:rPr>
          <w:color w:val="000000"/>
          <w:sz w:val="24"/>
        </w:rPr>
        <w:t xml:space="preserve">  за 2009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0 (публикуемая форма)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09 год (публикуемая форма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чета  о движении денежных средств за 2009 год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ведений об обязательных нормативах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яснительной записки к годовому отчету за 2009 год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 xml:space="preserve">Ответственность за подготовку и представление финансовой (бухгалтерской)    отчетности несет исполнительный орган </w:t>
      </w:r>
      <w:r>
        <w:rPr>
          <w:sz w:val="24"/>
        </w:rPr>
        <w:t>ООО «КБ «Тальменка-банк»».</w:t>
      </w:r>
      <w:r>
        <w:rPr>
          <w:color w:val="000000"/>
          <w:sz w:val="24"/>
        </w:rPr>
        <w:t xml:space="preserve"> Наша обязанность заключается в том, чтобы выразить мнение о достоверности во всех существенных отношениях данной финансовой (бухгалтерской) 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Федеральным законом "Об аудиторской деятельности" </w:t>
      </w:r>
      <w:r>
        <w:rPr>
          <w:sz w:val="24"/>
          <w:szCs w:val="24"/>
        </w:rPr>
        <w:t xml:space="preserve"> от 30 декабря 2008 г. №307-ФЗ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Внутрифирменными стандартами аудиторской деятельности аудитор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 отчетность не содержит существенных искажений. </w:t>
      </w:r>
    </w:p>
    <w:p>
      <w:pPr>
        <w:pStyle w:val="TextBodyIndent"/>
        <w:rPr/>
      </w:pPr>
      <w:r>
        <w:rPr/>
        <w:t xml:space="preserve">        </w:t>
      </w:r>
      <w:r>
        <w:rPr/>
        <w:t>На основании правила Федерального правила (стандарта) «Существенность в аудите», утвержденного Постановлением Правительства РФ от 23.09.2002 г. №696   и внутрифирменного стандарта нами вычислены  уровни существенности от показателей  отчетности, в отношении которых мы выражаем свое мнение. В отношении финансового результата уровень существенности определен в 5%, остатков по счетам - 3% от валюты баланса, собственного капитала - 5%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удит проводился на выборочной основе и включал в себ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изучение на основе тестирования доказательств, подтверждающих значение и раскрытие в публикуемых формах отчетности информации о финансово-хозяйствен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принципов и методов бухгалтерского учет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оценку правил подготовки   отчетности;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пределение главных оценочных значений, полученных руководством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общего представления о финансовой (бухгалтерской) отчетно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>
          <w:i/>
          <w:i/>
        </w:rPr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ри тестировании с целью оценки состояния бухгалтерского учета и отчетности,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 финансовой (бухгалтерской) отчетности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проверке правильности расчета и соблюдения Банком установленных Банком России обязательных нормативов по состоянию на 1 января 2010  года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Consultant;Courier New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нами не обнаружены факты, свидетельствующие: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, вместе с тем нами обращено внимание на кадровые перестановки в части заместителей Председателя Правления Банка, которые имели место в отчетном году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о несоответствии политики по активным операциям нормативным актам Банка России либо неполноте сформированного резерва на возможные потери по ссудам и прочим активам, в тоже время качество управления рисками в Банке требует совершенствования, так как  нами отмечено недостаточное качество кредитного портфеля, что требовало  создания  соответствующих резервов и оказало влияние на финансовый результат отчетного года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при проверке с целью оценки состояния внутреннего контроля в Банке, нами указано на необходимость повышения качества работы системы внутреннего контроля  в целях снижения присутствующих банковской деятельности рисков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о мнению ООО «Алтай-Аудит-Консалтинг» финансовая (бухгалтерская) отчетность </w:t>
      </w:r>
      <w:r>
        <w:rPr>
          <w:sz w:val="24"/>
        </w:rPr>
        <w:t xml:space="preserve">Общества с ограниченной ответственностью «Коммерческий банк «Тальменка-банк»» 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ражает достоверно во всех существенных отношениях финансовое положение на 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7 апреля   2010 г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Руководитель аудиторской проверки                      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(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tyle14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/>
        <w:t xml:space="preserve">         </w:t>
      </w:r>
      <w:r>
        <w:rPr>
          <w:b w:val="false"/>
        </w:rPr>
        <w:t xml:space="preserve">№ </w:t>
      </w:r>
      <w:r>
        <w:rPr>
          <w:b w:val="false"/>
        </w:rPr>
        <w:t xml:space="preserve">К000729 от 26.08.2002 г., без ограничения срока действия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14:00Z</dcterms:created>
  <dc:creator>Довольный пользователь Microsoft Office</dc:creator>
  <dc:description/>
  <cp:keywords/>
  <dc:language>en-US</dc:language>
  <cp:lastModifiedBy>dubovceva</cp:lastModifiedBy>
  <cp:lastPrinted>2010-04-28T10:11:00Z</cp:lastPrinted>
  <dcterms:modified xsi:type="dcterms:W3CDTF">2010-05-20T08:14:00Z</dcterms:modified>
  <cp:revision>2</cp:revision>
  <dc:subject/>
  <dc:title>АУДИТОРСКИЙ ОТЧЕТ</dc:title>
</cp:coreProperties>
</file>