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rPr/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Банковская отчетность</w:t>
      </w:r>
    </w:p>
    <w:tbl>
      <w:tblPr>
        <w:tblW w:w="7045" w:type="dxa"/>
        <w:jc w:val="left"/>
        <w:tblInd w:w="17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0"/>
        <w:gridCol w:w="3"/>
        <w:gridCol w:w="1439"/>
        <w:gridCol w:w="3"/>
        <w:gridCol w:w="957"/>
        <w:gridCol w:w="3"/>
        <w:gridCol w:w="1557"/>
        <w:gridCol w:w="3"/>
        <w:gridCol w:w="1677"/>
        <w:gridCol w:w="3"/>
        <w:gridCol w:w="1237"/>
        <w:gridCol w:w="3"/>
      </w:tblGrid>
      <w:tr>
        <w:trPr>
          <w:trHeight w:val="240" w:hRule="atLeast"/>
          <w:cantSplit w:val="true"/>
        </w:trPr>
        <w:tc>
          <w:tcPr>
            <w:tcW w:w="163" w:type="dxa"/>
            <w:gridSpan w:val="2"/>
            <w:tcBorders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д территории</w:t>
              <w:br/>
              <w:t xml:space="preserve">по ОКАТО   </w:t>
            </w:r>
          </w:p>
        </w:tc>
        <w:tc>
          <w:tcPr>
            <w:tcW w:w="544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д кредитной организации (филиала)</w:t>
            </w:r>
          </w:p>
        </w:tc>
      </w:tr>
      <w:tr>
        <w:trPr>
          <w:trHeight w:val="1080" w:hRule="atLeast"/>
          <w:cantSplit w:val="true"/>
        </w:trPr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4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 ОКПО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ной</w:t>
              <w:br/>
              <w:t>государственный</w:t>
              <w:br/>
              <w:t xml:space="preserve">регистрационный  номер     </w:t>
            </w:r>
          </w:p>
        </w:tc>
        <w:tc>
          <w:tcPr>
            <w:tcW w:w="1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егистрационный номер    </w:t>
              <w:br/>
              <w:t xml:space="preserve">(/порядковый номер)   </w:t>
            </w:r>
          </w:p>
        </w:tc>
        <w:tc>
          <w:tcPr>
            <w:tcW w:w="1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БИК    </w:t>
            </w:r>
          </w:p>
        </w:tc>
      </w:tr>
      <w:tr>
        <w:trPr>
          <w:trHeight w:val="240" w:hRule="atLeast"/>
          <w:cantSplit w:val="true"/>
        </w:trPr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</w:t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806207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26600001955</w:t>
            </w:r>
          </w:p>
        </w:tc>
        <w:tc>
          <w:tcPr>
            <w:tcW w:w="1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6577768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</w:t>
      </w:r>
      <w:r>
        <w:rPr>
          <w:rFonts w:cs="Times New Roman" w:ascii="Times New Roman" w:hAnsi="Times New Roman"/>
          <w:sz w:val="18"/>
          <w:szCs w:val="18"/>
        </w:rPr>
        <w:t>БУХГАЛТЕРСКИЙ БАЛАНС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</w:t>
      </w:r>
      <w:r>
        <w:rPr>
          <w:rFonts w:cs="Times New Roman" w:ascii="Times New Roman" w:hAnsi="Times New Roman"/>
          <w:sz w:val="18"/>
          <w:szCs w:val="18"/>
        </w:rPr>
        <w:t>(публикуемая форма)</w:t>
      </w:r>
    </w:p>
    <w:p>
      <w:pPr>
        <w:pStyle w:val="ConsPlusNonformat"/>
        <w:widowControl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</w:t>
      </w:r>
      <w:r>
        <w:rPr>
          <w:rFonts w:cs="Times New Roman" w:ascii="Times New Roman" w:hAnsi="Times New Roman"/>
          <w:sz w:val="18"/>
          <w:szCs w:val="18"/>
        </w:rPr>
        <w:t>на "1 " января 2010  г.</w:t>
      </w:r>
    </w:p>
    <w:p>
      <w:pPr>
        <w:pStyle w:val="ConsPlusNonformat"/>
        <w:widowControl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Кредитной организации   </w:t>
      </w:r>
      <w:r>
        <w:rPr>
          <w:rFonts w:cs="Times New Roman" w:ascii="Times New Roman" w:hAnsi="Times New Roman"/>
          <w:b/>
          <w:sz w:val="18"/>
          <w:szCs w:val="18"/>
        </w:rPr>
        <w:t xml:space="preserve">Коммерческий Банк «КОЛЬЦО УРАЛА» 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b/>
          <w:sz w:val="18"/>
          <w:szCs w:val="18"/>
        </w:rPr>
        <w:t xml:space="preserve">                                            </w:t>
      </w:r>
      <w:r>
        <w:rPr>
          <w:rFonts w:cs="Times New Roman" w:ascii="Times New Roman" w:hAnsi="Times New Roman"/>
          <w:b/>
          <w:sz w:val="18"/>
          <w:szCs w:val="18"/>
        </w:rPr>
        <w:t xml:space="preserve">Общество с ограниченной ответственностью 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b/>
          <w:sz w:val="18"/>
          <w:szCs w:val="18"/>
        </w:rPr>
        <w:t xml:space="preserve">                                            </w:t>
      </w:r>
      <w:r>
        <w:rPr>
          <w:rFonts w:cs="Times New Roman" w:ascii="Times New Roman" w:hAnsi="Times New Roman"/>
          <w:b/>
          <w:sz w:val="18"/>
          <w:szCs w:val="18"/>
        </w:rPr>
        <w:t>ООО КБ «КОЛЬЦО УРАЛА»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</w:t>
      </w:r>
      <w:r>
        <w:rPr>
          <w:rFonts w:cs="Times New Roman" w:ascii="Times New Roman" w:hAnsi="Times New Roman"/>
          <w:sz w:val="18"/>
          <w:szCs w:val="18"/>
        </w:rPr>
        <w:t>(фирменное (полное официальное) и сокращенное наименование)</w:t>
      </w:r>
    </w:p>
    <w:p>
      <w:pPr>
        <w:pStyle w:val="ConsPlusNonformat"/>
        <w:widowControl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Почтовый адрес              </w:t>
      </w:r>
      <w:r>
        <w:rPr>
          <w:rFonts w:cs="Times New Roman" w:ascii="Times New Roman" w:hAnsi="Times New Roman"/>
          <w:b/>
          <w:sz w:val="18"/>
          <w:szCs w:val="18"/>
        </w:rPr>
        <w:t xml:space="preserve">   Российская Федерация, 620144,  г. Екатеринбург , ул. Большакова, 109.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</w:p>
    <w:p>
      <w:pPr>
        <w:pStyle w:val="ConsPlusNonformat"/>
        <w:widowControl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widowControl/>
        <w:jc w:val="right"/>
        <w:rPr/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Код формы 0409806</w:t>
      </w:r>
    </w:p>
    <w:p>
      <w:pPr>
        <w:pStyle w:val="ConsPlusNonformat"/>
        <w:widowControl/>
        <w:jc w:val="right"/>
        <w:rPr/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Квартальная/Годовая</w:t>
      </w:r>
    </w:p>
    <w:p>
      <w:pPr>
        <w:pStyle w:val="ConsPlusNonformat"/>
        <w:widowControl/>
        <w:jc w:val="right"/>
        <w:rPr/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тыс. руб.</w:t>
      </w:r>
    </w:p>
    <w:tbl>
      <w:tblPr>
        <w:tblW w:w="96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5055"/>
        <w:gridCol w:w="1800"/>
        <w:gridCol w:w="1800"/>
      </w:tblGrid>
      <w:tr>
        <w:trPr>
          <w:trHeight w:val="72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омер </w:t>
              <w:br/>
              <w:t xml:space="preserve">п/п  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аименование статьи           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анные на </w:t>
              <w:br/>
              <w:t xml:space="preserve">отчетную </w:t>
              <w:br/>
              <w:t xml:space="preserve">дату 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анные на     </w:t>
              <w:br/>
              <w:t xml:space="preserve">соответствующую отчетную  </w:t>
              <w:br/>
              <w:t xml:space="preserve">дату прошлого </w:t>
              <w:br/>
              <w:t xml:space="preserve">года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</w:tr>
      <w:tr>
        <w:trPr>
          <w:trHeight w:val="240" w:hRule="atLeast"/>
          <w:cantSplit w:val="true"/>
        </w:trPr>
        <w:tc>
          <w:tcPr>
            <w:tcW w:w="96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I. АКТИВЫ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   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енежные средства                          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95 594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8 306</w:t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   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редства кредитных организаций в Центральном </w:t>
              <w:br/>
              <w:t xml:space="preserve">банке Российской Федерации                 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0 99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2 374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.1  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язательные резервы                       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 64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096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   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редства в кредитных организациях          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0 58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6 538</w:t>
            </w:r>
          </w:p>
        </w:tc>
      </w:tr>
      <w:tr>
        <w:trPr>
          <w:trHeight w:val="48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4   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Чистые вложения в ценные бумаги, оцениваемые </w:t>
              <w:br/>
              <w:t xml:space="preserve">по справедливой стоимости через прибыль или  </w:t>
              <w:br/>
              <w:t xml:space="preserve">убыток                                     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4 92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4 785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5   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Чистая ссудная задолженность               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 947 667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 343 767</w:t>
            </w:r>
          </w:p>
        </w:tc>
      </w:tr>
      <w:tr>
        <w:trPr>
          <w:trHeight w:val="48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6   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Чистые вложения в ценные бумаги и другие     </w:t>
              <w:br/>
              <w:t xml:space="preserve">финансовые активы, имеющиеся в наличии для   </w:t>
              <w:br/>
              <w:t xml:space="preserve">продажи                                    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608 636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5 153</w:t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6.1  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нвестиции в дочерние и зависимые            </w:t>
              <w:br/>
              <w:t xml:space="preserve">организации                                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7   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истые вложения в ценные бумаги, удерживаемые</w:t>
              <w:br/>
              <w:t xml:space="preserve">до погашения                               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8   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сновные средства, нематериальные активы и   </w:t>
              <w:br/>
              <w:t xml:space="preserve">материальные запасы                        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62 158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5 864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9   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очие активы                              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7 78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8 153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10  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Всего активов                              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0 178 339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7 894 940</w:t>
            </w:r>
          </w:p>
        </w:tc>
      </w:tr>
      <w:tr>
        <w:trPr>
          <w:trHeight w:val="240" w:hRule="atLeast"/>
          <w:cantSplit w:val="true"/>
        </w:trPr>
        <w:tc>
          <w:tcPr>
            <w:tcW w:w="96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II. ПАССИВЫ</w:t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1  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редиты, депозиты и прочие средства          </w:t>
              <w:br/>
              <w:t xml:space="preserve">Центрального банка Российской Федерации    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5 000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2  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редства кредитных организаций             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 0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 000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3  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редства клиентов (некредитных организаций)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 245 87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 554 429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3.1 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клады физических лиц                      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 077 507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 436 527</w:t>
            </w:r>
          </w:p>
        </w:tc>
      </w:tr>
      <w:tr>
        <w:trPr>
          <w:trHeight w:val="48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4  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Финансовые обязательства, оцениваемые по     </w:t>
              <w:br/>
              <w:t xml:space="preserve">справедливой стоимости через прибыль или     </w:t>
              <w:br/>
              <w:t xml:space="preserve">убыток                                     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5  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ыпущенные долговые обязательства          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403 04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2 692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6  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очие обязательства                       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9 306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2 956</w:t>
            </w:r>
          </w:p>
        </w:tc>
      </w:tr>
      <w:tr>
        <w:trPr>
          <w:trHeight w:val="60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7  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езервы на возможные потери по условным      </w:t>
              <w:br/>
              <w:t xml:space="preserve">обязательствам кредитного характера, прочим  </w:t>
              <w:br/>
              <w:t xml:space="preserve">возможным потерям и операциям с резидентами  </w:t>
              <w:br/>
              <w:t xml:space="preserve">офшорных зон                               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 639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 794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8  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сего обязательств                         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 804 857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 712 871</w:t>
            </w:r>
          </w:p>
        </w:tc>
      </w:tr>
      <w:tr>
        <w:trPr>
          <w:trHeight w:val="240" w:hRule="atLeast"/>
          <w:cantSplit w:val="true"/>
        </w:trPr>
        <w:tc>
          <w:tcPr>
            <w:tcW w:w="96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III. ИСТОЧНИКИ СОБСТВЕННЫХ СРЕДСТВ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9  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редства акционеров (участников)           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000 0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000 000</w:t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0  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обственные акции (доли), выкупленные у      </w:t>
              <w:br/>
              <w:t xml:space="preserve">акционеров (участников)                    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1  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Эмиссионный доход                          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2  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езервный фонд                             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 12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195</w:t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3  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ереоценка по справедливой стоимости ценных  </w:t>
              <w:br/>
              <w:t xml:space="preserve">бумаг, имеющихся в наличии для продажи     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 149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56 695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4  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ереоценка основных средств                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 136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 136</w:t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5  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ераспределенная прибыль (непокрытые убытки) </w:t>
              <w:br/>
              <w:t xml:space="preserve">прошлых лет                                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6 508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 937</w:t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6  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использованная прибыль (убыток) за отчетный</w:t>
              <w:br/>
              <w:t xml:space="preserve">период                                     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 569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 496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7  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сего источников собственных средств       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373 48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182 069</w:t>
            </w:r>
          </w:p>
        </w:tc>
      </w:tr>
      <w:tr>
        <w:trPr>
          <w:trHeight w:val="240" w:hRule="atLeast"/>
          <w:cantSplit w:val="true"/>
        </w:trPr>
        <w:tc>
          <w:tcPr>
            <w:tcW w:w="96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. ВНЕБАЛАНСОВЫЕ ОБЯЗАТЕЛЬСТВА</w:t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8  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Безотзывные обязательства кредитной          </w:t>
              <w:br/>
              <w:t xml:space="preserve">организации                                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6 447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4 259</w:t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9  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ыданные кредитной организацией гарантии и   </w:t>
              <w:br/>
              <w:t xml:space="preserve">поручительства                             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widowControl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Председатель Правления ООО КБ «КОЛЬЦО УРАЛА»                                                    С.В. Грудин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Главный бухгалтер  ООО КБ «КОЛЬЦО УРАЛА»                                                              Е.О. Даринцев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ConsPlusNonformat"/>
        <w:widowControl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widowControl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М.П.</w:t>
      </w:r>
    </w:p>
    <w:p>
      <w:pPr>
        <w:pStyle w:val="ConsPlusNonformat"/>
        <w:widowControl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widowControl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Исполнитель                                                                                                                                   О.М. Насырова</w:t>
      </w:r>
    </w:p>
    <w:p>
      <w:pPr>
        <w:pStyle w:val="ConsPlusNonformat"/>
        <w:widowControl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widowControl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Телефон:  (343) 378- 40 -90</w:t>
      </w:r>
    </w:p>
    <w:p>
      <w:pPr>
        <w:pStyle w:val="ConsPlusNonformat"/>
        <w:widowControl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18"/>
          <w:szCs w:val="18"/>
        </w:rPr>
        <w:t>"23" марта   2010  г.</w:t>
      </w:r>
    </w:p>
    <w:p>
      <w:pPr>
        <w:pStyle w:val="ConsPlusNonformat"/>
        <w:widowControl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</w:t>
      </w:r>
    </w:p>
    <w:p>
      <w:pPr>
        <w:pStyle w:val="ConsPlusNonformat"/>
        <w:widowControl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widowControl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widowControl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widowControl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widowControl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widowControl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widowControl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widowControl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widowControl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widowControl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widowControl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widowControl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widowControl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widowControl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widowControl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widowControl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widowControl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widowControl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widowControl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widowControl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widowControl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widowControl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widowControl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widowControl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widowControl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widowControl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widowControl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widowControl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widowControl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widowControl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widowControl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widowControl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widowControl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Банковская отчетность</w:t>
      </w:r>
    </w:p>
    <w:tbl>
      <w:tblPr>
        <w:tblW w:w="7245" w:type="dxa"/>
        <w:jc w:val="left"/>
        <w:tblInd w:w="17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5"/>
        <w:gridCol w:w="1440"/>
        <w:gridCol w:w="960"/>
        <w:gridCol w:w="1560"/>
        <w:gridCol w:w="1920"/>
        <w:gridCol w:w="1200"/>
      </w:tblGrid>
      <w:tr>
        <w:trPr>
          <w:trHeight w:val="240" w:hRule="atLeast"/>
          <w:cantSplit w:val="true"/>
        </w:trPr>
        <w:tc>
          <w:tcPr>
            <w:tcW w:w="165" w:type="dxa"/>
            <w:tcBorders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д территории</w:t>
              <w:br/>
              <w:t xml:space="preserve">по ОКАТО   </w:t>
            </w:r>
          </w:p>
        </w:tc>
        <w:tc>
          <w:tcPr>
            <w:tcW w:w="56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д кредитной организации (филиала)</w:t>
            </w:r>
          </w:p>
        </w:tc>
      </w:tr>
      <w:tr>
        <w:trPr>
          <w:trHeight w:val="1080" w:hRule="atLeast"/>
          <w:cantSplit w:val="true"/>
        </w:trPr>
        <w:tc>
          <w:tcPr>
            <w:tcW w:w="1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 ОКПО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ной</w:t>
              <w:br/>
              <w:t>государственный</w:t>
              <w:br/>
              <w:t xml:space="preserve">регистрационный номер     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егистрационный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омер    </w:t>
              <w:br/>
              <w:t xml:space="preserve">(/порядковый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омер)  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БИК    </w:t>
            </w:r>
          </w:p>
        </w:tc>
      </w:tr>
      <w:tr>
        <w:trPr>
          <w:trHeight w:val="240" w:hRule="atLeast"/>
          <w:cantSplit w:val="true"/>
        </w:trPr>
        <w:tc>
          <w:tcPr>
            <w:tcW w:w="1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80620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26600001955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6577768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</w:t>
      </w:r>
      <w:r>
        <w:rPr>
          <w:rFonts w:cs="Times New Roman" w:ascii="Times New Roman" w:hAnsi="Times New Roman"/>
          <w:sz w:val="18"/>
          <w:szCs w:val="18"/>
        </w:rPr>
        <w:t>ОТЧЕТ О ПРИБЫЛЯХ И УБЫТКАХ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(публикуемая форма)</w:t>
      </w:r>
    </w:p>
    <w:p>
      <w:pPr>
        <w:pStyle w:val="ConsPlusNonformat"/>
        <w:widowControl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 xml:space="preserve">                                                           </w:t>
      </w:r>
      <w:r>
        <w:rPr>
          <w:rFonts w:cs="Times New Roman" w:ascii="Times New Roman" w:hAnsi="Times New Roman"/>
          <w:b/>
          <w:sz w:val="18"/>
          <w:szCs w:val="18"/>
        </w:rPr>
        <w:t>за  2009  год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18"/>
          <w:szCs w:val="18"/>
        </w:rPr>
        <w:t xml:space="preserve">Кредитной организации           </w:t>
      </w:r>
      <w:r>
        <w:rPr>
          <w:rFonts w:cs="Times New Roman" w:ascii="Times New Roman" w:hAnsi="Times New Roman"/>
          <w:b/>
          <w:sz w:val="18"/>
          <w:szCs w:val="18"/>
        </w:rPr>
        <w:t xml:space="preserve">Коммерческий Банк «КОЛЬЦО УРАЛА» 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b/>
          <w:sz w:val="18"/>
          <w:szCs w:val="18"/>
        </w:rPr>
        <w:t xml:space="preserve">                                                    </w:t>
      </w:r>
      <w:r>
        <w:rPr>
          <w:rFonts w:cs="Times New Roman" w:ascii="Times New Roman" w:hAnsi="Times New Roman"/>
          <w:b/>
          <w:sz w:val="18"/>
          <w:szCs w:val="18"/>
        </w:rPr>
        <w:t xml:space="preserve">Общество с ограниченной ответственностью 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b/>
          <w:sz w:val="18"/>
          <w:szCs w:val="18"/>
        </w:rPr>
        <w:t xml:space="preserve">                                                    </w:t>
      </w:r>
      <w:r>
        <w:rPr>
          <w:rFonts w:cs="Times New Roman" w:ascii="Times New Roman" w:hAnsi="Times New Roman"/>
          <w:b/>
          <w:sz w:val="18"/>
          <w:szCs w:val="18"/>
        </w:rPr>
        <w:t>ООО КБ «КОЛЬЦО УРАЛА»</w:t>
      </w:r>
    </w:p>
    <w:p>
      <w:pPr>
        <w:pStyle w:val="ConsPlusNonformat"/>
        <w:widowControl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</w:t>
      </w:r>
    </w:p>
    <w:p>
      <w:pPr>
        <w:pStyle w:val="ConsPlusNonformat"/>
        <w:widowControl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Почтовый адрес                        </w:t>
      </w:r>
      <w:r>
        <w:rPr>
          <w:rFonts w:cs="Times New Roman" w:ascii="Times New Roman" w:hAnsi="Times New Roman"/>
          <w:b/>
          <w:sz w:val="18"/>
          <w:szCs w:val="18"/>
        </w:rPr>
        <w:t>Российская Федерация, 620144,  г. Екатеринбург , ул. Большакова, 109.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</w:p>
    <w:p>
      <w:pPr>
        <w:pStyle w:val="ConsPlusNonformat"/>
        <w:widowControl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Код формы 0409807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Квартальная/Годовая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тыс. руб.</w:t>
      </w:r>
    </w:p>
    <w:tbl>
      <w:tblPr>
        <w:tblW w:w="96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5070"/>
        <w:gridCol w:w="1800"/>
        <w:gridCol w:w="1920"/>
      </w:tblGrid>
      <w:tr>
        <w:trPr>
          <w:trHeight w:val="60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омер</w:t>
              <w:br/>
              <w:t xml:space="preserve">п/п </w:t>
            </w:r>
          </w:p>
        </w:tc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аименование статьи           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анные за </w:t>
              <w:br/>
              <w:t xml:space="preserve">отчетный </w:t>
              <w:br/>
              <w:t xml:space="preserve">период  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анные за   </w:t>
              <w:br/>
              <w:t>соответствующий</w:t>
              <w:br/>
              <w:t>период прошлого</w:t>
              <w:br/>
              <w:t xml:space="preserve">года  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1  </w:t>
            </w:r>
          </w:p>
        </w:tc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Процентные доходы, всего,                    </w:t>
              <w:br/>
              <w:t xml:space="preserve">в том числе:                               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 314 768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 091 633</w:t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.1 </w:t>
            </w:r>
          </w:p>
        </w:tc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т размещения средств в кредитных            </w:t>
              <w:br/>
              <w:t xml:space="preserve">организациях                               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 936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 358</w:t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.2 </w:t>
            </w:r>
          </w:p>
        </w:tc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т ссуд, предоставленных клиентам            </w:t>
              <w:br/>
              <w:t xml:space="preserve">(некредитным организациям)                 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188 112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1 945</w:t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.3 </w:t>
            </w:r>
          </w:p>
        </w:tc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т оказания услуг по финансовой аренде       </w:t>
              <w:br/>
              <w:t xml:space="preserve">(лизингу)                                  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.4 </w:t>
            </w:r>
          </w:p>
        </w:tc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т вложений в ценные бумаги                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6 720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 330</w:t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2  </w:t>
            </w:r>
          </w:p>
        </w:tc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Процентные расходы, всего,                   </w:t>
              <w:br/>
              <w:t xml:space="preserve">в том числе:                               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680 464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77 068</w:t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.1 </w:t>
            </w:r>
          </w:p>
        </w:tc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 привлеченным средствам кредитных          </w:t>
              <w:br/>
              <w:t xml:space="preserve">организаций                                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 673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 324</w:t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.2 </w:t>
            </w:r>
          </w:p>
        </w:tc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 привлеченным средствам клиентов           </w:t>
              <w:br/>
              <w:t xml:space="preserve">(некредитных организаций)                  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3 702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3 803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.3 </w:t>
            </w:r>
          </w:p>
        </w:tc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 выпущенным долговым обязательствам      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 089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 941</w:t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3  </w:t>
            </w:r>
          </w:p>
        </w:tc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Чистые процентные доходы (отрицательная      </w:t>
              <w:br/>
              <w:t xml:space="preserve">процентная маржа)                          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634 304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614 565</w:t>
            </w:r>
          </w:p>
        </w:tc>
      </w:tr>
      <w:tr>
        <w:trPr>
          <w:trHeight w:val="72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4  </w:t>
            </w:r>
          </w:p>
        </w:tc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зменение резерва на возможные потери по     </w:t>
              <w:br/>
              <w:t xml:space="preserve">ссудам, ссудной и приравненной к ней         </w:t>
              <w:br/>
              <w:t xml:space="preserve">задолженности, средствам, размещенным на     </w:t>
              <w:br/>
              <w:t>корреспондентских счетах, а также начисленным</w:t>
              <w:br/>
              <w:t xml:space="preserve">процентным доходам, всего, в том числе:    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188 857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216 406</w:t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4.1 </w:t>
            </w:r>
          </w:p>
        </w:tc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зменение резерва на возможные потери по     </w:t>
              <w:br/>
              <w:t xml:space="preserve">начисленным процентным доходам             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2 664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2 379</w:t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5  </w:t>
            </w:r>
          </w:p>
        </w:tc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Чистые процентные доходы (отрицательная      </w:t>
              <w:br/>
              <w:t xml:space="preserve">процентная маржа) после создания резерва на  </w:t>
              <w:br/>
              <w:t xml:space="preserve">возможные потери                           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45 447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98 159</w:t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6  </w:t>
            </w:r>
          </w:p>
        </w:tc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истые доходы от операций с ценными бумагами,</w:t>
              <w:br/>
              <w:t xml:space="preserve">оцениваемыми по справедливой стоимости через </w:t>
              <w:br/>
              <w:t xml:space="preserve">прибыль или убыток                         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4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7 610</w:t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7  </w:t>
            </w:r>
          </w:p>
        </w:tc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истые доходы от операций с ценными бумагами,</w:t>
              <w:br/>
              <w:t xml:space="preserve">имеющимися в наличии для продажи           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 401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9</w:t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8  </w:t>
            </w:r>
          </w:p>
        </w:tc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истые доходы от операций с ценными бумагами,</w:t>
              <w:br/>
              <w:t xml:space="preserve">удерживаемыми до погашения                 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9  </w:t>
            </w:r>
          </w:p>
        </w:tc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Чистые доходы от операций с иностранной      </w:t>
              <w:br/>
              <w:t xml:space="preserve">валютой                                    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 603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 141</w:t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0  </w:t>
            </w:r>
          </w:p>
        </w:tc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Чистые доходы от переоценки иностранной      </w:t>
              <w:br/>
              <w:t xml:space="preserve">валюты                                     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35 208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10 908</w:t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1  </w:t>
            </w:r>
          </w:p>
        </w:tc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оходы от участия в капитале других          </w:t>
              <w:br/>
              <w:t xml:space="preserve">юридических лиц                            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2  </w:t>
            </w:r>
          </w:p>
        </w:tc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омиссионные доходы                        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2 241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0 029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3  </w:t>
            </w:r>
          </w:p>
        </w:tc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омиссионные расходы                       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 207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 368</w:t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4  </w:t>
            </w:r>
          </w:p>
        </w:tc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зменение резерва на возможные потери по     </w:t>
              <w:br/>
              <w:t xml:space="preserve">ценным бумагам, имеющимся в наличии для      </w:t>
              <w:br/>
              <w:t xml:space="preserve">продажи                                    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8 858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100</w:t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5  </w:t>
            </w:r>
          </w:p>
        </w:tc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зменение резерва на возможные потери по     </w:t>
              <w:br/>
              <w:t xml:space="preserve">ценным бумагам, удерживаемым до погашения  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6  </w:t>
            </w:r>
          </w:p>
        </w:tc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зменение резерва по прочим потерям        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778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9 217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7  </w:t>
            </w:r>
          </w:p>
        </w:tc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очие операционные доходы                 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208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45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18  </w:t>
            </w:r>
          </w:p>
        </w:tc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Чистые доходы (расходы)                    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637 319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665 680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9  </w:t>
            </w:r>
          </w:p>
        </w:tc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перационные расходы                       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4 630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5 125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20  </w:t>
            </w:r>
          </w:p>
        </w:tc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Прибыль (убыток) до налогообложения        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12 689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50 555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1  </w:t>
            </w:r>
          </w:p>
        </w:tc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ачисленные (уплаченные) налоги            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 120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 059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22  </w:t>
            </w:r>
          </w:p>
        </w:tc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Прибыль (убыток) после налогообложения     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85 569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78 496</w:t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3  </w:t>
            </w:r>
          </w:p>
        </w:tc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ыплаты из прибыли после налогообложения,    </w:t>
              <w:br/>
              <w:t xml:space="preserve">всего, в том числе:                        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3.1 </w:t>
            </w:r>
          </w:p>
        </w:tc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пределение между акционерами (участниками)</w:t>
              <w:br/>
              <w:t xml:space="preserve">в виде дивидендов                          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3.2 </w:t>
            </w:r>
          </w:p>
        </w:tc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тчисления на формирование и пополнение      </w:t>
              <w:br/>
              <w:t xml:space="preserve">резервного фонда                           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24  </w:t>
            </w:r>
          </w:p>
        </w:tc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использованная прибыль (убыток) за отчетный</w:t>
              <w:br/>
              <w:t xml:space="preserve">период                                     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85 569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78 496</w:t>
            </w:r>
          </w:p>
        </w:tc>
      </w:tr>
    </w:tbl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</w:t>
      </w:r>
    </w:p>
    <w:p>
      <w:pPr>
        <w:pStyle w:val="ConsPlusNonformat"/>
        <w:widowControl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widowControl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Председатель Правления ООО КБ «КОЛЬЦО УРАЛА»                                                    С.В. Грудин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Главный бухгалтер  ООО КБ «КОЛЬЦО УРАЛА»                                                              Е.О. Даринцев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ConsPlusNonformat"/>
        <w:widowControl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widowControl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М.П.</w:t>
      </w:r>
    </w:p>
    <w:p>
      <w:pPr>
        <w:pStyle w:val="ConsPlusNonformat"/>
        <w:widowControl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widowControl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Исполнитель                                                                                                                                   О.М. Насырова</w:t>
      </w:r>
    </w:p>
    <w:p>
      <w:pPr>
        <w:pStyle w:val="ConsPlusNonformat"/>
        <w:widowControl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widowControl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Телефон: (343) 378 -40 -90</w:t>
      </w:r>
    </w:p>
    <w:p>
      <w:pPr>
        <w:pStyle w:val="ConsPlusNonformat"/>
        <w:widowControl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18"/>
          <w:szCs w:val="18"/>
        </w:rPr>
        <w:t>"23" марта   2010  г.</w:t>
      </w:r>
    </w:p>
    <w:p>
      <w:pPr>
        <w:pStyle w:val="ConsPlusNonformat"/>
        <w:widowControl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widowControl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widowControl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widowControl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widowControl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widowControl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widowControl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widowControl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widowControl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widowControl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widowControl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widowControl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widowControl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widowControl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widowControl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widowControl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widowControl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widowControl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widowControl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widowControl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widowControl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widowControl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widowControl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widowControl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widowControl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widowControl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widowControl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Банковская отчетность</w:t>
      </w:r>
    </w:p>
    <w:tbl>
      <w:tblPr>
        <w:tblW w:w="6645" w:type="dxa"/>
        <w:jc w:val="left"/>
        <w:tblInd w:w="17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0"/>
        <w:gridCol w:w="3"/>
        <w:gridCol w:w="1439"/>
        <w:gridCol w:w="3"/>
        <w:gridCol w:w="957"/>
        <w:gridCol w:w="3"/>
        <w:gridCol w:w="1557"/>
        <w:gridCol w:w="3"/>
        <w:gridCol w:w="1557"/>
        <w:gridCol w:w="3"/>
        <w:gridCol w:w="957"/>
        <w:gridCol w:w="3"/>
      </w:tblGrid>
      <w:tr>
        <w:trPr>
          <w:trHeight w:val="240" w:hRule="atLeast"/>
          <w:cantSplit w:val="true"/>
        </w:trPr>
        <w:tc>
          <w:tcPr>
            <w:tcW w:w="163" w:type="dxa"/>
            <w:gridSpan w:val="2"/>
            <w:tcBorders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д территории</w:t>
              <w:br/>
              <w:t xml:space="preserve">по ОКАТО   </w:t>
            </w:r>
          </w:p>
        </w:tc>
        <w:tc>
          <w:tcPr>
            <w:tcW w:w="504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д кредитной организации (филиала)</w:t>
            </w:r>
          </w:p>
        </w:tc>
      </w:tr>
      <w:tr>
        <w:trPr>
          <w:trHeight w:val="1080" w:hRule="atLeast"/>
          <w:cantSplit w:val="true"/>
        </w:trPr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4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 ОКПО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ной</w:t>
              <w:br/>
              <w:t>государственный</w:t>
              <w:br/>
              <w:t xml:space="preserve">регистрационный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омер     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егистрационный номер    </w:t>
              <w:br/>
              <w:t xml:space="preserve">(/порядковый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омер)   </w:t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БИК    </w:t>
            </w:r>
          </w:p>
        </w:tc>
      </w:tr>
      <w:tr>
        <w:trPr>
          <w:trHeight w:val="240" w:hRule="atLeast"/>
          <w:cantSplit w:val="true"/>
        </w:trPr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</w:t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806207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26600001955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6577768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ОТЧЕТ ОБ УРОВНЕ ДОСТАТОЧНОСТИ КАПИТАЛА, ВЕЛИЧИНЕ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РЕЗЕРВОВ НА ПОКРЫТИЕ СОМНИТЕЛЬНЫХ ССУД И ИНЫХ АКТИВОВ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публикуемая форма)</w:t>
      </w:r>
    </w:p>
    <w:p>
      <w:pPr>
        <w:pStyle w:val="ConsPlusNonformat"/>
        <w:widowControl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18"/>
          <w:szCs w:val="18"/>
        </w:rPr>
        <w:t>по состоянию на   1   января 2010  года</w:t>
      </w:r>
    </w:p>
    <w:p>
      <w:pPr>
        <w:pStyle w:val="ConsPlusNonformat"/>
        <w:widowControl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18"/>
          <w:szCs w:val="18"/>
        </w:rPr>
        <w:t xml:space="preserve">Кредитной организации    </w:t>
      </w:r>
      <w:r>
        <w:rPr>
          <w:rFonts w:cs="Times New Roman" w:ascii="Times New Roman" w:hAnsi="Times New Roman"/>
          <w:b/>
          <w:sz w:val="18"/>
          <w:szCs w:val="18"/>
        </w:rPr>
        <w:t xml:space="preserve">Коммерческий Банк «КОЛЬЦО УРАЛА» 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b/>
          <w:sz w:val="18"/>
          <w:szCs w:val="18"/>
        </w:rPr>
        <w:t xml:space="preserve">                                             </w:t>
      </w:r>
      <w:r>
        <w:rPr>
          <w:rFonts w:cs="Times New Roman" w:ascii="Times New Roman" w:hAnsi="Times New Roman"/>
          <w:b/>
          <w:sz w:val="18"/>
          <w:szCs w:val="18"/>
        </w:rPr>
        <w:t xml:space="preserve">Общество с ограниченной ответственностью 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b/>
          <w:sz w:val="18"/>
          <w:szCs w:val="18"/>
        </w:rPr>
        <w:t xml:space="preserve">                                             </w:t>
      </w:r>
      <w:r>
        <w:rPr>
          <w:rFonts w:cs="Times New Roman" w:ascii="Times New Roman" w:hAnsi="Times New Roman"/>
          <w:b/>
          <w:sz w:val="18"/>
          <w:szCs w:val="18"/>
        </w:rPr>
        <w:t>ООО КБ «КОЛЬЦО УРАЛА»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(полное фирменное и сокращенное фирменное наименование)</w:t>
      </w:r>
    </w:p>
    <w:p>
      <w:pPr>
        <w:pStyle w:val="ConsPlusNonformat"/>
        <w:widowControl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Почтовый адрес                 </w:t>
      </w:r>
      <w:r>
        <w:rPr>
          <w:rFonts w:cs="Times New Roman" w:ascii="Times New Roman" w:hAnsi="Times New Roman"/>
          <w:b/>
          <w:sz w:val="18"/>
          <w:szCs w:val="18"/>
        </w:rPr>
        <w:t>Российская Федерация, 620144 , г. Екатеринбург , ул. Большакова, 109.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</w:p>
    <w:p>
      <w:pPr>
        <w:pStyle w:val="ConsPlusNonformat"/>
        <w:widowControl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Код формы 0409808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Квартальная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3510"/>
        <w:gridCol w:w="1350"/>
        <w:gridCol w:w="1350"/>
        <w:gridCol w:w="1620"/>
      </w:tblGrid>
      <w:tr>
        <w:trPr>
          <w:trHeight w:val="8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омер </w:t>
              <w:br/>
              <w:t xml:space="preserve">п/п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аименование показателя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нные на</w:t>
              <w:br/>
              <w:t xml:space="preserve">начало </w:t>
              <w:br/>
              <w:t>отчетного</w:t>
              <w:br/>
              <w:t xml:space="preserve">периода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ирост </w:t>
              <w:br/>
              <w:t xml:space="preserve">(+)/   </w:t>
              <w:br/>
              <w:t xml:space="preserve">снижение </w:t>
              <w:br/>
              <w:t xml:space="preserve">(-) за  </w:t>
              <w:br/>
              <w:t xml:space="preserve">отчетный </w:t>
              <w:br/>
              <w:t xml:space="preserve">период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анные на  </w:t>
              <w:br/>
              <w:t>соответствующую дату</w:t>
              <w:br/>
              <w:t xml:space="preserve">отчетного  </w:t>
              <w:br/>
              <w:t xml:space="preserve">периода 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</w:tr>
      <w:tr>
        <w:trPr>
          <w:trHeight w:val="60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обственные средства     </w:t>
              <w:br/>
              <w:t xml:space="preserve">(капитал) (тыс. руб.),   </w:t>
              <w:br/>
              <w:t xml:space="preserve">всего,                   </w:t>
              <w:br/>
              <w:t xml:space="preserve">в том числе: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305 196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3 82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499 023</w:t>
            </w:r>
          </w:p>
        </w:tc>
      </w:tr>
      <w:tr>
        <w:trPr>
          <w:trHeight w:val="48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.1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ставный капитал         </w:t>
              <w:br/>
              <w:t xml:space="preserve">кредитной организации,   </w:t>
              <w:br/>
              <w:t xml:space="preserve">в том числе: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000 00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000 000</w:t>
            </w:r>
          </w:p>
        </w:tc>
      </w:tr>
      <w:tr>
        <w:trPr>
          <w:trHeight w:val="60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.1.1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оминальная стоимость    </w:t>
              <w:br/>
              <w:t xml:space="preserve">зарегистрированных       </w:t>
              <w:br/>
              <w:t xml:space="preserve">обыкновенных акций       </w:t>
              <w:br/>
              <w:t xml:space="preserve">(долей)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000 00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0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000 000</w:t>
            </w:r>
          </w:p>
        </w:tc>
      </w:tr>
      <w:tr>
        <w:trPr>
          <w:trHeight w:val="48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.1.2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оминальная стоимость    </w:t>
              <w:br/>
              <w:t xml:space="preserve">зарегистрированных       </w:t>
              <w:br/>
              <w:t xml:space="preserve">привилегированные акций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>
          <w:trHeight w:val="60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.1.3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езарегистрированная     </w:t>
              <w:br/>
              <w:t xml:space="preserve">величина уставного       </w:t>
              <w:br/>
              <w:t xml:space="preserve">капитала неакционерных   </w:t>
              <w:br/>
              <w:t xml:space="preserve">кредитных организаций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>
          <w:trHeight w:val="48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.2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ые акции (доли),</w:t>
              <w:br/>
              <w:t xml:space="preserve">выкупленные у акционеров </w:t>
              <w:br/>
              <w:t xml:space="preserve">(участников)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.3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Эмиссионный доход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.4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езервный фонд кредитной </w:t>
              <w:br/>
              <w:t xml:space="preserve">организации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195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92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 120</w:t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.5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ераспределенная прибыль </w:t>
              <w:br/>
              <w:t xml:space="preserve">(непокрытые убытки):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 365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7 05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5 417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5.1.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ошлых лет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 937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 57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6 508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5.2.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тчетного года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13 572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2 48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8 909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.6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ематериальные активы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>
          <w:trHeight w:val="60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.7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убординированный кредит </w:t>
              <w:br/>
              <w:t xml:space="preserve">(заем, депозит,          </w:t>
              <w:br/>
              <w:t xml:space="preserve">облигационный заем) по   </w:t>
              <w:br/>
              <w:t xml:space="preserve">остаточной стоимости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8 50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17 15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1 350</w:t>
            </w:r>
          </w:p>
        </w:tc>
      </w:tr>
      <w:tr>
        <w:trPr>
          <w:trHeight w:val="72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.8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сточники (часть         </w:t>
              <w:br/>
              <w:t>источников) капитала, для</w:t>
              <w:br/>
              <w:t xml:space="preserve">формирования которых     </w:t>
              <w:br/>
              <w:t xml:space="preserve">инвесторами использованы </w:t>
              <w:br/>
              <w:t xml:space="preserve">ненадлежащие активы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>
          <w:trHeight w:val="60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ормативное значение     </w:t>
              <w:br/>
              <w:t>достаточности собственных</w:t>
              <w:br/>
              <w:t xml:space="preserve">средств (капитала)       </w:t>
              <w:br/>
              <w:t xml:space="preserve">(процентов)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.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.0</w:t>
            </w:r>
          </w:p>
        </w:tc>
      </w:tr>
      <w:tr>
        <w:trPr>
          <w:trHeight w:val="60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Фактическое значение     </w:t>
              <w:br/>
              <w:t>достаточности собственных</w:t>
              <w:br/>
              <w:t xml:space="preserve">средств (капитала)       </w:t>
              <w:br/>
              <w:t xml:space="preserve">(процентов)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.1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.1</w:t>
            </w:r>
          </w:p>
        </w:tc>
      </w:tr>
      <w:tr>
        <w:trPr>
          <w:trHeight w:val="60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4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актически сформированные</w:t>
              <w:br/>
              <w:t xml:space="preserve">резервы на возможные     </w:t>
              <w:br/>
              <w:t xml:space="preserve">потери (тыс. руб.),      </w:t>
              <w:br/>
              <w:t xml:space="preserve">всего, в том числе: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8 526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3 81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2 342</w:t>
            </w:r>
          </w:p>
        </w:tc>
      </w:tr>
      <w:tr>
        <w:trPr>
          <w:trHeight w:val="48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4.1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 ссудам, ссудной и     </w:t>
              <w:br/>
              <w:t xml:space="preserve">приравненной к ней       </w:t>
              <w:br/>
              <w:t xml:space="preserve">задолженности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0 245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8 72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8 967</w:t>
            </w:r>
          </w:p>
        </w:tc>
      </w:tr>
      <w:tr>
        <w:trPr>
          <w:trHeight w:val="60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4.2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 иным активам, по      </w:t>
              <w:br/>
              <w:t xml:space="preserve">которым существует риск  </w:t>
              <w:br/>
              <w:t xml:space="preserve">понесения потерь, и      </w:t>
              <w:br/>
              <w:t xml:space="preserve">прочим потерям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 357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4 62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736</w:t>
            </w:r>
          </w:p>
        </w:tc>
      </w:tr>
      <w:tr>
        <w:trPr>
          <w:trHeight w:val="72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4.3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 условным              </w:t>
              <w:br/>
              <w:t>обязательствам кредитного</w:t>
              <w:br/>
              <w:t xml:space="preserve">характера, отраженным на </w:t>
              <w:br/>
              <w:t xml:space="preserve">внебалансовых счетах и   </w:t>
              <w:br/>
              <w:t xml:space="preserve">срочным сделкам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924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 71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 639</w:t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4.4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д операции с           </w:t>
              <w:br/>
              <w:t xml:space="preserve">резидентами офшорных зон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</w:tbl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дел "Справочно":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1. Формирование (доначисление) резерва на возможные потери  по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</w:rPr>
        <w:t xml:space="preserve">ссудам в отчетном периоде (тыс. руб.), всего </w:t>
      </w:r>
      <w:r>
        <w:rPr>
          <w:rFonts w:cs="Times New Roman" w:ascii="Times New Roman" w:hAnsi="Times New Roman"/>
          <w:u w:val="single"/>
        </w:rPr>
        <w:t>2 051 811</w:t>
      </w:r>
      <w:r>
        <w:rPr>
          <w:rFonts w:cs="Times New Roman" w:ascii="Times New Roman" w:hAnsi="Times New Roman"/>
        </w:rPr>
        <w:t xml:space="preserve"> , в том числе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ледствие: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 xml:space="preserve">1.1. выдачи новых ссуд </w:t>
      </w:r>
      <w:r>
        <w:rPr>
          <w:rFonts w:cs="Times New Roman" w:ascii="Times New Roman" w:hAnsi="Times New Roman"/>
          <w:u w:val="single"/>
        </w:rPr>
        <w:t xml:space="preserve"> 1 291 643</w:t>
      </w:r>
      <w:r>
        <w:rPr>
          <w:rFonts w:cs="Times New Roman" w:ascii="Times New Roman" w:hAnsi="Times New Roman"/>
        </w:rPr>
        <w:t>;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 xml:space="preserve">1.2. изменения качества ссуд </w:t>
      </w:r>
      <w:r>
        <w:rPr>
          <w:rFonts w:cs="Times New Roman" w:ascii="Times New Roman" w:hAnsi="Times New Roman"/>
          <w:u w:val="single"/>
        </w:rPr>
        <w:t>722 286</w:t>
      </w:r>
      <w:r>
        <w:rPr>
          <w:rFonts w:cs="Times New Roman" w:ascii="Times New Roman" w:hAnsi="Times New Roman"/>
        </w:rPr>
        <w:t>;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1.3. изменения   официального   курса  иностранной валюты по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 xml:space="preserve">отношению к рублю, установленного Банком России  </w:t>
      </w:r>
      <w:r>
        <w:rPr>
          <w:rFonts w:cs="Times New Roman" w:ascii="Times New Roman" w:hAnsi="Times New Roman"/>
          <w:u w:val="single"/>
        </w:rPr>
        <w:t>6 796</w:t>
      </w:r>
      <w:r>
        <w:rPr>
          <w:rFonts w:cs="Times New Roman" w:ascii="Times New Roman" w:hAnsi="Times New Roman"/>
        </w:rPr>
        <w:t>;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 xml:space="preserve">1.4. иных причин  </w:t>
      </w:r>
      <w:r>
        <w:rPr>
          <w:rFonts w:cs="Times New Roman" w:ascii="Times New Roman" w:hAnsi="Times New Roman"/>
          <w:u w:val="single"/>
        </w:rPr>
        <w:t>31 086</w:t>
      </w:r>
      <w:r>
        <w:rPr>
          <w:rFonts w:cs="Times New Roman" w:ascii="Times New Roman" w:hAnsi="Times New Roman"/>
        </w:rPr>
        <w:t>;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2. Восстановление (уменьшение) резерва на возможные потери  по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</w:rPr>
        <w:t xml:space="preserve">ссудам в отчетном периоде (тыс. руб.), всего </w:t>
      </w:r>
      <w:r>
        <w:rPr>
          <w:rFonts w:cs="Times New Roman" w:ascii="Times New Roman" w:hAnsi="Times New Roman"/>
          <w:u w:val="single"/>
        </w:rPr>
        <w:t>1 863 089</w:t>
      </w:r>
      <w:r>
        <w:rPr>
          <w:rFonts w:cs="Times New Roman" w:ascii="Times New Roman" w:hAnsi="Times New Roman"/>
        </w:rPr>
        <w:t xml:space="preserve"> , в том числе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ледствие: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 xml:space="preserve">2.1. списания безнадежных ссуд  </w:t>
      </w:r>
      <w:r>
        <w:rPr>
          <w:rFonts w:cs="Times New Roman" w:ascii="Times New Roman" w:hAnsi="Times New Roman"/>
          <w:u w:val="single"/>
        </w:rPr>
        <w:t>123</w:t>
      </w:r>
      <w:r>
        <w:rPr>
          <w:rFonts w:cs="Times New Roman" w:ascii="Times New Roman" w:hAnsi="Times New Roman"/>
        </w:rPr>
        <w:t>;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 xml:space="preserve">2.2. погашения ссуд  </w:t>
      </w:r>
      <w:r>
        <w:rPr>
          <w:rFonts w:cs="Times New Roman" w:ascii="Times New Roman" w:hAnsi="Times New Roman"/>
          <w:u w:val="single"/>
        </w:rPr>
        <w:t>1 507 941</w:t>
      </w:r>
      <w:r>
        <w:rPr>
          <w:rFonts w:cs="Times New Roman" w:ascii="Times New Roman" w:hAnsi="Times New Roman"/>
        </w:rPr>
        <w:t>;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 xml:space="preserve">2.3. изменения качества ссуд  </w:t>
      </w:r>
      <w:r>
        <w:rPr>
          <w:rFonts w:cs="Times New Roman" w:ascii="Times New Roman" w:hAnsi="Times New Roman"/>
          <w:u w:val="single"/>
        </w:rPr>
        <w:t>348 429</w:t>
      </w:r>
      <w:r>
        <w:rPr>
          <w:rFonts w:cs="Times New Roman" w:ascii="Times New Roman" w:hAnsi="Times New Roman"/>
        </w:rPr>
        <w:t>;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2.4. изменения   официального   курса  иностранной валюты по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 xml:space="preserve">отношению к рублю, установленного Банком России  </w:t>
      </w:r>
      <w:r>
        <w:rPr>
          <w:rFonts w:cs="Times New Roman" w:ascii="Times New Roman" w:hAnsi="Times New Roman"/>
          <w:u w:val="single"/>
        </w:rPr>
        <w:t>5 520</w:t>
      </w:r>
      <w:r>
        <w:rPr>
          <w:rFonts w:cs="Times New Roman" w:ascii="Times New Roman" w:hAnsi="Times New Roman"/>
        </w:rPr>
        <w:t>;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 xml:space="preserve">2.5. иных причин  </w:t>
      </w:r>
      <w:r>
        <w:rPr>
          <w:rFonts w:cs="Times New Roman" w:ascii="Times New Roman" w:hAnsi="Times New Roman"/>
          <w:u w:val="single"/>
        </w:rPr>
        <w:t>1 076</w:t>
      </w:r>
      <w:r>
        <w:rPr>
          <w:rFonts w:cs="Times New Roman" w:ascii="Times New Roman" w:hAnsi="Times New Roman"/>
        </w:rPr>
        <w:t>.</w:t>
      </w:r>
    </w:p>
    <w:p>
      <w:pPr>
        <w:pStyle w:val="ConsPlusNonformat"/>
        <w:widowControl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Председатель Правления ООО КБ «КОЛЬЦО УРАЛА»                                                    С.В. Грудин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ConsPlusNonformat"/>
        <w:widowControl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Главный бухгалтер  ООО КБ «КОЛЬЦО УРАЛА»                                                              Е.О. Даринцев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ConsPlusNonformat"/>
        <w:widowControl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widowControl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М.П.</w:t>
      </w:r>
    </w:p>
    <w:p>
      <w:pPr>
        <w:pStyle w:val="ConsPlusNonformat"/>
        <w:widowControl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widowControl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Исполнитель                                                                                                                                   О.М. Насырова</w:t>
      </w:r>
    </w:p>
    <w:p>
      <w:pPr>
        <w:pStyle w:val="ConsPlusNonformat"/>
        <w:widowControl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widowControl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Телефон: (343) 378 -40 -90</w:t>
      </w:r>
    </w:p>
    <w:p>
      <w:pPr>
        <w:pStyle w:val="ConsPlusNonformat"/>
        <w:widowControl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18"/>
          <w:szCs w:val="18"/>
        </w:rPr>
        <w:t>"23" марта  2010  г.</w:t>
      </w:r>
    </w:p>
    <w:p>
      <w:pPr>
        <w:pStyle w:val="ConsPlusNonformat"/>
        <w:widowControl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widowControl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widowControl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Банковская отчетность</w:t>
      </w:r>
    </w:p>
    <w:tbl>
      <w:tblPr>
        <w:tblW w:w="7125" w:type="dxa"/>
        <w:jc w:val="left"/>
        <w:tblInd w:w="17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0"/>
        <w:gridCol w:w="3"/>
        <w:gridCol w:w="1547"/>
        <w:gridCol w:w="3"/>
        <w:gridCol w:w="1305"/>
        <w:gridCol w:w="3"/>
        <w:gridCol w:w="1581"/>
        <w:gridCol w:w="3"/>
        <w:gridCol w:w="1557"/>
        <w:gridCol w:w="3"/>
        <w:gridCol w:w="957"/>
        <w:gridCol w:w="3"/>
      </w:tblGrid>
      <w:tr>
        <w:trPr>
          <w:trHeight w:val="240" w:hRule="atLeast"/>
          <w:cantSplit w:val="true"/>
        </w:trPr>
        <w:tc>
          <w:tcPr>
            <w:tcW w:w="163" w:type="dxa"/>
            <w:gridSpan w:val="2"/>
            <w:tcBorders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д территории</w:t>
              <w:br/>
              <w:t xml:space="preserve">по ОКАТО   </w:t>
            </w:r>
          </w:p>
        </w:tc>
        <w:tc>
          <w:tcPr>
            <w:tcW w:w="541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д кредитной организации (филиала)</w:t>
            </w:r>
          </w:p>
        </w:tc>
      </w:tr>
      <w:tr>
        <w:trPr>
          <w:trHeight w:val="1080" w:hRule="atLeast"/>
          <w:cantSplit w:val="true"/>
        </w:trPr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55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 ОКПО</w:t>
            </w:r>
          </w:p>
        </w:tc>
        <w:tc>
          <w:tcPr>
            <w:tcW w:w="15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ной</w:t>
              <w:br/>
              <w:t>государственный</w:t>
              <w:br/>
              <w:t xml:space="preserve">регистрационный номер     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егистрационный номер    </w:t>
              <w:br/>
              <w:t xml:space="preserve">(/порядковый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омер)   </w:t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БИК    </w:t>
            </w:r>
          </w:p>
        </w:tc>
      </w:tr>
      <w:tr>
        <w:trPr>
          <w:trHeight w:val="240" w:hRule="atLeast"/>
          <w:cantSplit w:val="true"/>
        </w:trPr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5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</w:t>
            </w:r>
          </w:p>
        </w:tc>
        <w:tc>
          <w:tcPr>
            <w:tcW w:w="13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806207</w:t>
            </w:r>
          </w:p>
        </w:tc>
        <w:tc>
          <w:tcPr>
            <w:tcW w:w="15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26600001955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6577768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СВЕДЕНИЯ ОБ ОБЯЗАТЕЛЬНЫХ НОРМАТИВАХ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публикуемая форма)</w:t>
      </w:r>
    </w:p>
    <w:p>
      <w:pPr>
        <w:pStyle w:val="ConsPlusNonformat"/>
        <w:widowControl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18"/>
          <w:szCs w:val="18"/>
        </w:rPr>
        <w:t>по состоянию на 1   января 2010 года</w:t>
      </w:r>
    </w:p>
    <w:p>
      <w:pPr>
        <w:pStyle w:val="ConsPlusNonformat"/>
        <w:widowControl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18"/>
          <w:szCs w:val="18"/>
        </w:rPr>
        <w:t xml:space="preserve">Кредитной организации     </w:t>
      </w:r>
      <w:r>
        <w:rPr>
          <w:rFonts w:cs="Times New Roman" w:ascii="Times New Roman" w:hAnsi="Times New Roman"/>
          <w:b/>
          <w:sz w:val="18"/>
          <w:szCs w:val="18"/>
        </w:rPr>
        <w:t xml:space="preserve">Коммерческий Банк «КОЛЬЦО УРАЛА» 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b/>
          <w:sz w:val="18"/>
          <w:szCs w:val="18"/>
        </w:rPr>
        <w:t xml:space="preserve">                                             </w:t>
      </w:r>
      <w:r>
        <w:rPr>
          <w:rFonts w:cs="Times New Roman" w:ascii="Times New Roman" w:hAnsi="Times New Roman"/>
          <w:b/>
          <w:sz w:val="18"/>
          <w:szCs w:val="18"/>
        </w:rPr>
        <w:t xml:space="preserve">Общество с ограниченной ответственностью 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b/>
          <w:sz w:val="18"/>
          <w:szCs w:val="18"/>
        </w:rPr>
        <w:t xml:space="preserve">                                             </w:t>
      </w:r>
      <w:r>
        <w:rPr>
          <w:rFonts w:cs="Times New Roman" w:ascii="Times New Roman" w:hAnsi="Times New Roman"/>
          <w:b/>
          <w:sz w:val="18"/>
          <w:szCs w:val="18"/>
        </w:rPr>
        <w:t>ООО КБ «КОЛЬЦО УРАЛА»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(полное фирменное  и сокращенное фирменное наименование)</w:t>
      </w:r>
    </w:p>
    <w:p>
      <w:pPr>
        <w:pStyle w:val="ConsPlusNonformat"/>
        <w:widowControl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Почтовый адрес                  </w:t>
      </w:r>
      <w:r>
        <w:rPr>
          <w:rFonts w:cs="Times New Roman" w:ascii="Times New Roman" w:hAnsi="Times New Roman"/>
          <w:b/>
          <w:sz w:val="18"/>
          <w:szCs w:val="18"/>
        </w:rPr>
        <w:t>Российская Федерация, 620144 , г. Екатеринбург , ул. Большакова, 109.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</w:p>
    <w:p>
      <w:pPr>
        <w:pStyle w:val="ConsPlusNonformat"/>
        <w:widowControl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Код формы 0409813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Годовая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процент</w:t>
      </w:r>
    </w:p>
    <w:tbl>
      <w:tblPr>
        <w:tblW w:w="922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3375"/>
        <w:gridCol w:w="1350"/>
        <w:gridCol w:w="1366"/>
        <w:gridCol w:w="480"/>
        <w:gridCol w:w="1366"/>
        <w:gridCol w:w="480"/>
      </w:tblGrid>
      <w:tr>
        <w:trPr>
          <w:trHeight w:val="240" w:hRule="atLeast"/>
          <w:cantSplit w:val="true"/>
        </w:trPr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омер</w:t>
              <w:br/>
              <w:t xml:space="preserve">п/п </w:t>
            </w:r>
          </w:p>
        </w:tc>
        <w:tc>
          <w:tcPr>
            <w:tcW w:w="33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аименование показателя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ормативное</w:t>
              <w:br/>
              <w:t xml:space="preserve">значение  </w:t>
            </w:r>
          </w:p>
        </w:tc>
        <w:tc>
          <w:tcPr>
            <w:tcW w:w="36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Фактическое значение        </w:t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3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а отчетную дату </w:t>
            </w:r>
          </w:p>
        </w:tc>
        <w:tc>
          <w:tcPr>
            <w:tcW w:w="18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right="15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а предыдущую  </w:t>
              <w:br/>
              <w:t xml:space="preserve">отчетную дату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8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8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остаточность           </w:t>
              <w:br/>
              <w:t xml:space="preserve">собственных средств     </w:t>
              <w:br/>
              <w:t xml:space="preserve">(капитала) банка (Н1)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10.0</w:t>
            </w:r>
          </w:p>
        </w:tc>
        <w:tc>
          <w:tcPr>
            <w:tcW w:w="18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.1</w:t>
            </w:r>
          </w:p>
        </w:tc>
        <w:tc>
          <w:tcPr>
            <w:tcW w:w="18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.1</w:t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казатель мгновенной   </w:t>
              <w:br/>
              <w:t xml:space="preserve">ликвидности банка (Н2)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15.0</w:t>
            </w:r>
          </w:p>
        </w:tc>
        <w:tc>
          <w:tcPr>
            <w:tcW w:w="18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.0</w:t>
            </w:r>
          </w:p>
        </w:tc>
        <w:tc>
          <w:tcPr>
            <w:tcW w:w="18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.3</w:t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казатель текущей      </w:t>
              <w:br/>
              <w:t xml:space="preserve">ликвидности банка (Н3)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50.0</w:t>
            </w:r>
          </w:p>
        </w:tc>
        <w:tc>
          <w:tcPr>
            <w:tcW w:w="18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.7</w:t>
            </w:r>
          </w:p>
        </w:tc>
        <w:tc>
          <w:tcPr>
            <w:tcW w:w="18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3.6</w:t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4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казатель долгосрочной </w:t>
              <w:br/>
              <w:t xml:space="preserve">ликвидности банка (Н4)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120.0</w:t>
            </w:r>
          </w:p>
        </w:tc>
        <w:tc>
          <w:tcPr>
            <w:tcW w:w="18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2.8</w:t>
            </w:r>
          </w:p>
        </w:tc>
        <w:tc>
          <w:tcPr>
            <w:tcW w:w="18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.0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5  </w:t>
            </w:r>
          </w:p>
        </w:tc>
        <w:tc>
          <w:tcPr>
            <w:tcW w:w="33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казатель максимального</w:t>
              <w:br/>
              <w:t xml:space="preserve">размера риска на одного </w:t>
              <w:br/>
              <w:t xml:space="preserve">заемщика или группу     </w:t>
              <w:br/>
              <w:t>связанных заемщиков (Н6)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5.0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ксимальное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.4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ксимальное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.1</w:t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3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инимальное 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5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инимальное 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.1</w:t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6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казатель максимального</w:t>
              <w:br/>
              <w:t xml:space="preserve">размера крупных         </w:t>
              <w:br/>
              <w:t xml:space="preserve">кредитных рисков (Н7)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800.0</w:t>
            </w:r>
          </w:p>
        </w:tc>
        <w:tc>
          <w:tcPr>
            <w:tcW w:w="18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6.3</w:t>
            </w:r>
          </w:p>
        </w:tc>
        <w:tc>
          <w:tcPr>
            <w:tcW w:w="18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9.1</w:t>
            </w:r>
          </w:p>
        </w:tc>
      </w:tr>
      <w:tr>
        <w:trPr>
          <w:trHeight w:val="9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7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казатель максимального</w:t>
              <w:br/>
              <w:t xml:space="preserve">размера кредитов,       </w:t>
              <w:br/>
              <w:t xml:space="preserve">банковских гарантий и   </w:t>
              <w:br/>
              <w:t xml:space="preserve">поручительств,          </w:t>
              <w:br/>
              <w:t xml:space="preserve">предоставленных банком  </w:t>
              <w:br/>
              <w:t xml:space="preserve">своим участникам        </w:t>
              <w:br/>
              <w:t xml:space="preserve">(акционерам) (Н9.1)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50.0</w:t>
            </w:r>
          </w:p>
        </w:tc>
        <w:tc>
          <w:tcPr>
            <w:tcW w:w="18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.0</w:t>
            </w:r>
          </w:p>
        </w:tc>
        <w:tc>
          <w:tcPr>
            <w:tcW w:w="18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.0</w:t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8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казатель совокупной   </w:t>
              <w:br/>
              <w:t xml:space="preserve">величины риска по       </w:t>
              <w:br/>
              <w:t>инсайдерам банка (Н10.1)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3.0</w:t>
            </w:r>
          </w:p>
        </w:tc>
        <w:tc>
          <w:tcPr>
            <w:tcW w:w="18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.8</w:t>
            </w:r>
          </w:p>
        </w:tc>
        <w:tc>
          <w:tcPr>
            <w:tcW w:w="18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.6</w:t>
            </w:r>
          </w:p>
        </w:tc>
      </w:tr>
      <w:tr>
        <w:trPr>
          <w:trHeight w:val="8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9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казатель использования</w:t>
              <w:br/>
              <w:t xml:space="preserve">собственных средств     </w:t>
              <w:br/>
              <w:t xml:space="preserve">(капитала) банка для    </w:t>
              <w:br/>
              <w:t xml:space="preserve">приобретения акций      </w:t>
              <w:br/>
              <w:t xml:space="preserve">(долей) других          </w:t>
              <w:br/>
              <w:t xml:space="preserve">юридических лиц (Н12)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5.0</w:t>
            </w:r>
          </w:p>
        </w:tc>
        <w:tc>
          <w:tcPr>
            <w:tcW w:w="18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.0</w:t>
            </w:r>
          </w:p>
        </w:tc>
        <w:tc>
          <w:tcPr>
            <w:tcW w:w="18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.0</w:t>
            </w:r>
          </w:p>
        </w:tc>
      </w:tr>
      <w:tr>
        <w:trPr>
          <w:trHeight w:val="8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0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казатель соотношения  </w:t>
              <w:br/>
              <w:t xml:space="preserve">суммы ликвидных активов </w:t>
              <w:br/>
              <w:t xml:space="preserve">сроком исполнения в     </w:t>
              <w:br/>
              <w:t>ближайшие 30 календарных</w:t>
              <w:br/>
              <w:t xml:space="preserve">дней к сумме            </w:t>
              <w:br/>
              <w:t xml:space="preserve">обязательств РНКО (Н15)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1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казатель максимальной </w:t>
              <w:br/>
              <w:t xml:space="preserve">совокупной величины     </w:t>
              <w:br/>
              <w:t xml:space="preserve">кредитов клиентам -     </w:t>
              <w:br/>
              <w:t xml:space="preserve">участникам расчетов на  </w:t>
              <w:br/>
              <w:t xml:space="preserve">завершение расчетов     </w:t>
              <w:br/>
              <w:t xml:space="preserve">(Н16)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9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2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казатель              </w:t>
              <w:br/>
              <w:t xml:space="preserve">предоставления РНКО от  </w:t>
              <w:br/>
              <w:t xml:space="preserve">своего имени и за свой  </w:t>
              <w:br/>
              <w:t>счет кредитов заемщикам,</w:t>
              <w:br/>
              <w:t xml:space="preserve">кроме клиентов -        </w:t>
              <w:br/>
              <w:t xml:space="preserve">участников расчетов     </w:t>
              <w:br/>
              <w:t xml:space="preserve">(Н16.1)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3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казатель минимального </w:t>
              <w:br/>
              <w:t xml:space="preserve">соотношения размера     </w:t>
              <w:br/>
              <w:t>предоставленных кредитов</w:t>
              <w:br/>
              <w:t xml:space="preserve">с ипотечным покрытием и </w:t>
              <w:br/>
              <w:t xml:space="preserve">собственных средств     </w:t>
              <w:br/>
              <w:t xml:space="preserve">(капитала) (Н17)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4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казатель минимального </w:t>
              <w:br/>
              <w:t xml:space="preserve">соотношения размера     </w:t>
              <w:br/>
              <w:t xml:space="preserve">ипотечного покрытия и   </w:t>
              <w:br/>
              <w:t>объема эмиссии облигаций</w:t>
              <w:br/>
              <w:t xml:space="preserve">с ипотечным покрытием   </w:t>
              <w:br/>
              <w:t xml:space="preserve">(Н18)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92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5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казатель максимального</w:t>
              <w:br/>
              <w:t xml:space="preserve">соотношения совокупной  </w:t>
              <w:br/>
              <w:t xml:space="preserve">суммы обязательств      </w:t>
              <w:br/>
              <w:t xml:space="preserve">кредитной организации - </w:t>
              <w:br/>
              <w:t xml:space="preserve">эмитента перед          </w:t>
              <w:br/>
              <w:t xml:space="preserve">кредиторами, которые в  </w:t>
              <w:br/>
              <w:t xml:space="preserve">соответствии с          </w:t>
              <w:br/>
              <w:t xml:space="preserve">федеральными законами   </w:t>
              <w:br/>
              <w:t>имеют приоритетное право</w:t>
              <w:br/>
              <w:t xml:space="preserve">на удовлетворение своих </w:t>
              <w:br/>
              <w:t xml:space="preserve">требований перед        </w:t>
              <w:br/>
              <w:t xml:space="preserve">владельцами облигаций с </w:t>
              <w:br/>
              <w:t xml:space="preserve">ипотечным покрытием, и  </w:t>
              <w:br/>
              <w:t xml:space="preserve">собственных средств     </w:t>
              <w:br/>
              <w:t xml:space="preserve">(капитала) (Н19)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Председатель Правления ООО КБ «КОЛЬЦО УРАЛА»                                                    С.В. Грудин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Главный бухгалтер  ООО КБ «КОЛЬЦО УРАЛА»                                                              Е.О. Даринцев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ConsPlusNonformat"/>
        <w:widowControl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widowControl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М.П.</w:t>
      </w:r>
    </w:p>
    <w:p>
      <w:pPr>
        <w:pStyle w:val="ConsPlusNonformat"/>
        <w:widowControl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widowControl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Исполнитель                                                                                                                                   Н.В. Плетнева</w:t>
      </w:r>
    </w:p>
    <w:p>
      <w:pPr>
        <w:pStyle w:val="ConsPlusNonformat"/>
        <w:widowControl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widowControl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Телефон: (343) 378 -40 -90</w:t>
      </w:r>
    </w:p>
    <w:p>
      <w:pPr>
        <w:pStyle w:val="ConsPlusNonformat"/>
        <w:widowControl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18"/>
          <w:szCs w:val="18"/>
        </w:rPr>
        <w:t>"23" марта   2010  г.</w:t>
      </w:r>
    </w:p>
    <w:p>
      <w:pPr>
        <w:pStyle w:val="ConsPlusNonformat"/>
        <w:widowControl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widowControl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</w:t>
      </w:r>
    </w:p>
    <w:p>
      <w:pPr>
        <w:pStyle w:val="ConsPlusNonformat"/>
        <w:widowControl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widowControl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widowControl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widowControl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widowControl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widowControl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widowControl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widowControl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widowControl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widowControl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widowControl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widowControl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widowControl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widowControl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Банковская отчетность</w:t>
      </w:r>
    </w:p>
    <w:tbl>
      <w:tblPr>
        <w:tblW w:w="6885" w:type="dxa"/>
        <w:jc w:val="left"/>
        <w:tblInd w:w="17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0"/>
        <w:gridCol w:w="3"/>
        <w:gridCol w:w="1547"/>
        <w:gridCol w:w="3"/>
        <w:gridCol w:w="969"/>
        <w:gridCol w:w="3"/>
        <w:gridCol w:w="1557"/>
        <w:gridCol w:w="3"/>
        <w:gridCol w:w="1557"/>
        <w:gridCol w:w="3"/>
        <w:gridCol w:w="1077"/>
        <w:gridCol w:w="3"/>
      </w:tblGrid>
      <w:tr>
        <w:trPr>
          <w:trHeight w:val="240" w:hRule="atLeast"/>
          <w:cantSplit w:val="true"/>
        </w:trPr>
        <w:tc>
          <w:tcPr>
            <w:tcW w:w="163" w:type="dxa"/>
            <w:gridSpan w:val="2"/>
            <w:tcBorders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д территории</w:t>
              <w:br/>
              <w:t xml:space="preserve">по ОКАТО   </w:t>
            </w:r>
          </w:p>
        </w:tc>
        <w:tc>
          <w:tcPr>
            <w:tcW w:w="517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д кредитной организации (филиала)</w:t>
            </w:r>
          </w:p>
        </w:tc>
      </w:tr>
      <w:tr>
        <w:trPr>
          <w:trHeight w:val="1080" w:hRule="atLeast"/>
          <w:cantSplit w:val="true"/>
        </w:trPr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55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 ОКПО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ной</w:t>
              <w:br/>
              <w:t>государственный</w:t>
              <w:br/>
              <w:t xml:space="preserve">регистрационный номер     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егистрационный номер    </w:t>
              <w:br/>
              <w:t xml:space="preserve">(/порядковый 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омер)   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БИК    </w:t>
            </w:r>
          </w:p>
        </w:tc>
      </w:tr>
      <w:tr>
        <w:trPr>
          <w:trHeight w:val="240" w:hRule="atLeast"/>
          <w:cantSplit w:val="true"/>
        </w:trPr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5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</w:t>
            </w:r>
          </w:p>
        </w:tc>
        <w:tc>
          <w:tcPr>
            <w:tcW w:w="9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806207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26600001955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6577768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ОТЧЕТ О ДВИЖЕНИИ ДЕНЕЖНЫХ СРЕДСТВ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публикуемая форма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за 2009  год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отчетный год)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18"/>
          <w:szCs w:val="18"/>
        </w:rPr>
        <w:t xml:space="preserve">Кредитной организации    </w:t>
      </w:r>
      <w:r>
        <w:rPr>
          <w:rFonts w:cs="Times New Roman" w:ascii="Times New Roman" w:hAnsi="Times New Roman"/>
          <w:b/>
          <w:sz w:val="18"/>
          <w:szCs w:val="18"/>
        </w:rPr>
        <w:t xml:space="preserve">Коммерческий Банк «КОЛЬЦО УРАЛА» 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b/>
          <w:sz w:val="18"/>
          <w:szCs w:val="18"/>
        </w:rPr>
        <w:t xml:space="preserve">                                            </w:t>
      </w:r>
      <w:r>
        <w:rPr>
          <w:rFonts w:cs="Times New Roman" w:ascii="Times New Roman" w:hAnsi="Times New Roman"/>
          <w:b/>
          <w:sz w:val="18"/>
          <w:szCs w:val="18"/>
        </w:rPr>
        <w:t xml:space="preserve">Общество с ограниченной ответственностью 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b/>
          <w:sz w:val="18"/>
          <w:szCs w:val="18"/>
        </w:rPr>
        <w:t xml:space="preserve">                                            </w:t>
      </w:r>
      <w:r>
        <w:rPr>
          <w:rFonts w:cs="Times New Roman" w:ascii="Times New Roman" w:hAnsi="Times New Roman"/>
          <w:b/>
          <w:sz w:val="18"/>
          <w:szCs w:val="18"/>
        </w:rPr>
        <w:t>ООО КБ «КОЛЬЦО УРАЛА»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</w:t>
      </w:r>
      <w:r>
        <w:rPr>
          <w:rFonts w:cs="Times New Roman" w:ascii="Times New Roman" w:hAnsi="Times New Roman"/>
          <w:sz w:val="18"/>
          <w:szCs w:val="18"/>
        </w:rPr>
        <w:t>(полное  фирменное  и сокращенное фирменное  наименование)</w:t>
      </w:r>
    </w:p>
    <w:p>
      <w:pPr>
        <w:pStyle w:val="ConsPlusNonformat"/>
        <w:widowControl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Почтовый адрес                </w:t>
      </w:r>
      <w:r>
        <w:rPr>
          <w:rFonts w:cs="Times New Roman" w:ascii="Times New Roman" w:hAnsi="Times New Roman"/>
          <w:b/>
          <w:sz w:val="18"/>
          <w:szCs w:val="18"/>
        </w:rPr>
        <w:t>Российская Федерация, 620144 , г. Екатеринбург , ул. Большакова,109.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Код формы 0409814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Годовая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тыс. руб.</w:t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5130"/>
        <w:gridCol w:w="1215"/>
        <w:gridCol w:w="1485"/>
      </w:tblGrid>
      <w:tr>
        <w:trPr>
          <w:trHeight w:val="72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омер </w:t>
              <w:br/>
              <w:t xml:space="preserve">п/п  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аименование статей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нежные</w:t>
              <w:br/>
              <w:t xml:space="preserve">потоки </w:t>
              <w:br/>
              <w:t xml:space="preserve">за   </w:t>
              <w:br/>
              <w:t>отчетный</w:t>
              <w:br/>
              <w:t xml:space="preserve">период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енежные </w:t>
              <w:br/>
              <w:t xml:space="preserve">потоки за </w:t>
              <w:br/>
              <w:t>предыдущий</w:t>
              <w:br/>
              <w:t xml:space="preserve">отчетный </w:t>
              <w:br/>
              <w:t xml:space="preserve">период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1   </w:t>
            </w:r>
          </w:p>
        </w:tc>
        <w:tc>
          <w:tcPr>
            <w:tcW w:w="78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Чистые денежные средства, полученные от/использованные в </w:t>
              <w:br/>
              <w:t xml:space="preserve">операционной деятельности                           </w:t>
            </w:r>
          </w:p>
        </w:tc>
      </w:tr>
      <w:tr>
        <w:trPr>
          <w:trHeight w:val="8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1.1  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Денежные средства, полученные от/ 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использованные в операционной        </w:t>
              <w:br/>
              <w:t xml:space="preserve">деятельности до изменений в          </w:t>
              <w:br/>
              <w:t xml:space="preserve">операционных активах и               </w:t>
              <w:br/>
              <w:t xml:space="preserve">обязательствах, всего,               </w:t>
              <w:br/>
              <w:t xml:space="preserve">в том числе: 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49 996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05 813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.1.1 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оценты полученные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246 805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089 687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.1.2 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оценты уплаченные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646 981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513 532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.1.3 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омиссии полученные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1 763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9 621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.1.4 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омиссии уплаченные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14 76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13 293</w:t>
            </w:r>
          </w:p>
        </w:tc>
      </w:tr>
      <w:tr>
        <w:trPr>
          <w:trHeight w:val="72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.1.5 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оходы за вычетом расходов по        </w:t>
              <w:br/>
              <w:t xml:space="preserve">операциям с финансовыми активами,    </w:t>
              <w:br/>
              <w:t xml:space="preserve">оцениваемыми по справедливой         </w:t>
              <w:br/>
              <w:t xml:space="preserve">стоимости через прибыль или убыток,  </w:t>
              <w:br/>
              <w:t xml:space="preserve">имеющимися в наличии для продажи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 136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4 243</w:t>
            </w:r>
          </w:p>
        </w:tc>
      </w:tr>
      <w:tr>
        <w:trPr>
          <w:trHeight w:val="48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.1.6 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оходы за вычетом расходов по        </w:t>
              <w:br/>
              <w:t xml:space="preserve">операциям с ценными бумагами,        </w:t>
              <w:br/>
              <w:t xml:space="preserve">удерживаемыми до погашения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.1.7 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оходы за вычетом расходов по        </w:t>
              <w:br/>
              <w:t xml:space="preserve">операциям с иностранной валютой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 603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 141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.1.8 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очие операционные доходы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192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9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.1.9 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перационные расходы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498 148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512 189</w:t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1.10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асход/возмещение по налогу на       </w:t>
              <w:br/>
              <w:t xml:space="preserve">прибыль      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386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39 584</w:t>
            </w:r>
          </w:p>
        </w:tc>
      </w:tr>
      <w:tr>
        <w:trPr>
          <w:trHeight w:val="60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1.2  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Прирост/снижение чистых денежных     </w:t>
              <w:br/>
              <w:t xml:space="preserve">средств от операционных активов и    </w:t>
              <w:br/>
              <w:t xml:space="preserve">обязательств, всего,                 </w:t>
              <w:br/>
              <w:t xml:space="preserve">в том числе: 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 498 466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127 713</w:t>
            </w:r>
          </w:p>
        </w:tc>
      </w:tr>
      <w:tr>
        <w:trPr>
          <w:trHeight w:val="48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.2.1 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Чистый прирост/снижение по           </w:t>
              <w:br/>
              <w:t xml:space="preserve">обязательным резервам на счетах в    </w:t>
              <w:br/>
              <w:t xml:space="preserve">Банке России 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54 549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2 914</w:t>
            </w:r>
          </w:p>
        </w:tc>
      </w:tr>
      <w:tr>
        <w:trPr>
          <w:trHeight w:val="60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.2.2 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Чистый прирост/снижение по вложениям </w:t>
              <w:br/>
              <w:t xml:space="preserve">в ценные бумаги, оцениваемым по      </w:t>
              <w:br/>
              <w:t xml:space="preserve">справедливой стоимости через прибыль </w:t>
              <w:br/>
              <w:t xml:space="preserve">или убыток   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10 959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92 209</w:t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.2.3 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Чистый прирост/снижение по средствам </w:t>
              <w:br/>
              <w:t xml:space="preserve">в кредитных организациях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4 289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97 581</w:t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.2.4 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Чистый прирост/снижение по ссудной   </w:t>
              <w:br/>
              <w:t xml:space="preserve">задолженности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823 778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46 874</w:t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.2.5 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Чистый прирост/снижение по прочим    </w:t>
              <w:br/>
              <w:t xml:space="preserve">активам      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 035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350 200</w:t>
            </w:r>
          </w:p>
        </w:tc>
      </w:tr>
      <w:tr>
        <w:trPr>
          <w:trHeight w:val="48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.2.6 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Чистый прирост/снижение по кредитам, </w:t>
              <w:br/>
              <w:t xml:space="preserve">депозитам и прочим средствам Банка   </w:t>
              <w:br/>
              <w:t xml:space="preserve">России       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335 00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5 000</w:t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.2.7 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Чистый прирост/снижение по средствам </w:t>
              <w:br/>
              <w:t xml:space="preserve">других кредитных организаций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16 00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650 000</w:t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.2.8 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Чистый прирост/снижение по средствам </w:t>
              <w:br/>
              <w:t xml:space="preserve">клиентов (некредитных организаций)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671 465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479 168</w:t>
            </w:r>
          </w:p>
        </w:tc>
      </w:tr>
      <w:tr>
        <w:trPr>
          <w:trHeight w:val="60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.2.9 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Чистый прирост/снижение по           </w:t>
              <w:br/>
              <w:t xml:space="preserve">финансовым обязательствам,           </w:t>
              <w:br/>
              <w:t xml:space="preserve">оцениваемым по справедливой          </w:t>
              <w:br/>
              <w:t xml:space="preserve">стоимости через прибыль или убыток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2.10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Чистый прирост/снижение по           </w:t>
              <w:br/>
              <w:t xml:space="preserve">выпущенным долговым обязательствам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9 026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5 516</w:t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2.11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Чистый прирост (снижение) по прочим  </w:t>
              <w:br/>
              <w:t xml:space="preserve">обязательствам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937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471</w:t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1.3  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Итого по разделу 1 (ст. 1.1 + ст. 1.2)        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 848 462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78 100</w:t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2   </w:t>
            </w:r>
          </w:p>
        </w:tc>
        <w:tc>
          <w:tcPr>
            <w:tcW w:w="78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Чистые денежные средства, полученные от/использованные в </w:t>
              <w:br/>
              <w:t>инвестиционной деятельности</w:t>
            </w:r>
          </w:p>
        </w:tc>
      </w:tr>
      <w:tr>
        <w:trPr>
          <w:trHeight w:val="60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.1  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иобретение ценных бумаг и других   </w:t>
              <w:br/>
              <w:t xml:space="preserve">финансовых активов, относящихся к    </w:t>
              <w:br/>
              <w:t xml:space="preserve">категории "имеющиеся в наличии для   </w:t>
              <w:br/>
              <w:t xml:space="preserve">продажи"     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930 717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-579 052</w:t>
            </w:r>
          </w:p>
        </w:tc>
      </w:tr>
      <w:tr>
        <w:trPr>
          <w:trHeight w:val="60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.2  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ыручка от реализации и погашения    </w:t>
              <w:br/>
              <w:t xml:space="preserve">ценных бумаг и других финансовых     </w:t>
              <w:br/>
              <w:t xml:space="preserve">активов, относящихся к категории     </w:t>
              <w:br/>
              <w:t xml:space="preserve">"имеющиеся в наличии для продажи"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>
          <w:trHeight w:val="48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.3  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иобретение ценных бумаг,           </w:t>
              <w:br/>
              <w:t xml:space="preserve">относящихся к категории              </w:t>
              <w:br/>
              <w:t xml:space="preserve">"удерживаемые до погашения"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>
          <w:trHeight w:val="48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.4  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ыручка от погашения ценных бумаг,   </w:t>
              <w:br/>
              <w:t xml:space="preserve">относящихся к категории              </w:t>
              <w:br/>
              <w:t xml:space="preserve">"удерживаемые до погашения"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>
          <w:trHeight w:val="48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.5  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иобретение основных средств,       </w:t>
              <w:br/>
              <w:t xml:space="preserve">нематериальных активов и             </w:t>
              <w:br/>
              <w:t xml:space="preserve">материальных запасов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599 617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-79 783</w:t>
            </w:r>
          </w:p>
        </w:tc>
      </w:tr>
      <w:tr>
        <w:trPr>
          <w:trHeight w:val="48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.6  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ыручка от реализации основных       </w:t>
              <w:br/>
              <w:t xml:space="preserve">средств, нематериальных активов и    </w:t>
              <w:br/>
              <w:t xml:space="preserve">материальных запасов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3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168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.7  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ивиденды полученные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2.8  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Итого по разделу 2 (сумма строк с    </w:t>
              <w:br/>
              <w:t xml:space="preserve">2.1 по 2.7)  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1 530 161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658 667</w:t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3   </w:t>
            </w:r>
          </w:p>
        </w:tc>
        <w:tc>
          <w:tcPr>
            <w:tcW w:w="78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Чистые денежные средства, полученные от/использованные в </w:t>
              <w:br/>
              <w:t>финансовой деятельности</w:t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.1  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зносы акционеров (участников) в     </w:t>
              <w:br/>
              <w:t xml:space="preserve">уставный капитал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 000</w:t>
            </w:r>
          </w:p>
        </w:tc>
      </w:tr>
      <w:tr>
        <w:trPr>
          <w:trHeight w:val="48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.2  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иобретение собственных акций       </w:t>
              <w:br/>
              <w:t xml:space="preserve">(долей), выкупленных у акционеров    </w:t>
              <w:br/>
              <w:t xml:space="preserve">(участников) 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.3  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одажа собственных акций (долей),   </w:t>
              <w:br/>
              <w:t>выкупленных у акционеров (участников)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.4  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ыплаченные дивиденды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3.5  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Итого по разделу 3 (сумма строк с    </w:t>
              <w:br/>
              <w:t xml:space="preserve">3.1 по 3.4)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00 000</w:t>
            </w:r>
          </w:p>
        </w:tc>
      </w:tr>
      <w:tr>
        <w:trPr>
          <w:trHeight w:val="60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4   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лияние изменений официальных курсов </w:t>
              <w:br/>
              <w:t xml:space="preserve">иностранных валют по отношению к     </w:t>
              <w:br/>
              <w:t xml:space="preserve">рублю, установленных Банком России,  </w:t>
              <w:br/>
              <w:t>на денежные средства и их эквиваленты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6 945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10 908</w:t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5   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Прирост/использование денежных       </w:t>
              <w:br/>
              <w:t xml:space="preserve">средств и их эквивалентов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11 356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91 475</w:t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5.1  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енежные средства и их эквиваленты   </w:t>
              <w:br/>
              <w:t xml:space="preserve">на начало отчетного года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0 584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2 059</w:t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5.2  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енежные средства и их эквиваленты   </w:t>
              <w:br/>
              <w:t xml:space="preserve">на конец отчетного года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1 94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0 584</w:t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Председатель Правления ООО КБ «КОЛЬЦО УРАЛА»                                                    С.В. Грудин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ConsPlusNonformat"/>
        <w:widowControl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Главный бухгалтер  ООО КБ «КОЛЬЦО УРАЛА»                                                              Е.О. Даринцев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ConsPlusNonformat"/>
        <w:widowControl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widowControl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М.П.</w:t>
      </w:r>
    </w:p>
    <w:p>
      <w:pPr>
        <w:pStyle w:val="ConsPlusNonformat"/>
        <w:widowControl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widowControl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Исполнитель                                                                                                                                   О.М. Насырова</w:t>
      </w:r>
    </w:p>
    <w:p>
      <w:pPr>
        <w:pStyle w:val="ConsPlusNonformat"/>
        <w:widowControl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widowControl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Телефон: (343) 378 -40 -90</w:t>
      </w:r>
    </w:p>
    <w:p>
      <w:pPr>
        <w:pStyle w:val="ConsPlusNonformat"/>
        <w:widowControl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18"/>
          <w:szCs w:val="18"/>
        </w:rPr>
        <w:t>"23" марта   2010  г.</w:t>
      </w:r>
    </w:p>
    <w:p>
      <w:pPr>
        <w:pStyle w:val="ConsPlusNonformat"/>
        <w:widowControl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widowControl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widowControl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widowControl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widowControl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widowControl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widowControl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widowControl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widowControl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widowControl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widowControl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widowControl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widowControl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widowControl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widowControl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widowControl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widowControl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widowControl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widowControl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widowControl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widowControl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widowControl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widowControl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widowControl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widowControl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widowControl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widowControl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widowControl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widowControl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widowControl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widowControl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widowControl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widowControl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widowControl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widowControl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widowControl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widowControl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widowControl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widowControl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widowControl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widowControl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widowControl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widowControl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widowControl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widowControl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widowControl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widowControl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widowControl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widowControl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widowControl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widowControl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widowControl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widowControl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28"/>
        <w:ind w:left="2124" w:firstLine="539"/>
        <w:jc w:val="both"/>
        <w:rPr/>
      </w:pPr>
      <w:r>
        <w:rPr/>
        <w:t xml:space="preserve">Примечания к публикуемым формам отчетности </w:t>
      </w:r>
    </w:p>
    <w:p>
      <w:pPr>
        <w:pStyle w:val="Normal"/>
        <w:spacing w:lineRule="auto" w:line="228"/>
        <w:ind w:left="2124" w:firstLine="539"/>
        <w:jc w:val="both"/>
        <w:rPr/>
      </w:pPr>
      <w:r>
        <w:rPr/>
        <w:t>ООО КБ «КОЛЬЦО УРАЛА» за 2009 год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форме 0409813 «СВЕДЕНИЯ ОБ ОБЯЗАТЕЛЬНЫХ НОРМАТИВАХ» считать данные по графе 3: строкам 1,2,3 – минимально допустимым нормативным значением; строкам 4,5,6,7,8,9 – максимально допустимым нормативным значением.  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Председатель Правления ООО КБ «КОЛЬЦО УРАЛА»                                                    С.В. Грудин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ConsPlusNonformat"/>
        <w:widowControl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Главный бухгалтер  ООО КБ «КОЛЬЦО УРАЛА»                                                              Е.О. Даринцев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ConsPlusNonformat"/>
        <w:widowControl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widowControl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widowControl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widowControl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widowControl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widowControl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widowControl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widowControl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widowControl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widowControl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widowControl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widowControl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widowControl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widowControl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widowControl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widowControl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widowControl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widowControl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widowControl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widowControl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widowControl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widowControl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widowControl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widowControl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widowControl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widowControl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widowControl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widowControl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widowControl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widowControl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widowControl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widowControl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widowControl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widowControl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widowControl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widowControl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widowControl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widowControl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widowControl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widowControl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widowControl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widowControl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widowControl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widowControl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widowControl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widowControl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widowControl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widowControl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widowControl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widowControl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widowControl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widowControl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widowControl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widowControl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widowControl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widowControl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drawing>
          <wp:inline distT="0" distB="0" distL="0" distR="0">
            <wp:extent cx="5622925" cy="78841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2925" cy="7884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34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3T10:33:00Z</dcterms:created>
  <dc:creator>I_Popova</dc:creator>
  <dc:description/>
  <cp:keywords/>
  <dc:language>en-US</dc:language>
  <cp:lastModifiedBy>Nasyrova_OM</cp:lastModifiedBy>
  <cp:lastPrinted>2009-04-15T13:24:00Z</cp:lastPrinted>
  <dcterms:modified xsi:type="dcterms:W3CDTF">2010-04-23T10:40:00Z</dcterms:modified>
  <cp:revision>6</cp:revision>
  <dc:subject/>
  <dc:title>                                             Банковская отчетность</dc:title>
</cp:coreProperties>
</file>