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1862288462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/>
        <w:t>08-ЗК от  05.04.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Акционерный Сибирский Нефтяной банк»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АО "СИБНЕФТЕБАНК",</w:t>
      </w:r>
    </w:p>
    <w:p>
      <w:pPr>
        <w:pStyle w:val="TextBody"/>
        <w:jc w:val="center"/>
        <w:rPr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988474669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«Акционерный Сибирский Нефтяной банк»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АО "СИБНЕФТЕБАНК",</w:t>
      </w:r>
    </w:p>
    <w:p>
      <w:pPr>
        <w:pStyle w:val="TextBody"/>
        <w:jc w:val="center"/>
        <w:rPr/>
      </w:pPr>
      <w:r>
        <w:rPr>
          <w:rFonts w:cs="Arial"/>
          <w:b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highlight w:val="yellow"/>
        </w:rPr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</w:rPr>
        <w:t xml:space="preserve">Акционерам, Совету директоров </w:t>
      </w:r>
      <w:r>
        <w:rPr/>
        <w:t>открытого акционерного общества «Акционерный Сибирский Нефтяной банк»</w:t>
      </w:r>
      <w:r>
        <w:rPr>
          <w:rFonts w:cs="Arial"/>
          <w:color w:val="003366"/>
          <w:highlight w:val="yellow"/>
        </w:rPr>
        <w:t xml:space="preserve"> </w:t>
      </w:r>
      <w:r>
        <w:rPr>
          <w:rFonts w:cs="Arial"/>
          <w:highlight w:val="yellow"/>
        </w:rPr>
        <w:t xml:space="preserve"> </w:t>
      </w:r>
    </w:p>
    <w:p>
      <w:pPr>
        <w:pStyle w:val="TextBody"/>
        <w:rPr>
          <w:rFonts w:cs="Arial"/>
          <w:sz w:val="28"/>
          <w:highlight w:val="yellow"/>
        </w:rPr>
      </w:pPr>
      <w:r>
        <w:rPr>
          <w:rFonts w:cs="Arial"/>
          <w:sz w:val="28"/>
          <w:highlight w:val="yellow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>Руководитель проверки -</w:t>
      </w:r>
      <w:r>
        <w:rPr>
          <w:color w:val="000000"/>
        </w:rPr>
        <w:t xml:space="preserve"> </w:t>
      </w:r>
      <w:r>
        <w:rPr>
          <w:b/>
          <w:color w:val="000000"/>
        </w:rPr>
        <w:t>аудитор</w:t>
      </w:r>
      <w:r>
        <w:rPr>
          <w:color w:val="000000"/>
        </w:rPr>
        <w:t xml:space="preserve"> Кащапова Зульфира Гайнулловна (</w:t>
      </w:r>
      <w:r>
        <w:rPr/>
        <w:t xml:space="preserve">квалификационный аттестат Минфина РФ в области банковского аудита </w:t>
      </w:r>
      <w:r>
        <w:rPr>
          <w:bCs/>
        </w:rPr>
        <w:t xml:space="preserve">№К000707 </w:t>
      </w:r>
      <w:r>
        <w:rPr/>
        <w:t>на неограниченный срок, выдан в порядке обмена 26 августа 2002г.</w:t>
      </w:r>
      <w:r>
        <w:rPr>
          <w:color w:val="000000"/>
        </w:rPr>
        <w:t xml:space="preserve">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 №29601044640).</w:t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Стулова Ирина Борисовна </w:t>
      </w:r>
      <w:r>
        <w:rPr/>
        <w:t xml:space="preserve">(квалификационный аттестат Минфина РФ  в области банковского аудита  №К006161 на неограниченный срок, выдан в порядке обмена 01.08.2003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 №29701044652)</w:t>
      </w:r>
      <w:r>
        <w:rPr/>
        <w:t xml:space="preserve">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</w:t>
      </w:r>
      <w:r>
        <w:rPr/>
        <w:t xml:space="preserve">- </w:t>
      </w:r>
      <w:r>
        <w:rPr>
          <w:rFonts w:cs="Arial" w:ascii="Arial" w:hAnsi="Arial"/>
        </w:rPr>
        <w:t xml:space="preserve"> Дегтярева Наталья Вениаминовна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</w:rPr>
        <w:t>Наименование</w:t>
      </w:r>
      <w:r>
        <w:rPr>
          <w:rFonts w:cs="Arial"/>
        </w:rPr>
        <w:t xml:space="preserve">: </w:t>
      </w:r>
      <w:r>
        <w:rPr/>
        <w:t>открытое акционерное общество «Акционерный Сибирский Нефтяной банк».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 xml:space="preserve">: </w:t>
      </w:r>
      <w:r>
        <w:rPr/>
        <w:t>ОАО «СИБНЕФТЕБАНК»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Место нахождения</w:t>
      </w:r>
      <w:r>
        <w:rPr>
          <w:rFonts w:cs="Arial" w:ascii="Arial" w:hAnsi="Arial"/>
        </w:rPr>
        <w:t>: 625000, г. Тюмень, улица Первомайская, дом 39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Фактический адрес:     </w:t>
      </w:r>
      <w:r>
        <w:rPr>
          <w:rFonts w:cs="Arial" w:ascii="Arial" w:hAnsi="Arial"/>
        </w:rPr>
        <w:t>625000, г. Тюмень, улица Первомайская, дом 39.</w:t>
      </w:r>
    </w:p>
    <w:p>
      <w:pPr>
        <w:pStyle w:val="TextBody"/>
        <w:ind w:firstLine="708"/>
        <w:rPr>
          <w:rFonts w:ascii="Arial" w:hAnsi="Arial"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</w:rPr>
        <w:tab/>
      </w: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 xml:space="preserve">: основной государственный регистрационный номер </w:t>
      </w:r>
      <w:r>
        <w:rPr/>
        <w:t>1027200000321</w:t>
      </w:r>
      <w:r>
        <w:rPr>
          <w:rFonts w:cs="Arial"/>
        </w:rPr>
        <w:t xml:space="preserve">,  регистрационное свидетельство от </w:t>
      </w:r>
      <w:r>
        <w:rPr/>
        <w:t>09 сентября 2002 года</w:t>
      </w:r>
      <w:r>
        <w:rPr>
          <w:rFonts w:cs="Arial"/>
        </w:rPr>
        <w:t>,</w:t>
      </w:r>
    </w:p>
    <w:p>
      <w:pPr>
        <w:pStyle w:val="TextBody"/>
        <w:jc w:val="center"/>
        <w:rPr>
          <w:rFonts w:cs="Arial"/>
          <w:b/>
          <w:b/>
          <w:bCs/>
          <w:sz w:val="22"/>
          <w:highlight w:val="yellow"/>
        </w:rPr>
      </w:pPr>
      <w:r>
        <w:rPr>
          <w:rFonts w:cs="Arial"/>
          <w:b/>
          <w:bCs/>
          <w:sz w:val="22"/>
          <w:highlight w:val="yellow"/>
        </w:rPr>
      </w:r>
    </w:p>
    <w:p>
      <w:pPr>
        <w:pStyle w:val="TextBody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ind w:firstLine="708"/>
        <w:rPr>
          <w:b/>
          <w:b/>
          <w:color w:val="003366"/>
          <w:sz w:val="20"/>
        </w:rPr>
      </w:pPr>
      <w:r>
        <w:rPr>
          <w:b/>
        </w:rPr>
        <w:t xml:space="preserve">В  2009 году Банк имел следующие лицензии: </w:t>
      </w:r>
    </w:p>
    <w:p>
      <w:pPr>
        <w:pStyle w:val="Normal"/>
        <w:rPr>
          <w:b/>
          <w:b/>
          <w:color w:val="003366"/>
          <w:sz w:val="20"/>
        </w:rPr>
      </w:pPr>
      <w:r>
        <w:rPr>
          <w:b/>
          <w:color w:val="003366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1980"/>
        <w:gridCol w:w="1080"/>
        <w:gridCol w:w="1320"/>
        <w:gridCol w:w="15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ензия и вид деятельност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ган выдачи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иценз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дач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3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енеральная лицензия на осуществление банковских операций со средствами в рублях и иностранной валют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анк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5.04.2003 г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 ограничения срока действия</w:t>
            </w:r>
          </w:p>
        </w:tc>
      </w:tr>
      <w:tr>
        <w:trPr>
          <w:trHeight w:val="14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Федеральная служба по финансовым рынкам РФ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72-03051-01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7.11.2000 г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 ограничения срока действия</w:t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едеральная служба по финансовым рынкам Р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72-02945-10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7.11.2000 г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 ограничения срока действия</w:t>
            </w:r>
          </w:p>
        </w:tc>
      </w:tr>
      <w:tr>
        <w:trPr>
          <w:trHeight w:val="142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едеральная служба по финансовым рынкам Р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72-04366-000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7.12.2000 г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 ограничения срока действия</w:t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Федеральная служба по финансовым рынкам Р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72-03127-001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7.11.2000 г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 26 июля 2010 год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/>
              <w:t>Банк является участником системы обязательного страхования вкладов физических лиц в банках Российской Феде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осударственная корпорация "Агентство по страхованию вкладов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№</w:t>
            </w:r>
            <w:r>
              <w:rPr/>
              <w:t>8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/>
              <w:t>от 18.08.2005 г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 ограничения срока действия</w:t>
            </w:r>
          </w:p>
        </w:tc>
      </w:tr>
    </w:tbl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орская фирма утверждена аудитором Банка за 2009 год внеочередным общим собранием акционеров Банка (протокол № 24  от 22 мая 2009 год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</w:t>
      </w:r>
      <w:r>
        <w:rPr/>
        <w:t>открытое акционерное общество «Акционерный Сибирский Нефтяной банк» ОАО «СИБНЕФТЕБАНК»</w:t>
      </w:r>
      <w:r>
        <w:rPr>
          <w:rFonts w:cs="Arial"/>
        </w:rPr>
        <w:t xml:space="preserve">  за период с 1 января по 31 декабря 2009г.,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</w:t>
      </w:r>
      <w:r>
        <w:rPr/>
        <w:t>открытое акционерное общество «Акционерный Сибирский Нефтяной банк»</w:t>
      </w:r>
      <w:r>
        <w:rPr>
          <w:rFonts w:cs="Arial"/>
        </w:rPr>
        <w:t xml:space="preserve">  </w:t>
      </w:r>
      <w:r>
        <w:rPr/>
        <w:t>ОАО «СИБНЕФТЕБАНК»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lang w:val="en-US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3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;</w:t>
      </w:r>
    </w:p>
    <w:p>
      <w:pPr>
        <w:pStyle w:val="TextBody"/>
        <w:ind w:firstLine="708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- 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1 января 2010г. </w:t>
      </w:r>
      <w:r>
        <w:rPr/>
        <w:t>код формы 0409812.</w:t>
      </w:r>
    </w:p>
    <w:p>
      <w:pPr>
        <w:pStyle w:val="TextBody"/>
        <w:ind w:firstLine="720"/>
        <w:rPr>
          <w:rFonts w:cs="Arial"/>
        </w:rPr>
      </w:pPr>
      <w:r>
        <w:rPr>
          <w:rFonts w:eastAsia="Arial" w:cs="Arial"/>
        </w:rPr>
        <w:t xml:space="preserve">                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</w:t>
      </w:r>
      <w:r>
        <w:rPr/>
        <w:t>открытого акционерного общества «Акционерный Сибирский Нефтяной банк» ОАО «СИБНЕФТЕБАНК»</w:t>
      </w:r>
      <w:r>
        <w:rPr>
          <w:rFonts w:cs="Arial"/>
        </w:rPr>
        <w:t xml:space="preserve">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зидент (Председатель Правления) открытого акционерного общества «Акционерный Сибирский Нефтяной банк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pacing w:val="-3"/>
        </w:rPr>
        <w:t xml:space="preserve">            </w:t>
      </w:r>
      <w:r>
        <w:rPr>
          <w:rFonts w:cs="Arial" w:ascii="Arial" w:hAnsi="Arial"/>
        </w:rPr>
        <w:t>В своем составе Банк имеет</w:t>
      </w:r>
      <w:r>
        <w:rPr>
          <w:rFonts w:cs="Arial" w:ascii="Arial" w:hAnsi="Arial"/>
          <w:color w:val="003366"/>
        </w:rPr>
        <w:t xml:space="preserve"> </w:t>
      </w:r>
      <w:r>
        <w:rPr>
          <w:rFonts w:cs="Arial" w:ascii="Arial" w:hAnsi="Arial"/>
        </w:rPr>
        <w:t xml:space="preserve">три  филиала: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Ямало-ненецкий филиал ОАО «СИБНЕФТЕБАНК», находящийся по адресу Российская Федерация, 629300, Тюменская область, Ямало-Ненецкий автономный округ, город Новый Уренгой, микрорайон Юбилейный, дом 1, корпус 3;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Филиал ОАО «СИБНЕФТЕБАНК» в г. Ноябрьске, находящийся по адресу Российская Федерация,   629805,    Тюменская  область,   Ямало-Ненецкий    автономный     округ, г. Ноябрьск, проспект Мира, дом 3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</w:rPr>
        <w:t>-</w:t>
        <w:tab/>
        <w:t>Ялуторовский филиал ОАО «СИБНЕФТЕБАНК», находящийся по адресу Российская Федерация, 627010, Тюменская область, город Ялуторовск, улица Свердлова, дом 42</w:t>
      </w:r>
      <w:r>
        <w:rPr>
          <w:color w:val="FF000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</w:rPr>
        <w:t>Аудиторская проверка за  2009 года проводилась только в Головном Банке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оих выводах о деятельности филиалов Банка мы основывались на результатах проверок филиалов, проведенных Службой внутреннего контроля Банка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Учетная политика открытого акционерного общества «Акционерный Сибирский Нефтяной банк» на 2009 год, утвержденная распоряжением  Президента Банка 31.12.2008 года № 01-262-а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Вопросы налогообложения закреплены в Учетной политике открытого акционерного общества «Акционерный Сибирский Нефтяной банк» (приложение 27 к Учетной политике банка), утвержденная распоряжением  Президента Банка 31.12.2008 года № 01-262-а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ложение о Кредитном комитете ОАО «СИБНЕФТЕБАНК» (утверждено Президентом Банка 22.10.2007г.);</w:t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ложение о  кредитовании ОАО «СИБНЕФТЕБАНК» юридических лиц и индивидуальных предпринимателей (утверждено Правлением Банка 17.10.2007г.) с дополнениями и изменениями;</w:t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Положение о кредитовании банковского счета (овердрафте) юридических лиц и индивидуальных предпринимателей  (утверждено Правлением Банка 20.09.2007г.)  </w:t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оложение о кредитовании физических лиц ОАО «СИБНЕФТЕБАНК» (утверждено Правлением Банка  27.03.2009г.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Положение об экспресс – кредитовании ОАО «СИБНЕФТЕБАНК» физических лиц на приобретение товаров (утверждено Правлением Банка 11.06.2008г.);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ложение о порядке формирования резервов на возможные потери (утверждено Правлением Банка 03.10.2008г.) с изменениями и дополнениям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Cs/>
          <w:iCs/>
        </w:rPr>
        <w:t>Методика по управлению кредитным риском ОАО «СИБНЕФТЕБАНК» (утверждено Правлением Банка 08.10.2007г., новая редакция 31.07.2009г.);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Методика оценки финансового состояния страховых компаний, утвержденная Правлением Банка  25.08.2009г.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егламент взаимодействия структурных подразделений ОАО «СИБНЕФТЕБАНК» по вопросу установления взаимосвязанности клиентов банка (утверждено Правлением Банка 10.08.2007г.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Положение о порядке выдачи и списания банковских гарантий ОАО «СИБНЕФТЕБАНК» (утверждено 28.09.2004г.)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Внутренний регламент по работе с кредитными историями (утверждено Правлением Банка 23.10.2007г.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етодика оценки совокупного кредитного риска в ОАО «СИБНЕФТЕБАНК» (утверждено Правлением 22.01.2009г.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егламент взаимодействия структурных подразделений ОАО «СИБНЕФТЕБАНК» по вопросу установления взаимосвязанности клиентов банка, утвержденный Правлением Банка 10.08.2007г. с изменениями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егламент взаимодействия подразделений ОАО «СИБНЕФТЕБАНК» по вопросам присвоения контрагентам категорий кредитного риска, установления лимитов риска, их мониторинга, актуализации и контроля, утвержденный Правлением Банка 16.08.2007г., протокол №13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highlight w:val="yellow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«О порядке формировании резерва на возможные потери», утвержденного Правлением Банка 03.10.2008 (протокол №276/3), с изменениями от 26.01.2009г., 28.05.2009г., 06.07.2009г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существенных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>В своей деятельности Служба внутреннего контроля руководствуется Положением о службе внутреннего контроля, утвержденным  Советом директоров 03.09.2009 года (протокол №154).</w:t>
      </w:r>
    </w:p>
    <w:p>
      <w:pPr>
        <w:pStyle w:val="ConsTitle"/>
        <w:widowControl/>
        <w:ind w:firstLine="540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</w:t>
      </w:r>
    </w:p>
    <w:p>
      <w:pPr>
        <w:pStyle w:val="ConsTitle"/>
        <w:widowControl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ConsTitle"/>
        <w:widowControl/>
        <w:jc w:val="both"/>
        <w:rPr/>
      </w:pPr>
      <w:r>
        <w:rPr>
          <w:rFonts w:eastAsia="Arial"/>
          <w:b w:val="false"/>
        </w:rPr>
        <w:t xml:space="preserve">              </w:t>
      </w:r>
      <w:r>
        <w:rPr>
          <w:b w:val="false"/>
          <w:sz w:val="24"/>
        </w:rPr>
        <w:t>Служба внутреннего контроля осущ</w:t>
      </w:r>
      <w:r>
        <w:rPr>
          <w:b w:val="false"/>
          <w:sz w:val="24"/>
          <w:szCs w:val="24"/>
        </w:rPr>
        <w:t>ествляла свою деятельность на основании плана на 2009 год, утвержденного Советом директоров 05.03.2009.</w:t>
      </w:r>
      <w:r>
        <w:rPr>
          <w:b w:val="false"/>
          <w:sz w:val="24"/>
        </w:rPr>
        <w:t xml:space="preserve"> По итогам работы составлялся отчет о деятельности СВК за полугодие, утвержденный Советом директоров Банка.   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rPr/>
      </w:pPr>
      <w:r>
        <w:rPr/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 и предоставлялись на рассмотрение (согласование) Президенту Банка. В соответствии с распоряжениями (приказами) Президента Банка на руководителей проверяемых подразделений возлагались  обязанности по устранению нарушений, по принятию мер с целью недопущения нарушений в дальнейшей деятельности Банка. </w:t>
      </w:r>
    </w:p>
    <w:p>
      <w:pPr>
        <w:pStyle w:val="TextBody"/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Indent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  <w:t xml:space="preserve">За проверяемый период 2009 года Советом директоров открытого акционерного общества «Акционерный Сибирский Нефтяной банк» рассмотрены и утверждены следующие отчеты Службы внутреннего контроля: </w:t>
      </w:r>
    </w:p>
    <w:p>
      <w:pPr>
        <w:pStyle w:val="21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за 2008 год 05.03.2009 (протокол №144);</w:t>
      </w:r>
    </w:p>
    <w:p>
      <w:pPr>
        <w:pStyle w:val="21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ервое полугодие 2009 года 03.09.2009 года (протокол №154);</w:t>
      </w:r>
    </w:p>
    <w:p>
      <w:pPr>
        <w:pStyle w:val="TextBodyIndent"/>
        <w:jc w:val="both"/>
        <w:rPr/>
      </w:pPr>
      <w:r>
        <w:rPr/>
        <w:t>за 2009 год 05.03.2010 года  (протокол № 166)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spacing w:before="120" w:after="120"/>
        <w:ind w:firstLine="539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spacing w:before="120" w:after="120"/>
        <w:ind w:firstLine="539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spacing w:before="120" w:after="120"/>
        <w:ind w:firstLine="539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spacing w:before="120" w:after="120"/>
        <w:ind w:firstLine="539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</w:t>
      </w:r>
      <w:r>
        <w:rPr>
          <w:rFonts w:cs="Arial"/>
        </w:rPr>
        <w:t>реннего контроля.</w:t>
      </w:r>
    </w:p>
    <w:p>
      <w:pPr>
        <w:pStyle w:val="TextBody"/>
        <w:ind w:firstLine="709"/>
        <w:rPr/>
      </w:pPr>
      <w:r>
        <w:rPr>
          <w:rFonts w:cs="Arial"/>
        </w:rPr>
        <w:t>В частности, создан Отдел финансового мониторинга,</w:t>
      </w:r>
      <w:r>
        <w:rPr/>
        <w:t xml:space="preserve"> осуществляющий функции контроля по противодействию легализации (отмыванию) доходов, полученных преступным путем, и финансирования терроризма.</w:t>
      </w:r>
    </w:p>
    <w:p>
      <w:pPr>
        <w:pStyle w:val="ConsNormal"/>
        <w:widowControl/>
        <w:ind w:firstLine="54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 xml:space="preserve">По нашему мнению,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организации - открытое акционерное общество «Акционерный Сибирский Нефтяной банк» ОАО «СИБНЕФТЕБАНК» 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05 апреля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проверки, аудитор                              _______________Кащапова З.Г.</w:t>
      </w:r>
    </w:p>
    <w:p>
      <w:pPr>
        <w:pStyle w:val="TextBody"/>
        <w:ind w:left="3600" w:hanging="0"/>
        <w:rPr/>
      </w:pPr>
      <w:r>
        <w:rPr/>
        <w:t xml:space="preserve">(квалификационный аттестат Минфина РФ в области банковского аудита №К000707 на неограниченный срок, выдан в порядке обмена 26.08.2002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</w:t>
      </w:r>
      <w:r>
        <w:rPr>
          <w:rFonts w:cs="Arial"/>
          <w:color w:val="000000"/>
        </w:rPr>
        <w:t xml:space="preserve"> №</w:t>
      </w:r>
      <w:r>
        <w:rPr>
          <w:rFonts w:cs="Arial"/>
        </w:rPr>
        <w:t>29601044640</w:t>
      </w:r>
      <w:r>
        <w:rPr>
          <w:rFonts w:cs="Arial"/>
          <w:color w:val="000000"/>
        </w:rPr>
        <w:t>).</w:t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</w:t>
      </w:r>
      <w:r>
        <w:rPr>
          <w:rFonts w:cs="Arial"/>
          <w:color w:val="000000"/>
        </w:rPr>
        <w:t xml:space="preserve"> №29501048340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Cs/>
              <w:i/>
              <w:i/>
              <w:iCs/>
            </w:rPr>
          </w:pPr>
          <w:r>
            <w:rPr>
              <w:rFonts w:cs="Arial" w:ascii="Arial" w:hAnsi="Arial"/>
              <w:bCs/>
              <w:i/>
              <w:iCs/>
            </w:rPr>
            <w:t>ОАО «СИБНЕФТЕБАНК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8:00Z</dcterms:created>
  <dc:creator>Ирина</dc:creator>
  <dc:description/>
  <cp:keywords/>
  <dc:language>en-US</dc:language>
  <cp:lastModifiedBy>yen</cp:lastModifiedBy>
  <cp:lastPrinted>2010-04-15T11:46:00Z</cp:lastPrinted>
  <dcterms:modified xsi:type="dcterms:W3CDTF">2010-05-07T06:28:00Z</dcterms:modified>
  <cp:revision>2</cp:revision>
  <dc:subject/>
  <dc:title> </dc:title>
</cp:coreProperties>
</file>