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2540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ДАЛЬАУДИТ</w: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Heading4"/>
        <w:ind w:left="-1418" w:firstLine="99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0"/>
        <w:rPr>
          <w:caps/>
          <w:sz w:val="30"/>
        </w:rPr>
      </w:pPr>
      <w:r>
        <w:rPr>
          <w:caps/>
          <w:sz w:val="3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ФИНАНСОВОЙ (БУХГАЛТЕРСКОЙ) ОТЧЕТНОСТИ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30"/>
        </w:rPr>
        <w:t>акционерам Закрытого акционерного общества небанковской кредитной организации «Межбанковский расчетный Центр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ладивост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-3810</wp:posOffset>
                </wp:positionV>
                <wp:extent cx="622935" cy="10560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-0.3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</w:t>
      </w:r>
      <w:r>
        <w:rPr/>
        <w:t>ДАЛЬАУДИТ</w:t>
      </w:r>
    </w:p>
    <w:p>
      <w:pPr>
        <w:pStyle w:val="Heading1"/>
        <w:pBdr>
          <w:bottom w:val="single" w:sz="4" w:space="1" w:color="000000"/>
        </w:pBdr>
        <w:ind w:right="70" w:hanging="0"/>
        <w:jc w:val="both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Heading1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Полное наименование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рытое акционерное общество «Дальаудит»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Сокращенное наименовани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О «Дальаудит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Юридический адрес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Владивосток, ул. Калинина, 261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Фактический адрес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90002, г. Владивосток, Океанский проспект 123 Б, 4-й этаж </w:t>
      </w:r>
    </w:p>
    <w:p>
      <w:pPr>
        <w:pStyle w:val="Heading9"/>
        <w:spacing w:lineRule="auto" w:line="360" w:before="0" w:after="0"/>
        <w:ind w:hanging="0"/>
        <w:rPr/>
      </w:pPr>
      <w:r>
        <w:rPr>
          <w:b/>
          <w:color w:val="000000"/>
          <w:szCs w:val="24"/>
        </w:rPr>
        <w:t>Телефоны:</w:t>
      </w:r>
      <w:r>
        <w:rPr>
          <w:color w:val="000000"/>
          <w:szCs w:val="24"/>
        </w:rPr>
        <w:t xml:space="preserve"> </w:t>
      </w:r>
    </w:p>
    <w:p>
      <w:pPr>
        <w:pStyle w:val="Heading9"/>
        <w:spacing w:lineRule="auto" w:line="360"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(4232) 26-61-67, 26-55-97; факс (4232) 26-55-97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  <w:lang w:val="en-US"/>
        </w:rPr>
        <w:t>Web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laudi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Е-</w:t>
      </w:r>
      <w:r>
        <w:rPr>
          <w:b/>
          <w:color w:val="000000"/>
          <w:sz w:val="24"/>
          <w:szCs w:val="24"/>
          <w:lang w:val="en-US"/>
        </w:rPr>
        <w:t>mail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hyperlink r:id="rId7">
        <w:r>
          <w:rPr>
            <w:rStyle w:val="InternetLink"/>
            <w:sz w:val="24"/>
            <w:szCs w:val="24"/>
            <w:lang w:val="en-US"/>
          </w:rPr>
          <w:t>audi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alaudi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нные о государственной регистраци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видетельство о государственной регистрации № 296, выданное Главой Администрации Первомайского района г. Владивостока 05.08.92г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еререгистрация проведена 24.08.98г., о чем выдано свидетельство, о государственной регистрации № 16912 серия ЗАО, выданное Постановлением Мэра г. Владивостока Приморского края о регистрации юридического лица № 101а.</w:t>
      </w:r>
    </w:p>
    <w:p>
      <w:pPr>
        <w:pStyle w:val="3"/>
        <w:ind w:left="0" w:hanging="0"/>
        <w:jc w:val="both"/>
        <w:rPr/>
      </w:pPr>
      <w:r>
        <w:rPr>
          <w:color w:val="000000"/>
          <w:sz w:val="24"/>
          <w:szCs w:val="24"/>
        </w:rPr>
        <w:t>Регистрационный номер в Едином государственном реестре юридических лиц (ЕГРЮЛ) – 1022501798945, дата внесения записи – 25.09.2002г.</w:t>
      </w:r>
    </w:p>
    <w:p>
      <w:pPr>
        <w:pStyle w:val="2"/>
        <w:spacing w:lineRule="auto" w:line="360"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Лицензия: </w:t>
      </w:r>
    </w:p>
    <w:p>
      <w:pPr>
        <w:pStyle w:val="2"/>
        <w:spacing w:before="0" w:after="0"/>
        <w:ind w:hanging="0"/>
        <w:rPr/>
      </w:pPr>
      <w:r>
        <w:rPr>
          <w:b w:val="false"/>
        </w:rPr>
        <w:t xml:space="preserve">Лицензия № Е005421 на осуществление аудиторской деятельности, выданная на основании приказа Министерства финансов Российской Федерации № 387 от 09.12.2003г., продлена с 09.12.2008г. и действительна до 09.12.2013г.; </w:t>
      </w:r>
    </w:p>
    <w:p>
      <w:pPr>
        <w:pStyle w:val="2"/>
        <w:spacing w:lineRule="auto" w:line="360" w:before="0" w:after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 w:before="0" w:after="0"/>
        <w:ind w:hanging="0"/>
        <w:rPr/>
      </w:pPr>
      <w:r>
        <w:rPr/>
        <w:t xml:space="preserve">Членство в аккредитованном профессиональном аудиторском объединен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О «Дальаудит» является членом Некоммерческого партнерства «Аудиторская Палата России», основной регистрационный номер записи 10301003864, внесенный в реестр аудиторских организаций Некоммерческого партнерства «Аудиторская Палата России» по состоянию на 28.12.2009г.</w:t>
      </w:r>
      <w:r>
        <w:br w:type="page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09" w:hanging="0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>Аудируемое лицо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Полное наименование:</w:t>
      </w:r>
      <w:r>
        <w:rPr>
          <w:sz w:val="24"/>
        </w:rPr>
        <w:t xml:space="preserve"> </w:t>
      </w:r>
    </w:p>
    <w:p>
      <w:pPr>
        <w:pStyle w:val="Normal"/>
        <w:spacing w:lineRule="atLeast" w:line="0" w:before="120" w:after="0"/>
        <w:jc w:val="both"/>
        <w:rPr>
          <w:bCs/>
          <w:sz w:val="24"/>
        </w:rPr>
      </w:pPr>
      <w:r>
        <w:rPr>
          <w:bCs/>
          <w:sz w:val="24"/>
        </w:rPr>
        <w:t>Закрытое акционерное общество небанковская кредитная организация «Межбанковский расчетный центр»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Сокращенное наименование:</w:t>
      </w:r>
    </w:p>
    <w:p>
      <w:pPr>
        <w:pStyle w:val="Normal"/>
        <w:spacing w:lineRule="atLeast" w:line="0" w:before="120" w:after="0"/>
        <w:jc w:val="both"/>
        <w:rPr>
          <w:bCs/>
          <w:sz w:val="24"/>
        </w:rPr>
      </w:pPr>
      <w:r>
        <w:rPr>
          <w:bCs/>
          <w:sz w:val="24"/>
        </w:rPr>
        <w:t>ЗАО НКО МРЦ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Дата государственной регистрации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0 октября 2002 года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Основной государственный регистрационный номер кредитной организации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022500001039</w:t>
      </w:r>
    </w:p>
    <w:p>
      <w:pPr>
        <w:pStyle w:val="Normal"/>
        <w:spacing w:lineRule="atLeast" w:line="0" w:before="120" w:after="0"/>
        <w:jc w:val="both"/>
        <w:rPr>
          <w:bCs/>
          <w:sz w:val="24"/>
        </w:rPr>
      </w:pPr>
      <w:r>
        <w:rPr>
          <w:b/>
          <w:sz w:val="24"/>
        </w:rPr>
        <w:t xml:space="preserve">Дата регистрации Центральным банком Российской Федерации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1 декабря 1997 года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Регистрационный номер, присвоенный Центральным банком Российской Федерации: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325-Р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Юридический и почтовый адрес: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оссийская Федерация, 690091, г.Владивосток, ул. Пограничная, 15В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Действующие лиценз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ензия на право осуществления банковских операций со средствами в рублях и иностранной валюте № 3325-Р от 29.08.2001г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20725</wp:posOffset>
                </wp:positionH>
                <wp:positionV relativeFrom="paragraph">
                  <wp:posOffset>92075</wp:posOffset>
                </wp:positionV>
                <wp:extent cx="622935" cy="10560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7.2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ДАЛЬАУДИТ</w: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Закрытого акционерного общества небанковской кредитной организации «Межбанковский расчетный Центр» (далее НКО)  за период с 01 января 2009 года по 31 декабря 2009 года включительно. Финансовая (бухгалтерская) отчетность НКО состоит из следующих документов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бухгалтерский баланс (публикуемая форма) (код формы по ОКУД 0409806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 прибылях и убытках (публикуемая форма) (код формы по ОКУД 0409807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 движении денежных средств (публикуемая форма) (код формы по ОКУД 0409814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б уровне достаточности капитала, величине резервов на покрытие сомнительных ссуд и иных активов (публикуемая форма) (код формы по ОКУД 0409808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ведения об обязательных нормативах (публикуемая форма) (код формы по ОКУД 0409813);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-</w:t>
        <w:tab/>
        <w:t>пояснительная записка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Закрытого акционерного общества небанковской кредитной организации «Межбанковский расчетный Центр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jc w:val="both"/>
        <w:rPr/>
      </w:pPr>
      <w:r>
        <w:rPr/>
      </w:r>
    </w:p>
    <w:p>
      <w:pPr>
        <w:pStyle w:val="Normal1"/>
        <w:spacing w:lineRule="atLeast" w:line="0"/>
        <w:jc w:val="both"/>
        <w:rPr/>
      </w:pPr>
      <w:r>
        <w:rPr/>
        <w:t>Мы провели аудит в соответствии со следующими нормативными актами:</w:t>
      </w:r>
    </w:p>
    <w:p>
      <w:pPr>
        <w:pStyle w:val="Normal1"/>
        <w:spacing w:lineRule="atLeast" w:line="0"/>
        <w:jc w:val="both"/>
        <w:rPr/>
      </w:pPr>
      <w:r>
        <w:rPr/>
        <w:t>-</w:t>
        <w:tab/>
        <w:t>Федеральным законом «Об аудиторской деятельности» № 119-ФЗ от 07 августа 2001года;</w:t>
      </w:r>
    </w:p>
    <w:p>
      <w:pPr>
        <w:pStyle w:val="Normal1"/>
        <w:spacing w:lineRule="atLeast" w:line="0"/>
        <w:jc w:val="both"/>
        <w:rPr/>
      </w:pPr>
      <w:r>
        <w:rPr/>
        <w:t>-</w:t>
        <w:tab/>
        <w:t>Федеральными правилами (стандартами) аудиторской деятельности (утвержденными Постановлением Правительства РФ от 23 сентября 2002 года  № 696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</w:t>
        <w:tab/>
        <w:t>внутренними правилами (стандартами) аудиторской деятельности Аудиторской Палаты России;</w:t>
      </w:r>
    </w:p>
    <w:p>
      <w:pPr>
        <w:pStyle w:val="Normal1"/>
        <w:spacing w:lineRule="atLeast" w:line="0"/>
        <w:jc w:val="both"/>
        <w:rPr/>
      </w:pPr>
      <w:r>
        <w:rPr/>
        <w:t>-</w:t>
        <w:tab/>
        <w:t>внутренними правилами (стандартами) аудиторской деятельности ЗАО «Дальаудит»,</w:t>
      </w:r>
    </w:p>
    <w:p>
      <w:pPr>
        <w:pStyle w:val="Normal1"/>
        <w:spacing w:lineRule="atLeast" w:line="0"/>
        <w:ind w:firstLine="708"/>
        <w:jc w:val="both"/>
        <w:rPr/>
      </w:pPr>
      <w:r>
        <w:rPr/>
        <w:t>нормативными актами  и указаниями Центрального Банка Российской Федерации.</w:t>
      </w:r>
    </w:p>
    <w:p>
      <w:pPr>
        <w:pStyle w:val="Normal1"/>
        <w:spacing w:lineRule="atLeast" w:line="0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КО</w:t>
      </w:r>
      <w:r>
        <w:rPr>
          <w:szCs w:val="24"/>
        </w:rPr>
        <w:t xml:space="preserve"> </w:t>
      </w:r>
      <w:r>
        <w:rPr/>
        <w:t>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Normal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Нами  также проведены аудиторские процедуры  с целью  оценки общего качества управления НКО в соответствии с требованиями Банка России. Мы отмечаем, что организационно-функциональная структура управления соответствует штатному расписанию, адекватна характеру и объемам выполняемых НКО операций и сделок, в полной мере позволяет реализовать стоящие перед НКО уставные цели и задачи. Системы распределения полномочий и согласования при принятии решений структурированы таким образом, чтобы максимально обеспечить соблюдение всех законов, норм и правил, и создать оптимальные условия для принятия экономически обоснованных и ответственных решений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уководство НКО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НКО за 2009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истема внутреннего контроля в НКО представляет совокупность  органов и направлений внутреннего контроля, обеспечивающих соблюдение порядка осуществления и достижения целей, установленных законодательством Российской Федерации, нормативными актами ЦБ РФ, учредительными и внутренними документами НКО. </w:t>
      </w:r>
      <w:r>
        <w:rPr>
          <w:bCs/>
          <w:sz w:val="24"/>
          <w:szCs w:val="24"/>
        </w:rPr>
        <w:t xml:space="preserve">Анализ функционирования системы внутреннего контроля показал, что в целом система внутреннего контроля в НКО позволяет своевременно идентифицировать, оценивать и принимать меры по минимизации рисков совершаемых НКО операций и сделок посредством комплексного использования различных видов контроля, как в отдельности, так и во взаимосвязи. При этом, мы отмечаем, что </w:t>
      </w:r>
      <w:r>
        <w:rPr>
          <w:sz w:val="24"/>
          <w:szCs w:val="24"/>
        </w:rPr>
        <w:t>даже эффективно действующая система внутреннего контроля может обеспечить только разумно допустимую степень уверенности при подготовке финансов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ми была проведена проверка правильности расчета и соблюдения НКО установленных Центральным банком Российской Федерации обязательных нормативов по состоянию на 1 января 2010 года. Нами не обнаружены факты, свидетельствующие о неправильности расчета либо несоблюдении НКО установленных Банком России обязательных нормативов по состоянию на 1 января 2010 года. Расчет обязательных нормативов осуществлялся в порядке, предусмотренном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MS Mincho;Arial Unicode MS" w:cs="Times New Roman" w:ascii="Times New Roman" w:hAnsi="Times New Roman"/>
          <w:sz w:val="24"/>
          <w:szCs w:val="24"/>
          <w:lang w:eastAsia="ja-JP"/>
        </w:rPr>
        <w:t>нструкцией ЦБ РФ от 26.04.2006 N 129-И (в редакции от 02.09.2009) "О банковских операциях и других сделках расчетных небанковских кредитных организаций, обязательных нормативах расчетных небанковских кредитных организаций и особенностях осуществления Банком России надзора за их соблюдением"</w:t>
      </w:r>
      <w:r>
        <w:rPr>
          <w:rFonts w:cs="Times New Roman" w:ascii="Times New Roman" w:hAnsi="Times New Roman"/>
          <w:sz w:val="24"/>
          <w:szCs w:val="24"/>
        </w:rPr>
        <w:t>. По состоянию на 01 января 2010г. НКО соблюдались все обязательные норматив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0 года собственный капитал НКО с учетом событий после отчетной даты составил 25 959 тыс. руб. По сравнению с данными на 1 января 2009 года прирост составил 4 112 тыс. руб. или 18,8%. Порядок расчета собственных средств (капитала) соответствовал требованиям Положения ЦБ РФ № 215-П  «О методике определения собственных средств (капитала) кредитных организаций»  от 10.02.2003г. (в редакции от 11.11.2009г.)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нению ЗАО «Дальаудит», бухгалтерский баланс (публикуемая форма), отчет о прибылях и убытках (публикуемая форма), отчет о движении денежных средств, отчет об уровне достаточности капитал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ЗАО НКО МРЦ по состоянию на 01 января 2010 год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jc w:val="both"/>
        <w:rPr>
          <w:sz w:val="20"/>
        </w:rPr>
      </w:pPr>
      <w:r>
        <w:rPr/>
        <w:t>«8» апреля 2010 года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/>
      </w:pPr>
      <w:r>
        <w:rPr/>
        <w:t>Руководитель аудиторской организации:</w:t>
      </w:r>
    </w:p>
    <w:p>
      <w:pPr>
        <w:pStyle w:val="Normal1"/>
        <w:jc w:val="both"/>
        <w:rPr/>
      </w:pPr>
      <w:r>
        <w:rPr/>
        <w:t>Генеральный директор</w:t>
      </w:r>
    </w:p>
    <w:p>
      <w:pPr>
        <w:pStyle w:val="Normal1"/>
        <w:jc w:val="both"/>
        <w:rPr/>
      </w:pPr>
      <w:r>
        <w:rPr/>
        <w:t>ЗАО «Дальаудит»                                                              __________________ /Зиганшина О.П./</w:t>
      </w:r>
    </w:p>
    <w:p>
      <w:pPr>
        <w:pStyle w:val="Normal1"/>
        <w:jc w:val="both"/>
        <w:rPr/>
      </w:pPr>
      <w:r>
        <w:rPr/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Руководитель аудиторской проверки: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  </w:t>
      </w:r>
      <w:r>
        <w:rPr/>
        <w:t>Аудитор                                                                               ____________________ /Ивахно Н.Л./</w:t>
      </w:r>
    </w:p>
    <w:p>
      <w:pPr>
        <w:pStyle w:val="Normal1"/>
        <w:jc w:val="both"/>
        <w:rPr/>
      </w:pPr>
      <w:r>
        <w:rPr/>
        <w:t>(квалификационный аттестат № К 020094 от 15 ноября 2004г., на неограниченный срок.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8" w:firstLine="992"/>
      <w:jc w:val="right"/>
      <w:outlineLvl w:val="3"/>
    </w:pPr>
    <w:rPr>
      <w:rFonts w:ascii="Times New Roman CYR" w:hAnsi="Times New Roman CYR" w:cs="Times New Roman CYR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360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А_Основной"/>
    <w:basedOn w:val="Normal"/>
    <w:qFormat/>
    <w:pPr>
      <w:widowControl w:val="false"/>
      <w:spacing w:lineRule="atLeast" w:line="280" w:before="120" w:after="0"/>
      <w:ind w:firstLine="851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spacing w:before="240" w:after="0"/>
      <w:ind w:firstLine="36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1"/>
    <w:next w:val="Normal1"/>
    <w:qFormat/>
    <w:pPr>
      <w:keepNext w:val="true"/>
      <w:jc w:val="center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dalaudit.ru/" TargetMode="External"/><Relationship Id="rId7" Type="http://schemas.openxmlformats.org/officeDocument/2006/relationships/hyperlink" Target="mailto:audit@dalaudit.ru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22:00Z</dcterms:created>
  <dc:creator>user</dc:creator>
  <dc:description/>
  <cp:keywords/>
  <dc:language>en-US</dc:language>
  <cp:lastModifiedBy>Доровских А.В.</cp:lastModifiedBy>
  <cp:lastPrinted>2010-04-12T11:03:00Z</cp:lastPrinted>
  <dcterms:modified xsi:type="dcterms:W3CDTF">2010-05-04T07:15:00Z</dcterms:modified>
  <cp:revision>3</cp:revision>
  <dc:subject/>
  <dc:title>ДАЛЬАУДИТ</dc:title>
</cp:coreProperties>
</file>