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876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51" t="3449" r="24192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58205" cy="832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30" t="3044" r="24192" b="5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2485" cy="834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003" t="3855" r="25068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4705" cy="822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030" t="3044" r="24030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2485" cy="8234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873" t="3244" r="24192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4705" cy="8248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030" t="3044" r="24192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2485" cy="8262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92" t="3244" r="24192" b="5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2485" cy="8269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030" t="3449" r="24354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3595" cy="822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030" t="3449" r="24512" b="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5866765" cy="8133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030" t="3449" r="24030" b="5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03595" cy="836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165" t="3649" r="25068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22010" cy="8348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003" t="3449" r="25068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87629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030" t="3044" r="24192" b="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03595" cy="825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192" t="3449" r="24192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894705" cy="8269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003" t="3855" r="25068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0" w:leader="none"/>
        </w:tabs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58205" cy="8435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003" t="3244" r="25068" b="5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5:00Z</dcterms:created>
  <dc:creator>1</dc:creator>
  <dc:description/>
  <cp:keywords/>
  <dc:language>en-US</dc:language>
  <cp:lastModifiedBy>1</cp:lastModifiedBy>
  <dcterms:modified xsi:type="dcterms:W3CDTF">2010-05-27T06:42:00Z</dcterms:modified>
  <cp:revision>6</cp:revision>
  <dc:subject/>
  <dc:title/>
</cp:coreProperties>
</file>