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удиторское заключение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о бухгалтерской отчетности (годовому отчету)</w:t>
      </w:r>
    </w:p>
    <w:p>
      <w:pPr>
        <w:pStyle w:val="Normal"/>
        <w:ind w:left="-567" w:right="-5" w:firstLine="567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Коммерческого банка «СахаДаймондБанк»</w:t>
      </w:r>
    </w:p>
    <w:p>
      <w:pPr>
        <w:pStyle w:val="Normal"/>
        <w:ind w:left="-567" w:right="-5" w:firstLine="567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(Общество с ограниченной ответственностью),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одготовленной по итогам деятельности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Cs w:val="22"/>
        </w:rPr>
        <w:t>за период с 01 января по 31 декабря 2009 года включительно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г. Москва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Cs w:val="22"/>
              </w:rPr>
              <w:t>«</w:t>
            </w:r>
            <w:r>
              <w:rPr>
                <w:rFonts w:cs="Arial" w:ascii="Arial" w:hAnsi="Arial"/>
                <w:szCs w:val="22"/>
                <w:lang w:val="en-US"/>
              </w:rPr>
              <w:t>30</w:t>
            </w:r>
            <w:r>
              <w:rPr>
                <w:rFonts w:cs="Arial" w:ascii="Arial" w:hAnsi="Arial"/>
                <w:szCs w:val="22"/>
              </w:rPr>
              <w:t>» апреля 2010г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firstLine="54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Участникам Коммерческого банка «СахаДаймондБанк» (Общество с ограниченной ответственностью).</w:t>
      </w:r>
    </w:p>
    <w:p>
      <w:pPr>
        <w:pStyle w:val="Normal"/>
        <w:ind w:right="-5"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firstLine="567"/>
        <w:rPr/>
      </w:pPr>
      <w:r>
        <w:rPr>
          <w:rFonts w:cs="Arial" w:ascii="Arial" w:hAnsi="Arial"/>
          <w:szCs w:val="22"/>
        </w:rPr>
        <w:t>Нами, аудиторской организацией ООО «Банкс-эксперт» (общество с ограниченной ответственностью), на основании договора от 01 февраля 2010 года № 143 проведен аудит прилагаемой бухгалтерской отчетности (годового отчета)  Коммерческого банка «СахаДаймондБанк» (Общество с ограниченной ответственности), за 12 месяцев 2009 года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Аудитор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ГРН 1027739875635 от 25.12.2002г.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Корпоративный член саморегулируемой организации Некоммерческое партнерство   «Гильдия аудиторов Региональных Институтов Профессиональных бухгалтеров» </w:t>
      </w:r>
    </w:p>
    <w:p>
      <w:pPr>
        <w:pStyle w:val="Style15"/>
        <w:ind w:right="141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НП «Гильдия аудиторов ИПБР»), основной регистрационный номер записи (ОРНЗ) -10304024163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естонахождение: 105082, г.Москва, Спартаковская пл., д.14, стр.1;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полнительный офис: 125362, г.Москва, Строительный проезд, д.7А, кор.7</w:t>
      </w:r>
    </w:p>
    <w:p>
      <w:pPr>
        <w:pStyle w:val="Style15"/>
        <w:numPr>
          <w:ilvl w:val="0"/>
          <w:numId w:val="3"/>
        </w:numPr>
        <w:ind w:left="0"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елефон/факс: (499) 940-41-51</w:t>
      </w:r>
    </w:p>
    <w:p>
      <w:pPr>
        <w:pStyle w:val="Normal"/>
        <w:ind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5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 проводился  с 24 марта по 09 апреля 2010г. с участием:</w:t>
      </w:r>
    </w:p>
    <w:p>
      <w:pPr>
        <w:pStyle w:val="Style15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141" w:hanging="0"/>
        <w:jc w:val="both"/>
        <w:rPr/>
      </w:pPr>
      <w:r>
        <w:rPr>
          <w:rFonts w:cs="Arial" w:ascii="Arial" w:hAnsi="Arial"/>
          <w:szCs w:val="22"/>
        </w:rPr>
        <w:t xml:space="preserve">Директора ООО «Банкс-эксперт» Новикова О.В., квалификационный аттестат аудитора № К 017379, выданный на неограниченный срок 24 июня 2004г. Министерством финансов Российской Федерации в порядке обмена квалификационного аттестата  по банковскому аудиту, выданного на основании решения ЦАЛАК Банка России от 23 мая 2001г., протокол № 5; документ, подтверждающий его полномочия – Протокол №12 от 11 января  2010г. общего собрания участников ООО «Банкс-эксперт»; 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Cs w:val="22"/>
        </w:rPr>
        <w:t>Заместителя директора ООО «Банкс-эксперт» Денисовой Т.М., квалификационный аттестат аудитора № К 009488, выданный на неограниченный срок 19 декабря 2003г. Министерством финансов Российской Федерации в порядке обмена квалификационного аттестата  по банковскому аудиту, выданного на основании решения ЦАЛАК Банка Росси от 19 ноября 1997г., протокол № 7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</w:rPr>
        <w:t xml:space="preserve">Аудитора Акишиной Е.Б.,  квалификационный аттестат аудитора </w:t>
      </w:r>
      <w:r>
        <w:rPr>
          <w:rFonts w:cs="Arial" w:ascii="Arial" w:hAnsi="Arial"/>
          <w:szCs w:val="22"/>
        </w:rPr>
        <w:t>по банковскому аудиту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szCs w:val="22"/>
        </w:rPr>
        <w:t>К 028921</w:t>
      </w:r>
      <w:r>
        <w:rPr>
          <w:rFonts w:cs="Arial" w:ascii="Arial" w:hAnsi="Arial"/>
        </w:rPr>
        <w:t>, выданный на неограниченный срок 07 июля 2008г.;</w:t>
      </w:r>
    </w:p>
    <w:p>
      <w:pPr>
        <w:pStyle w:val="Normal"/>
        <w:ind w:right="14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пециалиста Хомяковой О.В.</w:t>
      </w:r>
    </w:p>
    <w:p>
      <w:pPr>
        <w:pStyle w:val="Normal"/>
        <w:ind w:right="14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Cs w:val="22"/>
          <w:u w:val="single"/>
        </w:rPr>
        <w:t>Аудируемое лицо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Коммерческий банк «СахаДаймондБанк» (Общество с ограниченной ответственностью)</w:t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ное наименование Банка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Коммерческий банк «СахаДаймондБанк» (Общество с ограниченной ответственности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72" w:right="282" w:firstLine="3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кращенное наименование Бан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ммерческий банк «СДБ» (ООО)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фициальное наименование Банка, используемое во внешнеэкономической деятельност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«</w:t>
            </w:r>
            <w:r>
              <w:rPr>
                <w:rFonts w:cs="Arial" w:ascii="Arial" w:hAnsi="Arial"/>
                <w:szCs w:val="22"/>
                <w:lang w:val="en-US"/>
              </w:rPr>
              <w:t>SakhaDiamondBank</w:t>
            </w:r>
            <w:r>
              <w:rPr>
                <w:rFonts w:cs="Arial" w:ascii="Arial" w:hAnsi="Arial"/>
                <w:szCs w:val="22"/>
              </w:rPr>
              <w:t>»</w:t>
            </w:r>
            <w:r>
              <w:rPr>
                <w:rFonts w:cs="Arial" w:ascii="Arial" w:hAnsi="Arial"/>
                <w:szCs w:val="22"/>
                <w:lang w:val="en-US"/>
              </w:rPr>
              <w:t>, Ltd</w:t>
            </w:r>
            <w:r>
              <w:rPr>
                <w:rFonts w:cs="Arial" w:ascii="Arial" w:hAnsi="Arial"/>
                <w:szCs w:val="22"/>
              </w:rPr>
              <w:t>.*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регистрации Банком Росси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0</w:t>
            </w:r>
            <w:r>
              <w:rPr>
                <w:rFonts w:cs="Arial" w:ascii="Arial" w:hAnsi="Arial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Cs w:val="22"/>
              </w:rPr>
              <w:t xml:space="preserve"> октября 199</w:t>
            </w:r>
            <w:r>
              <w:rPr>
                <w:rFonts w:cs="Arial" w:ascii="Arial" w:hAnsi="Arial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Cs w:val="22"/>
              </w:rPr>
              <w:t>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:</w:t>
            </w:r>
          </w:p>
          <w:p>
            <w:pPr>
              <w:pStyle w:val="3"/>
              <w:spacing w:before="0" w:after="120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Cs w:val="22"/>
              </w:rPr>
              <w:t>2</w:t>
            </w:r>
            <w:r>
              <w:rPr>
                <w:rFonts w:cs="Arial" w:ascii="Arial" w:hAnsi="Arial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Cs w:val="22"/>
              </w:rPr>
              <w:t>2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несения записи в Единый государственный реестр юридических лиц о юридическом лице, зарегистрированном до 1 июля 2002 года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 сентября 2002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2773920098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ключения в реестр банков-участников системы обязательного страхования вкладов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 февраля 2005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68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Фактическое местонахождение кредитной организаци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1000, г.Москва, Колпачный переулок, д.9, строение 1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 2009 году Банк имел следующие лицензии:</w:t>
            </w:r>
          </w:p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Лицензия на осуществление банковских операций со средствами в рублях и иностранной валюте, выдана Банком России 25 августа 2006г. № 3272.</w:t>
            </w:r>
          </w:p>
          <w:p>
            <w:pPr>
              <w:pStyle w:val="31"/>
              <w:ind w:left="0" w:right="2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Лицензия на осуществление банковских операций со средствами физических лиц в рублях и иностранной валюте, выдана Банком России 25 августа 2006г. № 3272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72" w:right="282" w:firstLine="38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Лицензия профессионального участника рынка ценных бумаг на осуществление дилерской деятельности от 07 декабря 2000г.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177-03594-010000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Лицензия профессионального участника рынка ценных бумаг на осуществление депозитарной деятельности от 15 декабря 2000г. № 177-03947-000100.</w:t>
            </w:r>
          </w:p>
          <w:p>
            <w:pPr>
              <w:pStyle w:val="Normal"/>
              <w:ind w:right="282" w:hanging="0"/>
              <w:rPr/>
            </w:pPr>
            <w:r>
              <w:rPr>
                <w:rFonts w:cs="Arial" w:ascii="Arial" w:hAnsi="Arial"/>
                <w:szCs w:val="22"/>
              </w:rPr>
              <w:t>- Лицензия профессионального участника рынка ценных бумаг на осуществление брокерской деятельности от 07 декабря 2000г. № 177-03491-100000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 Лицензия профессионального участника рынка ценных бумаг на осуществление деятельности по управлению ценными бумагами от 07 декабря 2000г. 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177-03686-001000.</w:t>
            </w:r>
          </w:p>
          <w:p>
            <w:pPr>
              <w:pStyle w:val="Normal"/>
              <w:ind w:right="282" w:hanging="0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</w:tbl>
    <w:p>
      <w:pPr>
        <w:pStyle w:val="Normal"/>
        <w:ind w:left="-567" w:right="282" w:firstLine="56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Наименование Банка на английском языке приведено в тексте Устава Банка.</w:t>
      </w:r>
    </w:p>
    <w:p>
      <w:pPr>
        <w:pStyle w:val="Normal"/>
        <w:ind w:right="282" w:hanging="0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Аудиторская организация ООО «Банкс-эксперт» была утверждена в качестве организации, уполномоченной проводить аудиторскую проверку достоверности финансовой (бухгалтерской)  отчетности Коммерческого банка «СахаДаймондБанк» (Общество с ограниченной ответственности) (далее по тексту - «Банк»), подготовленной по итогам деятельности за 12 месяцев 2009 года, Общим собранием участников Банка </w:t>
      </w:r>
      <w:r>
        <w:rPr>
          <w:rFonts w:cs="Arial" w:ascii="Arial" w:hAnsi="Arial"/>
          <w:color w:val="000000"/>
          <w:szCs w:val="22"/>
        </w:rPr>
        <w:t>(Протокол от 02.08. 2009г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0" w:right="-1" w:firstLine="567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еречень филиалов Банка,  проверенных Службой внутреннего контроля Банка:</w:t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 Филиал Коммерческого банка «СахаДаймондБанк» (Общество с ограниченной ответственностью) в г. Белгород</w:t>
      </w:r>
    </w:p>
    <w:p>
      <w:pPr>
        <w:pStyle w:val="TextBody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)  в г.Белгород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БФ КБ «СахаДаймондБанк» (ООО)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3272/4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регистрации - 08.01.2004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Положение о филиале утверждено Общим собранием участников Банка 26 апреля 2003 года (Протокол № 2). Службой внутреннего контроля была проведена общая проверка деятельности филиала за 2009 год (Акт от 18.01.2010г.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21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Cs w:val="22"/>
        </w:rPr>
        <w:t>2) Филиал Коммерческого банка «СахаДаймондБанк» (Общество с ограниченной ответственностью) в г. Санкт-Петербург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) в г.Санкт-Петербурге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СПбФ «СахаДаймондБанк»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 3272/2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регистрации – 07 октября 1998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ожение о филиале утверждено Общим собранием участников Банка  (Протокол № 16 от 10 июня 1998г.). Службой внутреннего контроля была проведена общая проверка деятельности филиала за 2009 год (Акт от 20.01.2010г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cs="Arial" w:ascii="Arial" w:hAnsi="Arial"/>
          <w:bCs/>
          <w:szCs w:val="22"/>
        </w:rPr>
        <w:t>3) Филиал Коммерческого банка «СахаДаймондБанк» (Общество с ограниченной ответственностью) в г.Якутск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» в г.Якутск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ЯФ «СахаДаймондБанк»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 3272/1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Дата регистрации – 22.04.1997.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ожение о филиале утверждено Общим собранием участников Банка 01 июня 1998 года  (Протокол № 15/1). Службой внутреннего контроля проведена общая проверка деятельности филиала за 2009 год  ( Акт от 01.02.2010г.)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4) Филиал Коммерческого банка «СахаДаймондБанк» (Общество с ограниченной ответственностью) в г. Нерюнгр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лное наименование: филиал Коммерческого банка «СахаДаймондБанк» (Общество с ограниченной ответственностью» в г.Нерюнгри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кращенное наименование: НФ КБ «СахаДаймондБанк»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гистрационный номер: 3272/3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ата регистрации -  17.07.2000.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ложение о филиале утверждено Общим собранием участников Банка 05.10.1999  (Протокол № 32).  Службой внутреннего контроля проведена общая проверка деятельности филиала за 2009г. (Акт от 16.02.2010г)</w:t>
      </w:r>
    </w:p>
    <w:p>
      <w:pPr>
        <w:pStyle w:val="Normal"/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 Мы провели аудит прилагаемой к настоящему Аудиторскому заключению бухгалтерской отчетности (годового отчета)  Банка   за период с 01 января по 31 декабря 2009г. включительно. </w:t>
      </w:r>
    </w:p>
    <w:p>
      <w:pPr>
        <w:pStyle w:val="Normal"/>
        <w:tabs>
          <w:tab w:val="clear" w:pos="708"/>
          <w:tab w:val="left" w:pos="-360" w:leader="none"/>
        </w:tabs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илагаемая бухгалтерская отчетность (годовой отчет) Банка состоит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одового бухгалтерского баланса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 прибылях и убытках 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едений об обязательных нормативах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1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яснительной записки.</w:t>
      </w:r>
    </w:p>
    <w:p>
      <w:pPr>
        <w:pStyle w:val="Normal"/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Руководством Банка принято решение о включении в состав годового отчета сведений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на 01 января 2010г.   (Протокол Совета Банка от 29 марта 2010г.)  по причине признания влияния участников консолидированной группы несущественным на основании п.1.16. Положения Банка России от 30.07.2002г. №191-П «О консолидированной отчетности». </w:t>
      </w:r>
    </w:p>
    <w:p>
      <w:pPr>
        <w:pStyle w:val="Normal"/>
        <w:ind w:right="-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1" w:hanging="0"/>
        <w:jc w:val="both"/>
        <w:rPr/>
      </w:pPr>
      <w:r>
        <w:rPr>
          <w:rFonts w:cs="Arial" w:ascii="Arial" w:hAnsi="Arial"/>
          <w:szCs w:val="22"/>
        </w:rPr>
        <w:t xml:space="preserve">Ответственность за подготовку и представление данной бухгалтерской отчетности (годового отчета) несет руководство Банка.  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1" w:hanging="0"/>
        <w:jc w:val="both"/>
        <w:rPr/>
      </w:pPr>
      <w:r>
        <w:rPr>
          <w:rFonts w:cs="Arial" w:ascii="Arial" w:hAnsi="Arial"/>
          <w:szCs w:val="22"/>
        </w:rPr>
        <w:t>Наша обязанность заключается в том, чтобы выразить мнение о достоверности во всех существенных отношениях данной бухгалтерской отчетности (годового отчета)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Однако цель проведенного нами аудита не состояла в том, чтобы выразить мнение об общей деятельности Банка,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. </w:t>
      </w:r>
    </w:p>
    <w:p>
      <w:pPr>
        <w:pStyle w:val="TextBody"/>
        <w:tabs>
          <w:tab w:val="clear" w:pos="708"/>
          <w:tab w:val="left" w:pos="-360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кже цель проведенного нами аудита бухгалтерской отчетности не состояла в том, чтобы выразить мнение о полном соответствии деятельности Банка законодательству. Поэтому такое мнение мы не высказываем.</w:t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   Нами проведен аудит прилагаемой бухгалтерской отчетности (годового отчета) Банка за 12 месяцев 2009 года. Данная отчетность подготовлена руководством Банка, исходя из Правил ведения бухгалтерского учета в кредитных организациях, расположенных на территории Российской Федерации № 302-П от 26.03.2007г. и других нормативных актов.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ы провели аудит в соответствии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2 декабря 1990г. №395-1 «О банках и банков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7 августа 2001г. №119-ФЗ «Об аудитор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30 декабря 2008г. №307-ФЗ «Об аудитор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1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Федеральными правилами (стандартами) аудиторской деятельности,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утвержденными постановлением Правительства РФ № 696 от 23.09.2002г.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авилами (стандартами) аудиторской деятельности Аудит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рмативными актами Банка России, регулирующими деятельность Банка, в том числе: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ind w:right="-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 Указанием Банка России от 08.10.2008г. №2089-У «О порядке составления кредитными организациями годового отчета»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20.01.2009г.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-   </w:t>
      </w:r>
      <w:r>
        <w:rPr>
          <w:rFonts w:cs="Arial" w:ascii="Arial" w:hAnsi="Arial"/>
          <w:bCs/>
        </w:rPr>
        <w:t xml:space="preserve">Указанием </w:t>
      </w:r>
      <w:r>
        <w:rPr>
          <w:rFonts w:cs="Arial" w:ascii="Arial" w:hAnsi="Arial"/>
          <w:szCs w:val="22"/>
        </w:rPr>
        <w:t xml:space="preserve">Банка России </w:t>
      </w:r>
      <w:r>
        <w:rPr>
          <w:rFonts w:cs="Arial" w:ascii="Arial" w:hAnsi="Arial"/>
          <w:bCs/>
        </w:rPr>
        <w:t>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5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м информации о финансово - хозяйственной деятельности, оценку соблюдения принципов и методов бухгалтерского учета, правил подготовки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Кроме того, аудит включал проверку выполнения Банком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 бухгалтерской отчетности (годового отчета)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Cs w:val="22"/>
        </w:rPr>
        <w:t>3.  По нашему мнению, прилагаемая к настоящему Аудиторскому заключению бухгалтерская отчетность (годовой отчет), включая сведения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отражает достоверно во всех существенных отношениях финансовое положение  Банка по состоянию на 01 января 2010 года и результаты финансово - 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отчетности кредитными организациями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/>
      </w:pPr>
      <w:r>
        <w:rPr>
          <w:rFonts w:cs="Arial" w:ascii="Arial" w:hAnsi="Arial"/>
          <w:szCs w:val="22"/>
        </w:rPr>
        <w:t>4.    При подготовке прилагаемой к настоящему Аудиторскому заключению бухгалтерской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отчетности (годового отчета) руководство Бан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исходило из допущения о том, что Банк будет продолжать осуществлять свою непрерывную деятельность в течение 12 месяцев года, следующего за отчетным, и не имеет намерения или потребности в ликвидации,  прекращении  деятельности, а, следовательно, сможет выполнять  свои обязательства в установлен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иректор ООО «Банкс-эксперт» ______________ Новиков О.В.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квалификационный аттестат на право осуществления аудиторской деятельности в области банковского аудита № К 017379, выданный Министерством финансов Российской Федерации 24 июня 2004г. на неограниченный срок).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уководитель проверки  ______________ Денисова Т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Заместитель директора ООО «Банкс-эксперт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квалификационный аттестат  на право осуществления аудиторской деятельности в области банковского аудита № К 009488, выданный Министерством Финансов Российской Федерации 19 декабря 2003г. на неограниченный срок).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0" w:after="0"/>
        <w:ind w:right="-483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sz w:val="22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8:00Z</dcterms:created>
  <dc:creator>Олег</dc:creator>
  <dc:description/>
  <cp:keywords/>
  <dc:language>en-US</dc:language>
  <cp:lastModifiedBy>tii</cp:lastModifiedBy>
  <cp:lastPrinted>2009-03-20T13:12:00Z</cp:lastPrinted>
  <dcterms:modified xsi:type="dcterms:W3CDTF">2010-05-21T10:48:00Z</dcterms:modified>
  <cp:revision>2</cp:revision>
  <dc:subject/>
  <dc:title>Аудиторское заключение</dc:title>
</cp:coreProperties>
</file>