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  <w:sz w:val="22"/>
        </w:rPr>
        <w:t>независимой аудиторской компании  ООО "Листик и Партнеры"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jc w:val="center"/>
        <w:rPr/>
      </w:pPr>
      <w:r>
        <w:rPr>
          <w:b/>
          <w:sz w:val="22"/>
        </w:rPr>
        <w:t>Первого акционерного коммерческого дорожно-транспортного банка (закрытое акционерное общество)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дготовленной по итогам деятельности за 2009 год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2"/>
          <w:szCs w:val="22"/>
        </w:rPr>
        <w:t>Общему собранию акционеров Первого акционерного коммерческого дорожно-транспортного банка (закрытое акционерное общество),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2"/>
          <w:szCs w:val="22"/>
        </w:rPr>
        <w:t>Совету директоров Первого акционерного коммерческого дорожно-транспортного банка (закрытое акционерное общество)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BodyText2"/>
        <w:widowControl/>
        <w:ind w:hanging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здняков Евгений Геннадьевич, аудитор, возглавлял аудиторскую проверку Первого акционерного коммерческого дорожно-транспортного банка (закрытое акционерное общество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Позднякова Евгения Геннадьевича, квалификационный аттестат аудитора на право осуществления деятельности в области банковского аудита № К 029220, выдан приказом Минфина РФ от 12.11.08 №545, без ограничения срока действия, ОРНЗ № 2080102789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21, без ограничения срока действия, ОРНЗ 2080102782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BodyText2"/>
        <w:widowControl/>
        <w:ind w:hanging="0"/>
        <w:rPr/>
      </w:pPr>
      <w:r>
        <w:rPr>
          <w:szCs w:val="22"/>
        </w:rPr>
        <w:t>Полное наименование: Первый акционерный коммерческий дорожно-транспортный банк (закрытое акционерное общество).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Сокращенное наименование: ЗАО "Первый Дортрансбанк"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Место нахождения: Россия, 610006, г.Киров, Октябрьский проспект, 24 </w:t>
      </w:r>
    </w:p>
    <w:p>
      <w:pPr>
        <w:pStyle w:val="BodyText2"/>
        <w:widowControl/>
        <w:ind w:hanging="0"/>
        <w:rPr/>
      </w:pPr>
      <w:r>
        <w:rPr>
          <w:szCs w:val="22"/>
        </w:rPr>
        <w:t>Свидетельство о государственной регистрации МНС РФ от 07.08.02 серия 43 № 000496009.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Основной государственный регистрационный номер 1024300000097 от 07.08.02.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Дата регистрации Центральным банком Российской Федерации: 09.10.95.</w:t>
      </w:r>
    </w:p>
    <w:p>
      <w:pPr>
        <w:pStyle w:val="BodyText2"/>
        <w:widowControl/>
        <w:ind w:hanging="0"/>
        <w:rPr/>
      </w:pPr>
      <w:r>
        <w:rPr>
          <w:szCs w:val="22"/>
        </w:rPr>
        <w:t>Регистрационный номер: 3271.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лицензии № 3271, выданной ЦБ РФ 23.07.02, на осуществление банковских операций со средствами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лицензии № 3271, выданной ЦБ РФ 23.07.02, на осуществление банковских операций со средствами в рублях и иностранной валюте (без права привлечения во вклады денежных средств физических лиц).</w:t>
      </w:r>
    </w:p>
    <w:p>
      <w:pPr>
        <w:pStyle w:val="BodyText2"/>
        <w:widowControl/>
        <w:ind w:hanging="0"/>
        <w:rPr>
          <w:spacing w:val="-4"/>
          <w:szCs w:val="22"/>
        </w:rPr>
      </w:pPr>
      <w:r>
        <w:rPr>
          <w:spacing w:val="-4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9.04.09 (Протокол №1).</w:t>
      </w:r>
    </w:p>
    <w:p>
      <w:pPr>
        <w:pStyle w:val="BodyText2"/>
        <w:widowControl/>
        <w:ind w:hanging="0"/>
        <w:rPr>
          <w:spacing w:val="-4"/>
          <w:szCs w:val="22"/>
        </w:rPr>
      </w:pPr>
      <w:r>
        <w:rPr>
          <w:spacing w:val="-4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Первого акционерного коммерческого дорожно-транспортного банка (закрытое акционерное общество)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финансовая (бухгалтерская) отчетность Первого акционерного коммерческого дорожно-транспортного банка (закрытое акционерное общество)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/>
      </w:pPr>
      <w:r>
        <w:rPr>
          <w:color w:val="000000"/>
          <w:sz w:val="22"/>
          <w:szCs w:val="22"/>
          <w:lang w:val="en-US"/>
        </w:rPr>
        <w:t>0</w:t>
      </w:r>
      <w:r>
        <w:rPr>
          <w:color w:val="000000"/>
          <w:sz w:val="22"/>
          <w:szCs w:val="22"/>
        </w:rPr>
        <w:t>9 апрел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40150</wp:posOffset>
            </wp:positionH>
            <wp:positionV relativeFrom="paragraph">
              <wp:posOffset>107950</wp:posOffset>
            </wp:positionV>
            <wp:extent cx="2244725" cy="1687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22"/>
          <w:szCs w:val="22"/>
        </w:rPr>
        <w:t>Директор</w:t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22"/>
          <w:szCs w:val="22"/>
        </w:rPr>
        <w:t xml:space="preserve">Руководитель проверки </w:t>
        <w:tab/>
        <w:t>Поздняков Е.В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банковского аудита № К 029220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Минфина РФ от 12.11.08 №545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ез ограничения срока действия, ОРНЗ 20801027891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425" w:gutter="0" w:header="284" w:top="851" w:footer="125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6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Первый акционерный коммерческий дорожно-транспортный банк (закрытое акционерное общество)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napToGrid w:val="false"/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i/>
              <w:i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i/>
              <w:color w:val="000080"/>
              <w:spacing w:val="14"/>
              <w:sz w:val="14"/>
              <w:szCs w:val="14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64290444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-5103" w:leader="none"/>
        <w:tab w:val="right" w:pos="10632" w:leader="none"/>
      </w:tabs>
      <w:rPr/>
    </w:pPr>
    <w:r>
      <w:rPr>
        <w:sz w:val="22"/>
        <w:szCs w:val="22"/>
      </w:rPr>
      <w:t>№</w:t>
    </w:r>
    <w:r>
      <w:rPr>
        <w:sz w:val="22"/>
        <w:szCs w:val="22"/>
      </w:rPr>
      <w:t xml:space="preserve">Б-21 от </w:t>
    </w:r>
    <w:r>
      <w:rPr>
        <w:sz w:val="22"/>
        <w:szCs w:val="22"/>
        <w:lang w:val="en-US"/>
      </w:rPr>
      <w:t>0</w:t>
    </w:r>
    <w:r>
      <w:rPr>
        <w:sz w:val="22"/>
        <w:szCs w:val="22"/>
      </w:rPr>
      <w:t>9 апреля 2010 года</w:t>
    </w:r>
    <w:r>
      <w:rPr/>
      <w:t xml:space="preserve"> </w:t>
      <w:tab/>
    </w: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8799606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55:00Z</dcterms:created>
  <dc:creator>Listik</dc:creator>
  <dc:description/>
  <dc:language>en-US</dc:language>
  <cp:lastModifiedBy>Vredkin</cp:lastModifiedBy>
  <cp:lastPrinted>2010-04-12T11:04:00Z</cp:lastPrinted>
  <dcterms:modified xsi:type="dcterms:W3CDTF">2010-04-12T07:04:00Z</dcterms:modified>
  <cp:revision>5</cp:revision>
  <dc:subject/>
  <dc:title>№     от                    2000 г</dc:title>
</cp:coreProperties>
</file>