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“</w:t>
      </w:r>
      <w:r>
        <w:rPr>
          <w:rFonts w:cs="Arial" w:ascii="Arial" w:hAnsi="Arial"/>
          <w:b/>
          <w:sz w:val="36"/>
        </w:rPr>
        <w:t>Аудиторская фирма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“</w:t>
      </w:r>
      <w:r>
        <w:rPr>
          <w:rFonts w:cs="Arial" w:ascii="Arial" w:hAnsi="Arial"/>
          <w:b/>
          <w:sz w:val="36"/>
        </w:rPr>
        <w:t>ЭНЭКО-1” (ООО “АФ “ЭНЭКО-1”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119049, г. Москва, Ленинский проспект, д.7, офис 5.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 959-87-01, 129-54-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 ПО ФИНАНСОВОЙ (БУХГАЛТЕРСКОЙ)  ОТЧЕТ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ДРЕСАТ: </w:t>
        <w:tab/>
        <w:t>участники  Коммерческого банка  «Московский Национальный Инвестиционный Банк» (общество с ограниченной ответственностью). АУДИТОР:    Общество с ограниченной ответственностью «Аудиторская фирма «ЭНЭКО-1». Юридический адрес  - 129128, Москва, просп. Мира, 192. Местонахождение - 119049, г. Москва, Ленинский проспект, д.7, офис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государственной регистрации выдано Московской регистрационной палатой 08 мая 1998 года № 001.102.616, (МНС РФ от 25.09.2002 года № 102773924911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внесении записи в ЕГРЮЛ от 09.11.2009г., ОГРН 1027739491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Аудиторская фирма «ЭНЭКО-1»  является членом аккредитованного при Министерстве Финансов РФ аудиторского объединения  Московская  Аудиторская Палата. Свидетельство о членстве в МоАП №441 от 30.11.2004, действительно до 18.11.2010, ОРНЗ №10203001626.</w:t>
      </w:r>
    </w:p>
    <w:p>
      <w:pPr>
        <w:pStyle w:val="Normal"/>
        <w:jc w:val="both"/>
        <w:rPr/>
      </w:pPr>
      <w:r>
        <w:rPr>
          <w:rFonts w:cs="Arial" w:ascii="Arial" w:hAnsi="Arial"/>
        </w:rPr>
        <w:t>АУДИРУЕМОЕ ЛИЦО: Коммерческий банк  «Московский Национальный Инвестиционный Банк» (общество с ограниченной ответственностью). ЮРИДИЧЕСКИЙ АДРЕС И ФАКТИЧЕСКОЕ МЕСТОНАХОЖДЕНИЕ:</w:t>
      </w:r>
      <w:r>
        <w:rPr>
          <w:sz w:val="28"/>
        </w:rPr>
        <w:t xml:space="preserve"> </w:t>
      </w:r>
      <w:r>
        <w:rPr>
          <w:rFonts w:cs="Arial" w:ascii="Arial" w:hAnsi="Arial"/>
        </w:rPr>
        <w:t>111020, г. Москва, ул. Госпитальный вал, дом 16/2.</w:t>
      </w:r>
    </w:p>
    <w:p>
      <w:pPr>
        <w:pStyle w:val="2"/>
        <w:ind w:hanging="0"/>
        <w:rPr/>
      </w:pPr>
      <w:r>
        <w:rPr/>
        <w:t>ДАТА РЕГИСТРАЦИИ: ООО КБ «МНИБ» зарегистрировано ЦБ РФ 10.12.1996 года, регистрационный номер 3181. Свидетельство о государственной регистрации № 1027739409170 от 18.10.2002 г., выданное Межрайонной инспекцией МНС  России  №39 по г. Москве .</w:t>
      </w:r>
    </w:p>
    <w:p>
      <w:pPr>
        <w:pStyle w:val="TextBody"/>
        <w:rPr/>
      </w:pPr>
      <w:r>
        <w:rPr/>
        <w:t xml:space="preserve">ЛИЦЕНЗИИ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на право осуществления операций в рублях и иностранной валюте с денежными средствами  физических лиц - лицензия ЦБ РФ от 09.08.1999 года № 3181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на право осуществления операций в рублях и иностранной валюте с денежными средствами  юридических лиц - лицензия ЦБ РФ от 09.08.1999 года № 3181.</w:t>
      </w:r>
    </w:p>
    <w:p>
      <w:pPr>
        <w:pStyle w:val="3"/>
        <w:jc w:val="both"/>
        <w:rPr/>
      </w:pPr>
      <w:r>
        <w:rPr/>
        <w:t xml:space="preserve">Мы провели аудит достоверности данных следующих регистров (документов) синтетического учета ООО КБ «МНИБ» за период с 01 января 2009 г. по 31 декабря 2009 года включительно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аланса  на 1 января 2010 года по форме приложение 9 к приложению к Положению Банка России от 26 марта 2007 года №302-П «О правилах ведения бухгалтерского учета в кредитных организациях, расположенных на территории Российской Федерации» (с изменениями), (далее – Положение №302-П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отчета о прибылях и убытках на 1 января 2010 года по форме приложения 4 к приложению к положению №302-П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сводной ведомости оборотов по отражению событий после отчетной даты по форме приложения 14 к приложению к Положению №302-П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оборотной ведомости по счетам кредитной организации за 2009 год по форме приложения 8 к приложению к Положению №302-П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х документов, предоставленных Правлением ООО КБ «МНИБ»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инансовая (бухгалтерская) отчетность ООО КБ «МНИБ» отчетность, подготовленная на основании вышеуказанных регистров, состоит из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бухгалтерского баланса (0409806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отчета о прибылях и убытках (0409807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отчета о движении денежных средств (0409814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отчета об уровне  достаточности капитала (собственных средств) и      величине резервов на покрытие сомнительных ссуд и иных активов (0409808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сведений об обязательных  нормативах (0409813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Банком соблюдались основные принципы и методы (применяемый порядок) ведения бухгалтерского учета и подготовки финансовой (бухгалтерской) отчетности, изложенные в Положении Банка России № 302-П  от  26.03.2007 г.  «О правилах ведения бухгалтерского учета в кредитных организациях, расположенных на территории Российской Федерации» (с изменениями) и в других нормативных документах Банка России по указанным вопросам.     </w:t>
      </w:r>
    </w:p>
    <w:p>
      <w:pPr>
        <w:pStyle w:val="TextBodyIndent"/>
        <w:rPr/>
      </w:pPr>
      <w:r>
        <w:rPr>
          <w:rFonts w:cs="Arial" w:ascii="Arial" w:hAnsi="Arial"/>
        </w:rPr>
        <w:t>Ответственность за подготовку и представление этой финансовой (бухгалтерской) отчетности несет Правление</w:t>
      </w:r>
      <w:r>
        <w:rPr/>
        <w:t xml:space="preserve"> </w:t>
      </w:r>
      <w:r>
        <w:rPr>
          <w:rFonts w:cs="Arial" w:ascii="Arial" w:hAnsi="Arial"/>
        </w:rPr>
        <w:t>ООО КБ «МНИБ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 законом от 30 декабря 2008 года №307-ФЗ «Об аудиторской деятельност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и правилами (стандартами) аудитор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ифирменными стандартами аудитор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ивными актами ЦБ РФ и Министерства финансов России, осуществляющего регулирование деятельности аудируемого лица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удит проводился и планирова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, определение главных оценочных значений, полученных руководством аудируемого лица, а, также оценку общего представления о финансовой (бухгалтерской) отчетности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полагаем, что проведенный аудит представляет достаточные основания для выражения нашего мнения о достоверности во всех существенных отношениях финансовой (бухгалтерской) 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По мнению ООО «Аудиторская фирма «ЭНЭКО-1», бухгалтерский баланс, отчет о прибылях и убытках, отчет о движении денежных средств,  отчет об уровне достаточности капитала (собственных средств) и  величине резервов на покрытие сомнительных ссуд и иных активов, сведения об обязательных  нормативах  отражают достоверно во всех существенных отношениях финансовое положение ООО КБ «МНИБ», аудит которого проводился по состоянию на 01 января 2010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ая аудиторская проверка начата 10.02.2010 года, завершена 26.04.2010 года, дата подписания  аудиторского заключения 26.04.2010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настоящей проверке принимали участие:  руководитель аудиторской проверки – Генеральный директор ООО «АФ «ЭНЭКО-1»  Карлин Игорь Савельевич (квалификационный аттестат аудитора № К 002176 выдан решением ЦАЛАК ЦБ РФ от 28.12.1999 года, протокол № 7 и продлен на неопределенный срок Приказом Министерства финансов  РФ от 20.12.2002 года № 310), заместитель Генерального директора ООО «АФ «ЭНЭКО-1» -  Кошелев Владимир Павлович (квалификационный аттестат аудитора № К 002175 выдан решением ЦАЛАК ЦБ РФ от 28.12.1999 года, протокол № 7 и продлен на неопределенный срок Приказом Министерства финансов  РФ от 20.12.2002 года № 310); старший аудитор  ООО «АФ «ЭНЭКО-1» Балябина Евгения Васильевна (квалификационный аттестат аудитора № К 007798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ыдан решением ЦАЛАК ЦБ РФ от 03.10.2000 года, протокол № 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 продлен на неопределенный срок Приказом Министерства финансов  РФ от 17.10.2003 г. № 320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енеральный директор </w:t>
      </w:r>
    </w:p>
    <w:p>
      <w:pPr>
        <w:pStyle w:val="Normal"/>
        <w:jc w:val="both"/>
        <w:rPr/>
      </w:pPr>
      <w:r>
        <w:rPr>
          <w:rFonts w:cs="Arial" w:ascii="Arial" w:hAnsi="Arial"/>
        </w:rPr>
        <w:t>ООО «Аудиторская фирма «ЭНЭКО-1»</w:t>
        <w:tab/>
        <w:tab/>
        <w:tab/>
        <w:tab/>
        <w:t xml:space="preserve">      И.С. Карли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ET;Times New Roman" w:hAnsi="TimesET;Times New Roman" w:cs="TimesET;Times New Roman"/>
      <w:b/>
      <w:bCs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jc w:val="both"/>
    </w:pPr>
    <w:rPr>
      <w:rFonts w:ascii="TimesET;Times New Roman" w:hAnsi="TimesET;Times New Roman" w:cs="TimesET;Times New Roman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76" w:leader="none"/>
      </w:tabs>
      <w:spacing w:lineRule="auto" w:line="259"/>
      <w:ind w:firstLine="709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Arial" w:hAnsi="Arial" w:cs="Arial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39:00Z</dcterms:created>
  <dc:creator>Home</dc:creator>
  <dc:description/>
  <cp:keywords/>
  <dc:language>en-US</dc:language>
  <cp:lastModifiedBy>Клиндухова Людмила</cp:lastModifiedBy>
  <cp:lastPrinted>2010-04-22T12:28:00Z</cp:lastPrinted>
  <dcterms:modified xsi:type="dcterms:W3CDTF">2010-04-22T09:39:00Z</dcterms:modified>
  <cp:revision>2</cp:revision>
  <dc:subject/>
  <dc:title>Общество с ограниченной ответственностью</dc:title>
</cp:coreProperties>
</file>