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>Банковская отчетность</w:t>
      </w:r>
    </w:p>
    <w:tbl>
      <w:tblPr>
        <w:tblW w:w="741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019"/>
        <w:gridCol w:w="3"/>
        <w:gridCol w:w="1077"/>
        <w:gridCol w:w="3"/>
        <w:gridCol w:w="1577"/>
        <w:gridCol w:w="3"/>
        <w:gridCol w:w="1077"/>
        <w:gridCol w:w="3"/>
        <w:gridCol w:w="1482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ерритории</w:t>
              <w:br/>
              <w:t xml:space="preserve">по ОКАТО   </w:t>
            </w:r>
          </w:p>
        </w:tc>
        <w:tc>
          <w:tcPr>
            <w:tcW w:w="5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(/по-  </w:t>
              <w:br/>
              <w:t xml:space="preserve">рядко- </w:t>
              <w:br/>
              <w:t>вый но-</w:t>
              <w:br/>
              <w:t xml:space="preserve">мер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262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60000084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5779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 ОБ ОБЯЗАТЕЛЬНЫХ НОРМАТИВАХ</w:t>
      </w:r>
    </w:p>
    <w:p>
      <w:pPr>
        <w:pStyle w:val="ConsPlusNonformat"/>
        <w:jc w:val="center"/>
        <w:rPr/>
      </w:pPr>
      <w:r>
        <w:rPr/>
        <w:t>(публикуемая форма)</w:t>
      </w:r>
    </w:p>
    <w:p>
      <w:pPr>
        <w:pStyle w:val="ConsPlusNonformat"/>
        <w:jc w:val="center"/>
        <w:rPr/>
      </w:pPr>
      <w:r>
        <w:rPr/>
        <w:t>по состоянию на 1 января 2010 года</w:t>
      </w:r>
    </w:p>
    <w:p>
      <w:pPr>
        <w:pStyle w:val="ConsPlusNonformat"/>
        <w:jc w:val="center"/>
        <w:rPr/>
      </w:pPr>
      <w:r>
        <w:rPr/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  <w:t xml:space="preserve">Кредитной организации  </w:t>
      </w:r>
      <w:r>
        <w:rPr>
          <w:spacing w:val="0"/>
          <w:kern w:val="0"/>
          <w:position w:val="0"/>
          <w:sz w:val="24"/>
          <w:u w:val="single"/>
          <w:vertAlign w:val="baseline"/>
          <w:lang w:val="ru-RU"/>
        </w:rPr>
        <w:t>Открытое акционерное общество «Уральский финансово-</w:t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4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4"/>
          <w:u w:val="single"/>
          <w:vertAlign w:val="baseline"/>
          <w:lang w:val="ru-RU"/>
        </w:rPr>
        <w:t>промышленный банк»             ОАО «Уралфинпромбанк»</w:t>
      </w:r>
    </w:p>
    <w:p>
      <w:pPr>
        <w:pStyle w:val="Normal"/>
        <w:autoSpaceDE w:val="false"/>
        <w:jc w:val="center"/>
        <w:rPr/>
      </w:pPr>
      <w:r>
        <w:rPr/>
        <w:t>(фирменное (полное официальное) и сокращенное наименование)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чтовый адрес </w:t>
      </w:r>
      <w:r>
        <w:rPr>
          <w:sz w:val="24"/>
          <w:szCs w:val="24"/>
          <w:u w:val="single"/>
        </w:rPr>
        <w:t>620014, г. Екатеринбург, ул. Юмашева, д. 7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Код формы 0409813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Годов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</w:t>
      </w:r>
      <w:r>
        <w:rPr/>
        <w:t>процент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40"/>
        <w:gridCol w:w="1545"/>
        <w:gridCol w:w="1095"/>
        <w:gridCol w:w="600"/>
        <w:gridCol w:w="1080"/>
        <w:gridCol w:w="600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п/п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</w:t>
              <w:br/>
              <w:t>значение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етную дату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ыдущую  </w:t>
              <w:br/>
              <w:t>отчетную дату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сть  собственных средств (капитала) банка (Н1)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мгновенной   </w:t>
              <w:br/>
              <w:t xml:space="preserve">ликвидности банка (Н2)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текущей      </w:t>
              <w:br/>
              <w:t xml:space="preserve">ликвидности банка (Н3)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долгосрочной </w:t>
              <w:br/>
              <w:t xml:space="preserve">ликвидности банка (Н4)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аксимального</w:t>
              <w:br/>
              <w:t xml:space="preserve">размера риска на одного </w:t>
              <w:br/>
              <w:t xml:space="preserve">заемщика или группу     </w:t>
              <w:br/>
              <w:t>связанных заемщиков (Н6)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аксимального</w:t>
              <w:br/>
              <w:t xml:space="preserve">размера крупных         </w:t>
              <w:br/>
              <w:t xml:space="preserve">кредитных рисков (Н7)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6</w:t>
            </w:r>
          </w:p>
        </w:tc>
      </w:tr>
      <w:tr>
        <w:trPr>
          <w:trHeight w:val="9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аксимального</w:t>
              <w:br/>
              <w:t xml:space="preserve">размера кредитов, банковских гарантий и поручительств,          </w:t>
              <w:br/>
              <w:t xml:space="preserve">предоставленных банком своим участникам  (акционерам) (Н9.1)  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совокупной   </w:t>
              <w:br/>
              <w:t xml:space="preserve">величины риска по       </w:t>
              <w:br/>
              <w:t>инсайдерам банка (Н10.1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2:00Z</dcterms:created>
  <dc:creator>ufpb</dc:creator>
  <dc:description/>
  <cp:keywords/>
  <dc:language>en-US</dc:language>
  <cp:lastModifiedBy>medjanceva</cp:lastModifiedBy>
  <dcterms:modified xsi:type="dcterms:W3CDTF">2010-05-25T11:35:00Z</dcterms:modified>
  <cp:revision>2</cp:revision>
  <dc:subject/>
  <dc:title>Банковская отчетность</dc:title>
</cp:coreProperties>
</file>