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  <w:sz w:val="19"/>
          <w:szCs w:val="19"/>
          <w:lang w:val="en-US"/>
        </w:rPr>
        <w:t xml:space="preserve">                                                      </w:t>
      </w:r>
      <w:r>
        <w:rPr/>
        <w:t>Банковская отчетность</w:t>
      </w:r>
    </w:p>
    <w:tbl>
      <w:tblPr>
        <w:tblW w:w="729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019"/>
        <w:gridCol w:w="3"/>
        <w:gridCol w:w="1077"/>
        <w:gridCol w:w="3"/>
        <w:gridCol w:w="1457"/>
        <w:gridCol w:w="3"/>
        <w:gridCol w:w="1077"/>
        <w:gridCol w:w="3"/>
        <w:gridCol w:w="1482"/>
        <w:gridCol w:w="3"/>
      </w:tblGrid>
      <w:tr>
        <w:trPr>
          <w:trHeight w:val="240" w:hRule="atLeast"/>
          <w:cantSplit w:val="true"/>
        </w:trPr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территории</w:t>
              <w:br/>
              <w:t xml:space="preserve">по ОКАТО   </w:t>
            </w:r>
          </w:p>
        </w:tc>
        <w:tc>
          <w:tcPr>
            <w:tcW w:w="5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кредитной организации (филиала)</w:t>
            </w:r>
          </w:p>
        </w:tc>
      </w:tr>
      <w:tr>
        <w:trPr>
          <w:trHeight w:val="108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ОКПО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й</w:t>
              <w:b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 xml:space="preserve">ный но- </w:t>
              <w:br/>
              <w:t xml:space="preserve">мер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(/по-  </w:t>
              <w:br/>
              <w:t xml:space="preserve">рядко- </w:t>
              <w:br/>
              <w:t>вый но-</w:t>
              <w:br/>
              <w:t xml:space="preserve">мер)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ИК    </w:t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412623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266000008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465779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БУХГАЛТЕРСКИЙ БАЛАНС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(публикуемая форма)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на 1 января 2010 г.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widowControl/>
        <w:jc w:val="center"/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</w:pP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  <w:t xml:space="preserve">Кредитной организации  </w:t>
      </w:r>
      <w:r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  <w:t>Открытое акционерное общество «Уральский финансово-</w:t>
      </w:r>
    </w:p>
    <w:p>
      <w:pPr>
        <w:pStyle w:val="Style15"/>
        <w:widowControl/>
        <w:jc w:val="center"/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</w:pPr>
      <w:r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  <w:t>промышленный банк»             ОАО «Уралфинпромбанк»</w:t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  <w:t>(фирменное (полное официальное) и сокращенное наименование)</w:t>
      </w:r>
    </w:p>
    <w:p>
      <w:pPr>
        <w:pStyle w:val="ConsCell"/>
        <w:widowControl/>
        <w:tabs>
          <w:tab w:val="clear" w:pos="708"/>
          <w:tab w:val="left" w:pos="360" w:leader="none"/>
          <w:tab w:val="left" w:pos="342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очтовый адрес </w:t>
      </w:r>
      <w:r>
        <w:rPr>
          <w:sz w:val="23"/>
          <w:szCs w:val="23"/>
          <w:u w:val="single"/>
        </w:rPr>
        <w:t>620014, г. Екатеринбург, ул. Юмашева, д. 7</w:t>
      </w:r>
    </w:p>
    <w:p>
      <w:pPr>
        <w:pStyle w:val="ConsPlusNonforma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              </w:t>
      </w:r>
      <w:r>
        <w:rPr>
          <w:sz w:val="19"/>
          <w:szCs w:val="19"/>
        </w:rPr>
        <w:t>Код формы 0409806</w:t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            </w:t>
      </w:r>
      <w:r>
        <w:rPr>
          <w:sz w:val="19"/>
          <w:szCs w:val="19"/>
        </w:rPr>
        <w:t>Квартальная/Годов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тыс. руб.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655"/>
        <w:gridCol w:w="1485"/>
        <w:gridCol w:w="1560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мер </w:t>
              <w:br/>
              <w:t>п/п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стать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нные на </w:t>
              <w:br/>
              <w:t xml:space="preserve">отчетную </w:t>
              <w:br/>
              <w:t>да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нные на     </w:t>
              <w:br/>
              <w:t xml:space="preserve">соответствую </w:t>
              <w:br/>
              <w:t xml:space="preserve">щую отчетную  </w:t>
              <w:br/>
              <w:t xml:space="preserve">дату прошлого 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I. АКТИВЫ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нежные средств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996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редства кредитных организаций в Центральном </w:t>
              <w:br/>
              <w:t xml:space="preserve">банке Российской Федераци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34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07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1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язательные резервы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1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5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редства в кредитных организациях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252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е вложения в ценные бумаги, оцениваемые </w:t>
              <w:br/>
              <w:t xml:space="preserve">по справедливой стоимости через прибыль или  </w:t>
              <w:br/>
              <w:t xml:space="preserve">убыток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ая ссудная задолженность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161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8681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 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е вложения в ценные бумаги и другие     </w:t>
              <w:br/>
              <w:t xml:space="preserve">финансовые активы, имеющиеся в наличии для   </w:t>
              <w:br/>
              <w:t xml:space="preserve">продажи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43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651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.1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вестиции в дочерние и зависимые            </w:t>
              <w:br/>
              <w:t xml:space="preserve">организации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5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7 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тые вложения в ценные бумаги, удерживаемые</w:t>
              <w:br/>
              <w:t xml:space="preserve">до погашения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 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сновные средства, нематериальные активы и   </w:t>
              <w:br/>
              <w:t xml:space="preserve">материальные запасы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70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229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 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активы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5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489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  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активов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664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87777</w:t>
            </w:r>
          </w:p>
        </w:tc>
      </w:tr>
    </w:tbl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47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7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17:00Z</dcterms:created>
  <dc:creator>ufpb</dc:creator>
  <dc:description/>
  <cp:keywords/>
  <dc:language>en-US</dc:language>
  <cp:lastModifiedBy>medjanceva</cp:lastModifiedBy>
  <dcterms:modified xsi:type="dcterms:W3CDTF">2010-05-25T11:33:00Z</dcterms:modified>
  <cp:revision>2</cp:revision>
  <dc:subject/>
  <dc:title>Банковская отчетность</dc:title>
</cp:coreProperties>
</file>