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210373840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7-КТ от 29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Уральский финансово-промышленный банк», 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"Уралфинпромбанк"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718741154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Уральский финансово-промышленный банк»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"Уралфинпромбанк"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</w:rPr>
        <w:t>Акционерам, Совету директоров Открытого акционерного общества «Уральский финансово-промышленный банк»</w:t>
      </w:r>
    </w:p>
    <w:p>
      <w:pPr>
        <w:pStyle w:val="TextBody"/>
        <w:ind w:firstLine="709"/>
        <w:rPr/>
      </w:pPr>
      <w:r>
        <w:rPr>
          <w:rFonts w:eastAsia="Arial" w:cs="Arial"/>
        </w:rPr>
        <w:t xml:space="preserve"> </w:t>
      </w:r>
      <w:r>
        <w:rPr/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 Назарова Любовь Степановн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 </w:t>
      </w:r>
      <w:r>
        <w:rPr/>
        <w:t xml:space="preserve">Открытое акционерное общество «Уральский финансово-промышленный банк»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Сокращенное наименование организации:  </w:t>
      </w:r>
      <w:r>
        <w:rPr>
          <w:rFonts w:cs="Arial"/>
          <w:bCs/>
        </w:rPr>
        <w:t>ОАО "Уралфинпромбанк"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Место нахождения: </w:t>
      </w:r>
      <w:r>
        <w:rPr>
          <w:rFonts w:cs="Arial"/>
          <w:bCs/>
        </w:rPr>
        <w:t>620014, г.Екатеринбург, ул.Юмашева, д.7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</w:rPr>
        <w:t xml:space="preserve">Фактический адрес:  </w:t>
      </w:r>
      <w:r>
        <w:rPr>
          <w:rFonts w:cs="Arial"/>
          <w:bCs/>
        </w:rPr>
        <w:t>620014, г.Екатеринбург, ул.Юмашева,д.7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>
          <w:rFonts w:cs="Arial"/>
          <w:sz w:val="22"/>
        </w:rPr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6600000844</w:t>
      </w:r>
      <w:r>
        <w:rPr>
          <w:rFonts w:cs="Arial"/>
        </w:rPr>
        <w:t xml:space="preserve">,  регистрационное свидетельство от </w:t>
      </w:r>
      <w:r>
        <w:rPr/>
        <w:t>10.09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  2009 году Банк имел следующие лицензии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680"/>
        <w:gridCol w:w="1164"/>
        <w:gridCol w:w="1536"/>
        <w:gridCol w:w="162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и вид деятельност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выдач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лиценз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1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12.2005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Комиссия по рынку ценных бума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02985-10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1.2000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осуществление деятельности по распространению шифровальных (криптографических) средст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предоставлению услуг в области шифрования информаци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техническому обслуживанию шифровальных (криптографических) средст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1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фирма утверждена аудитором Банка за 2009 год общим собранием акционеров Банка (протокол № 44 от 15 мая 2009 года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Уральский финансово-промышленный банк» ОАО "Уралфинпромбанк"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Уральский финансово-промышленный банк» ОАО "Уралфинпромбанк"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г.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Уральский финансово-промышленный банк» ОАО "Уралфинпромбанк"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зидент</w:t>
      </w:r>
      <w:r>
        <w:rPr>
          <w:rFonts w:cs="Arial"/>
        </w:rPr>
        <w:t xml:space="preserve"> Открытого акционерного общества «Уральский финансово-промышленный банк»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highlight w:val="yellow"/>
        </w:rPr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филиалов не имеет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rPr>
          <w:rFonts w:cs="Arial"/>
        </w:rPr>
      </w:pPr>
      <w:r>
        <w:rPr>
          <w:rFonts w:cs="Arial"/>
        </w:rPr>
        <w:t xml:space="preserve">Учетная политика Открытого акционерного общества «Уральский финансово-промышленный банк» на 2009 год, утвержденная приказом  Президента Банка от 20 декабря 2008 года  с изменениями и дополнениями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firstLine="709"/>
        <w:rPr>
          <w:rFonts w:cs="Arial"/>
        </w:rPr>
      </w:pPr>
      <w:r>
        <w:rPr>
          <w:rFonts w:cs="Arial"/>
        </w:rPr>
        <w:t xml:space="preserve">Вопросы налогообложения закреплены в Положении «Об организации системы налогового учета и исчисления прибыли для целей налогообложения в соответствии с нормами гл.25 НК РФ и действующим законодательством на 2009 год», утвержденном приказом Президента ОАО «Уралфинпромбанк» от 20.12.2008г. 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Times New Roman" w:ascii="Times New Roman" w:hAnsi="Times New Roman"/>
          <w:bCs/>
          <w:iCs/>
        </w:rPr>
        <w:t>«</w:t>
      </w:r>
      <w:r>
        <w:rPr>
          <w:rFonts w:cs="Arial"/>
          <w:bCs/>
          <w:iCs/>
        </w:rPr>
        <w:t>Регламент о кредитной работе», утвержденный Президентом Банка 05.05.2005г. с изменениями и дополнениями (новая редакция утверждена 01.07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Cs/>
          <w:iCs/>
        </w:rPr>
        <w:t>«Положение о порядке формирования банком резервов на возможные потери по ссудам, ссудной и приравненной к ней задолженности в ОАО «Уралфинпромбанк», утвержденное Советом директоров  Банка 09.06.2008г.  (новая редакция от 06.06.2009г. с дополнением от 23.09.2009г., от 17.11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</w:rPr>
        <w:t>«Положение о кредитном комитете ОАО «Уралфинпромбанк», утвержденное Советом директоров Банка 07.05.2008г. (новая редакция от 29.05.2009г.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формировании  резервов на возможные потери», утвержденного Советом директоров Банка 09.06.2008г. (новая редакция от 07.08.2009г.). </w:t>
      </w:r>
      <w:r>
        <w:rPr>
          <w:rFonts w:cs="Arial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 xml:space="preserve">В своей деятельности Служба внутреннего контроля руководствуется Положением о службе внутреннего контроля, утвержденным Советом директоров в новой редакции 04.06.2009г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</w:t>
      </w:r>
      <w:r>
        <w:rPr>
          <w:b w:val="false"/>
          <w:sz w:val="24"/>
          <w:szCs w:val="24"/>
        </w:rPr>
        <w:t xml:space="preserve">деятельность на основании годового плана и ежеквартальных планов, утвержденных Советом директоров Банка. Не реже одного раза в полугодие составляется отчет о деятельности СВК, утверждаемый  Советом директоров Банка.  </w:t>
      </w:r>
      <w:r>
        <w:rPr>
          <w:b w:val="false"/>
          <w:sz w:val="24"/>
        </w:rPr>
        <w:t xml:space="preserve"> 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, которые предоставлялись на согласование Президенту Банка. В соответствии с приказами Президент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зиденту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 xml:space="preserve">За проверяемый период 2009 года Советом директоров ОАО «Уралфинпромбанк» рассмотрены и утверждены следующие отчеты Службы внутреннего контроля: за второе полугодие 2008 года (протокол №2 от 29.01.2009г.), за первое полугодие 2009 года (протокол №16 от 27.07.2009г.)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>В частности, создана Служба финансового мониторинга, осуществляющая</w:t>
      </w:r>
      <w:r>
        <w:rPr/>
        <w:t xml:space="preserve"> функции контроля по противодействию легализации (отмыванию) доходов, полученных преступным путем, и финансирования терроризм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</w:rPr>
            <w:t>ОАО "Уралфинпромбанк"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0:00Z</dcterms:created>
  <dc:creator>ufpb</dc:creator>
  <dc:description/>
  <cp:keywords/>
  <dc:language>en-US</dc:language>
  <cp:lastModifiedBy>ufpb</cp:lastModifiedBy>
  <dcterms:modified xsi:type="dcterms:W3CDTF">2010-05-25T11:20:00Z</dcterms:modified>
  <cp:revision>1</cp:revision>
  <dc:subject/>
  <dc:title> </dc:title>
</cp:coreProperties>
</file>