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Мастер - Капитал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,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Б «Мастер - Капитал» (ОАО)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ind w:right="29" w:firstLine="567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Коммерческого Банка «Мастер - Капитал» (открытое акционерное общество), АКБ «Мастер - Капитал» (ОАО)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  <w:p>
            <w:pPr>
              <w:pStyle w:val="2"/>
              <w:ind w:left="176" w:hanging="0"/>
              <w:rPr/>
            </w:pPr>
            <w:r>
              <w:rPr/>
              <w:t xml:space="preserve">Основной регистрационный номер записи 10206018011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>
                <w:szCs w:val="16"/>
              </w:rPr>
              <w:t>Дыкова Галина Михайловна (ат. № К 021937 от 04.02.2005г., выдан Министерством финансов РФ в порядке обмена ат. № 029149 от 09.11.95г. ЦАЛАК Банка России);</w:t>
            </w:r>
          </w:p>
          <w:p>
            <w:pPr>
              <w:pStyle w:val="2"/>
              <w:ind w:left="176" w:hanging="0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Вавилова Галина Васильевна (ат. № К 027121 от 12.01.2007г., выдан Министерством финансов РФ)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/>
              <w:t>Акционерный Коммерческий Банк «Мастер-Капитал» (открытое акционерное общество), АКБ  «Мастер-Капитал» (ОА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05120, г. Москва, ул. Нижняя Сыромятническая, д.1/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/>
            </w:pPr>
            <w:r>
              <w:rPr/>
              <w:t>03.08.1994г., № 3011.</w:t>
            </w:r>
          </w:p>
          <w:p>
            <w:pPr>
              <w:pStyle w:val="Normal"/>
              <w:ind w:left="7" w:right="2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/>
              <w:t>08.10.2002г., ОГРН 10277393381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6" w:right="34" w:hanging="0"/>
              <w:rPr/>
            </w:pPr>
            <w:r>
              <w:rPr/>
              <w:t>Генеральная лицензия на осуществление банковских операций № 3011 выдана Банком России 19.12.2002г.;</w:t>
            </w:r>
          </w:p>
          <w:p>
            <w:pPr>
              <w:pStyle w:val="Normal"/>
              <w:ind w:left="6" w:right="34" w:hanging="0"/>
              <w:rPr/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 профессионального участника рынка ценных бумаг выданы ФКЦБ без ограничения срока действия  на осуществлени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лерской деятельности № 077-05307-010000 от 20.06.2001г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рокерской деятельности № 077-05296-100000 от 20.06.2001г.;</w:t>
            </w:r>
          </w:p>
          <w:p>
            <w:pPr>
              <w:pStyle w:val="Normal"/>
              <w:ind w:left="6" w:right="34" w:hanging="0"/>
              <w:rPr>
                <w:i/>
                <w:i/>
                <w:color w:val="000000"/>
                <w:sz w:val="20"/>
              </w:rPr>
            </w:pPr>
            <w:r>
              <w:rPr>
                <w:szCs w:val="24"/>
              </w:rPr>
              <w:t>-депозитарной деятельности № 077-05354-000100 от 29.06.2001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Акционерного Коммерческого Банка «Мастер - Капитал» (открытое акционерное общество), АКБ «Мастер - Капитал» (ОАО)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Акционерного Коммерческого Банка «Мастер - Капитал» (открытое акционерное общество), АКБ «Мастер - Капитал» (ОА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:   27  мая 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</w:p>
          <w:p>
            <w:pPr>
              <w:pStyle w:val="Normal"/>
              <w:ind w:hanging="0"/>
              <w:rPr/>
            </w:pPr>
            <w:r>
              <w:rPr/>
              <w:t>АКБ «Мастер - Капитал» (ОА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ind w:hanging="0"/>
              <w:rPr/>
            </w:pPr>
            <w:r>
              <w:rPr/>
              <w:t>АКБ «Мастер - Капитал» (ОА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45:00Z</dcterms:created>
  <dc:creator>pavel</dc:creator>
  <dc:description/>
  <cp:keywords/>
  <dc:language>en-US</dc:language>
  <cp:lastModifiedBy>Tarasova</cp:lastModifiedBy>
  <cp:lastPrinted>2009-01-20T10:05:00Z</cp:lastPrinted>
  <dcterms:modified xsi:type="dcterms:W3CDTF">2010-06-16T07:45:00Z</dcterms:modified>
  <cp:revision>2</cp:revision>
  <dc:subject/>
  <dc:title>по финансовой (бухгалтерской) отчётности</dc:title>
</cp:coreProperties>
</file>