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3 от 12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13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а Екатерина Петровна, аудитор, возглавляла аудиторскую проверку Банка "Йошкар-Ола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24006, Россия, Республика Марий Эл, г. Йошкар-Ола, ул. Панфилова, 39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номер 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2.04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перерегистрации в результате реорганизации в форме преобразования в открытое акционерное общество (протокол собрания участников от 20.12.97 №8): 03.08.9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2.05.09 (Протокол №1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Банка "Йошкар-Ола" (от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Банка "Йошкар-Ола"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22444145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579871031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34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2-26T10:04:00Z</dcterms:modified>
  <cp:revision>5</cp:revision>
  <dc:subject/>
  <dc:title>№     от                    2000 г</dc:title>
</cp:coreProperties>
</file>