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По нашему мнению, прилагаемый годовой отчёт ОАО "ЮГ-Инвестбанк" достоверно отражает во всех существенных отношениях финансовое положение банка на 1 января 2010 года, а также результаты его операций и движение денежных средств за период с 1 января по 31 декабря 2009 года включительно в соответствии с законодательством, регулирующим порядок ведения бухгалтерского учета и составления годового отчёта кредитными организациями в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Развернутая информация о достоверности годового отчёта банка, включая информацию о приведенных выше данных, содержится в аудиторском заключении по годовому отчёту ОАО "ЮГ-Инвестбанк", подготовленному по итогам деятельности за 2009 год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именование аудиторской организации</w:t>
        <w:tab/>
        <w:tab/>
        <w:tab/>
        <w:t>ЗАО "Донаудит Финансовые рынки"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</w:rPr>
        <w:t>- член саморегулируемого аудиторского</w:t>
        <w:tab/>
        <w:tab/>
        <w:tab/>
        <w:t>ОРНЗ 10305003813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ъединения некоммерческое партнёрст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Российская Коллегия аудиторов"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амилия, имя, отчество руководителя</w:t>
        <w:tab/>
        <w:tab/>
        <w:tab/>
        <w:t>Гольдберг Олег Григорьевич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фамилия, имя, отчество должностного лица,</w:t>
        <w:tab/>
        <w:tab/>
        <w:t>Гольдберг Олег Григорьевич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верившего публикуемую отчетность</w:t>
        <w:tab/>
        <w:tab/>
        <w:tab/>
        <w:t>Генеральный директор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с указанием номера и даты документа,</w:t>
        <w:tab/>
        <w:tab/>
        <w:tab/>
        <w:t xml:space="preserve">протокол заседания СД ЗАО "Донаудит ФР"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тверждающего его полномочия)</w:t>
        <w:tab/>
        <w:tab/>
        <w:tab/>
        <w:tab/>
        <w:t xml:space="preserve">№ 1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>дата документа 24.04.1998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01  апреля  2010 года.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14:00Z</dcterms:created>
  <dc:creator>user</dc:creator>
  <dc:description/>
  <cp:keywords/>
  <dc:language>en-US</dc:language>
  <cp:lastModifiedBy>user</cp:lastModifiedBy>
  <dcterms:modified xsi:type="dcterms:W3CDTF">2010-06-30T10:15:00Z</dcterms:modified>
  <cp:revision>1</cp:revision>
  <dc:subject/>
  <dc:title>По нашему мнению, прилагаемый годовой отчёт ОАО "ЮГ-Инвестбанк" достоверно отражает во всех существенных отношениях финансовое положение банка на 1 января 2010 года, а также результаты его операций и движение денежных средств за период с 1 января по 31 д</dc:title>
</cp:coreProperties>
</file>