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170" cy="833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170" cy="8333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70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75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70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54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5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170" cy="8333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59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5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170" cy="8338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59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5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59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5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170" cy="8343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170" cy="8343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9630" cy="8322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32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59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5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13:00Z</dcterms:created>
  <dc:creator>dushov</dc:creator>
  <dc:description/>
  <cp:keywords/>
  <dc:language>en-US</dc:language>
  <cp:lastModifiedBy>dushov</cp:lastModifiedBy>
  <dcterms:modified xsi:type="dcterms:W3CDTF">2010-07-05T07:16:00Z</dcterms:modified>
  <cp:revision>1</cp:revision>
  <dc:subject/>
  <dc:title>               </dc:title>
</cp:coreProperties>
</file>