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/>
      </w:pPr>
      <w:r>
        <w:rPr>
          <w:b/>
          <w:color w:val="000000"/>
          <w:sz w:val="22"/>
          <w:szCs w:val="22"/>
        </w:rPr>
        <w:t>на 1 января 20</w:t>
      </w:r>
      <w:r>
        <w:rPr>
          <w:b/>
          <w:color w:val="000000"/>
          <w:sz w:val="22"/>
          <w:szCs w:val="22"/>
          <w:lang w:val="en-US"/>
        </w:rPr>
        <w:t>10</w:t>
      </w:r>
      <w:r>
        <w:rPr>
          <w:b/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«Восточно-Сибирский транспортный коммерческий банк», ОАО «ВостСибтранскомбанк»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д формы 0409806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ртальная/Годова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тыс. </w:t>
      </w:r>
      <w:r>
        <w:rPr/>
        <w:t>руб.</w:t>
      </w:r>
    </w:p>
    <w:tbl>
      <w:tblPr>
        <w:tblW w:w="1007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664"/>
        <w:gridCol w:w="1843"/>
        <w:gridCol w:w="1843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6 73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7 399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8 94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3 13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70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16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 51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879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48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933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67 48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22 935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60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885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86 06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1 647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40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041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865 2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95 85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382 09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282 125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469 66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24 38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 50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00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30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502 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437 06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326 65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СТОЧНИКИ СОБСТВЕН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25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23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1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 952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81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871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9 08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8 827 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3 88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8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8 16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9 207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ВНЕБАЛАНС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 79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76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усова Татьяна Никола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Дегтярева А.И. </w:t>
      </w:r>
    </w:p>
    <w:p>
      <w:pPr>
        <w:pStyle w:val="21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1"/>
        <w:rPr/>
      </w:pPr>
      <w:r>
        <w:rPr>
          <w:sz w:val="20"/>
          <w:lang w:val="en-US"/>
        </w:rPr>
        <w:t>04</w:t>
      </w:r>
      <w:r>
        <w:rPr>
          <w:sz w:val="20"/>
        </w:rPr>
        <w:t xml:space="preserve"> мая 2010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/>
      </w:pPr>
      <w:r>
        <w:rPr>
          <w:b/>
          <w:color w:val="000000"/>
          <w:sz w:val="22"/>
          <w:szCs w:val="22"/>
        </w:rPr>
        <w:t>за 200</w:t>
      </w:r>
      <w:r>
        <w:rPr>
          <w:b/>
          <w:color w:val="000000"/>
          <w:sz w:val="22"/>
          <w:szCs w:val="22"/>
          <w:lang w:val="en-US"/>
        </w:rPr>
        <w:t>9</w:t>
      </w:r>
      <w:r>
        <w:rPr>
          <w:b/>
          <w:color w:val="000000"/>
          <w:sz w:val="22"/>
          <w:szCs w:val="22"/>
        </w:rPr>
        <w:t xml:space="preserve">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«Восточно-Сибирский транспортный коммерческий банк», ОАО «ВостСибтранскомбанк»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д формы 040980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ртальная/Годова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126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7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2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суд, предоставленных клиентам (некредитным организациям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45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43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7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влеченным средствам клиентов (некредитных организаций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54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4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0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84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13 865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86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 33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2 84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7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99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3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 537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2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55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580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1 7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6 320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83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565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60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3 885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3 885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8 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усова Татьяна Никола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Дегтярева А.И. </w:t>
      </w:r>
    </w:p>
    <w:p>
      <w:pPr>
        <w:pStyle w:val="21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1"/>
        <w:rPr/>
      </w:pPr>
      <w:r>
        <w:rPr>
          <w:sz w:val="20"/>
        </w:rPr>
        <w:t>04 мая 2010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«Восточно-Сибирский транспортный коммерческий банк», ОАО «ВостСибтранскомбанк»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д формы 0409808</w:t>
      </w:r>
    </w:p>
    <w:p>
      <w:pPr>
        <w:pStyle w:val="Normal"/>
        <w:jc w:val="right"/>
        <w:rPr/>
      </w:pPr>
      <w:r>
        <w:rPr/>
        <w:t>Квартальная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дату отчетного период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24 00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35 99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8 008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кредитной организаци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23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256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е убытки) (тыс. руб.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0 90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40 96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9 93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8 82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6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9 087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7 92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41 22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9 152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ординированный кредит (займ, депозит, облигационный займ) по остаточной стоимост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(часть источников) капитала, для формирования которых инвесторами использованы ненадлежащи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,1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93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3 71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9 65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9 24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3 893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4 33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6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7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аздел "Справочно":</w:t>
      </w:r>
    </w:p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(доначисл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561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дачи нов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9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Восстановление (уменьш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312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6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усова Татьяна Никола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Дегтярева А.И. </w:t>
      </w:r>
    </w:p>
    <w:p>
      <w:pPr>
        <w:pStyle w:val="21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1"/>
        <w:rPr/>
      </w:pPr>
      <w:r>
        <w:rPr>
          <w:sz w:val="20"/>
        </w:rPr>
        <w:t>04 мая 2010</w:t>
      </w:r>
    </w:p>
    <w:p>
      <w:pPr>
        <w:pStyle w:val="21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«Восточно-Сибирский транспортный коммерческий банк», ОАО «ВостСибтранскомбанк»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формы 0409813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ая</w:t>
      </w:r>
    </w:p>
    <w:p>
      <w:pPr>
        <w:pStyle w:val="ConsNormal"/>
        <w:widowControl/>
        <w:jc w:val="right"/>
        <w:rPr/>
      </w:pPr>
      <w:r>
        <w:rPr/>
        <w:t>процент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4"/>
        <w:gridCol w:w="1539"/>
        <w:gridCol w:w="787"/>
        <w:gridCol w:w="509"/>
        <w:gridCol w:w="764"/>
        <w:gridCol w:w="653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собственных средств (капитала) банка (Н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(Н9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усова Татьяна Никола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Дегтярева А.И. </w:t>
      </w:r>
    </w:p>
    <w:p>
      <w:pPr>
        <w:pStyle w:val="21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1"/>
        <w:rPr/>
      </w:pPr>
      <w:r>
        <w:rPr>
          <w:sz w:val="20"/>
        </w:rPr>
        <w:t>04 мая 2010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0</w:t>
      </w:r>
      <w:r>
        <w:rPr>
          <w:b/>
          <w:bCs/>
          <w:sz w:val="22"/>
          <w:szCs w:val="22"/>
          <w:lang w:val="en-US"/>
        </w:rPr>
        <w:t>9</w:t>
      </w:r>
      <w:r>
        <w:rPr>
          <w:b/>
          <w:bCs/>
          <w:sz w:val="22"/>
          <w:szCs w:val="22"/>
        </w:rPr>
        <w:t xml:space="preserve">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«Восточно-Сибирский транспортный коммерческий банк», ОАО «ВостСибтранскомбанк»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формы 0409814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ая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тыс. </w:t>
      </w:r>
      <w:r>
        <w:rPr/>
        <w:t>руб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226"/>
        <w:gridCol w:w="1559"/>
        <w:gridCol w:w="15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от опера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5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0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6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2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137 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134 37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 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13 3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13 36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14 43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269 4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285 24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/возмещение по налогу на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  <w:lang w:val="en-US"/>
              </w:rPr>
              <w:t>6 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2 9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142 6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30 96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0" w:hanging="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16 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5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8 9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в кредит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62 8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3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7 1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- 1 08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 17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38 0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инвести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4 0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9 5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6 19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9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финансов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2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использование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31 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3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21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 9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369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6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усова Татьяна Никола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Дегтярева А.И. </w:t>
      </w:r>
    </w:p>
    <w:p>
      <w:pPr>
        <w:pStyle w:val="21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1"/>
        <w:rPr/>
      </w:pPr>
      <w:r>
        <w:rPr>
          <w:sz w:val="20"/>
        </w:rPr>
        <w:t>04 мая 2010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мнению аудиторской организации ООО "Листик и Партнеры"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 за 2009 год, пояснительная записка к годовому отчету открытого акционерного общества "Восточно-Сибирский транспортный коммерческий банк" за 2009 год отражают достоверно во всех существенных отношениях финансовое положение ОАО "ВостСибтранскомбанк" по состоянию на 1 января 2010 года и результаты финансово-хозяйственной деятельности за 2009 год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отчетности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32"/>
        <w:gridCol w:w="4632"/>
        <w:gridCol w:w="1607"/>
      </w:tblGrid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нз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6.09.02 № Е 001508 (продлено Приказом Минфина РФ от 04.09.07 №555 на 5 лет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действия лицензии 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6.09.12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а, выдавшег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цензию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кина Екатерина Петровна, аудитор (квалификационный аттестат аудитора на право осуществления деятельности в области банковского аудита № К 028310, выдан приказом Минфина РФ от 24.01.08 №21, без ограничения срока действия, ОРНЗ 20801027878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310" w:leader="none"/>
        <w:tab w:val="left" w:pos="8162" w:leader="none"/>
        <w:tab w:val="left" w:pos="9151" w:leader="none"/>
        <w:tab w:val="left" w:pos="10181" w:leader="none"/>
      </w:tabs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0" w:right="88" w:hanging="0"/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97" w:leader="none"/>
        <w:tab w:val="left" w:pos="9286" w:leader="none"/>
      </w:tabs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21">
    <w:name w:val="Основной текст 2"/>
    <w:basedOn w:val="Normal"/>
    <w:qFormat/>
    <w:pPr>
      <w:suppressAutoHyphens w:val="true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ind w:left="8647" w:firstLine="713"/>
    </w:pPr>
    <w:rPr>
      <w:color w:val="000000"/>
      <w:sz w:val="22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left="3436" w:hanging="0"/>
    </w:pPr>
    <w:rPr>
      <w:sz w:val="18"/>
      <w:szCs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0:39:00Z</dcterms:created>
  <dc:creator>bka</dc:creator>
  <dc:description/>
  <cp:keywords/>
  <dc:language>en-US</dc:language>
  <cp:lastModifiedBy>usolceva</cp:lastModifiedBy>
  <cp:lastPrinted>2009-03-20T12:33:00Z</cp:lastPrinted>
  <dcterms:modified xsi:type="dcterms:W3CDTF">2010-06-11T04:23:00Z</dcterms:modified>
  <cp:revision>53</cp:revision>
  <dc:subject/>
  <dc:title>БАЛАНС</dc:title>
</cp:coreProperties>
</file>