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КОММЕРЧЕСКОГО БАНКА «ИНКАРОБАНК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Б «ИНКАРОБАНК» (ЗАО)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КОММЕРЧЕСКОГО БАНКА «ИКАРОБАНК» (ЗАКРЫТОЕ АКЦИОНЕРНОЕ ОБЩЕСТВО), АКБ «ИНКАРОБАНК» (ЗАО)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Oo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o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Некоммерческое партнерство «Аудиторская Ассоциация Содружество» - основной регистрационный номер записи 10206018011 .</w:t>
            </w:r>
          </w:p>
          <w:p>
            <w:pPr>
              <w:pStyle w:val="2"/>
              <w:ind w:left="176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</w:t>
            </w:r>
          </w:p>
          <w:p>
            <w:pPr>
              <w:pStyle w:val="2"/>
              <w:ind w:left="176" w:hanging="0"/>
              <w:rPr/>
            </w:pPr>
            <w:r>
              <w:rPr/>
              <w:t>Ларюшина Жанна Юрьевна (ат. № К 001637 от 06.11.2002г. выдан Министерством финансов РФ в порядке обмена  ат. № 012624 от 19.11.99г  ЦАЛАК Банка России)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ОНЕРНЫЙ КОММЕРЧЕСКИЙ БАНК «ИНКАРОБАНК» (ЗАКРЫТОЕ АКЦИОНЕРНОЕ ОБЩЕСТВО), 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>
                <w:szCs w:val="24"/>
              </w:rPr>
              <w:t>АКБ «ИНКАРОБАНК» (ЗА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16"/>
              </w:rPr>
            </w:pPr>
            <w:r>
              <w:rPr>
                <w:szCs w:val="16"/>
              </w:rPr>
              <w:t>123001, г. Москва, Ермолаевский пер., д.5, стр.2 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 xml:space="preserve">2696 от </w:t>
            </w:r>
            <w:r>
              <w:rPr>
                <w:szCs w:val="16"/>
              </w:rPr>
              <w:t>15.02.1994г.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1027700050510 от 23.07.2002г.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TextBody"/>
              <w:ind w:left="34" w:firstLine="38"/>
              <w:rPr>
                <w:szCs w:val="24"/>
              </w:rPr>
            </w:pPr>
            <w:r>
              <w:rPr>
                <w:szCs w:val="24"/>
              </w:rPr>
              <w:t xml:space="preserve">- Генеральная лицензия № 2696, выданная Банком России 08.08.2002г. </w:t>
            </w:r>
          </w:p>
          <w:p>
            <w:pPr>
              <w:pStyle w:val="Style18"/>
              <w:ind w:firstLine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шение на совершение операций с драгоценными металлами (золотом и серебром), являющееся дополнением к лицензии № 2696, выдано Банком России 30.12.1994г.</w:t>
            </w:r>
          </w:p>
          <w:p>
            <w:pPr>
              <w:pStyle w:val="Normal"/>
              <w:ind w:left="162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62"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- Лицензия профессионального участника рынка ценных бумаг на </w:t>
            </w:r>
            <w:r>
              <w:rPr>
                <w:color w:val="000000"/>
                <w:szCs w:val="24"/>
              </w:rPr>
              <w:t>осуществление деятельности по управлению ценными бумагами № 077-08722-001000 от 10.11.2005г., выдана Федеральной службой по финансовым рынкам, без ограничения срока действия;</w:t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- Лицензия профессионального участника рынка ценных бумаг </w:t>
            </w:r>
            <w:r>
              <w:rPr>
                <w:color w:val="000000"/>
                <w:szCs w:val="24"/>
              </w:rPr>
              <w:t>на осуществление дилерской деятельности № 077-08715-010000 от 10.11.2005г., выдана Федеральной службой по финансовым рынкам, без ограничения срока действия;</w:t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- Лицензия профессионального участника рынка ценных бумаг </w:t>
            </w:r>
            <w:r>
              <w:rPr>
                <w:color w:val="000000"/>
                <w:szCs w:val="24"/>
              </w:rPr>
              <w:t>на осуществление брокерской деятельности № 077-08708-100000 от 10.11.2005г., выдана Федеральной службой по финансовым рынкам, без ограничения срока действия;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я профессионального участника рынка ценных бумаг на осуществление депозитарной деятельности № 077-08850-000100 выдана Федеральной службой по финансовым рынкам 17.01.2006г., без ограничения срока действия.</w:t>
            </w:r>
          </w:p>
          <w:p>
            <w:pPr>
              <w:pStyle w:val="Normal"/>
              <w:ind w:left="162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АКЦИОНЕРНОГО КОММЕРЧЕСКОГО БАНКА «ИНКАРОБАНК» (ЗАКРЫТОЕ АКЦИОНЕРНОЕ ОБЩЕСТВО), АКБ «ИНКАРОБАНК» (ЗАО)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left="36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Contents3"/>
        <w:ind w:right="0" w:firstLine="54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АКЦИОНЕРНОГО КОММЕРЧЕСКОГО БАНКА «ИНКАРОБАНК» (ЗАКРЫТОЕ АКЦИОНЕРНОЕ ОБЩЕСТВО), АКБ «ИНКАРОБАНК» (ЗАО)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1 апреля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дседатель Правления </w:t>
            </w:r>
            <w:r>
              <w:rPr>
                <w:color w:val="000000"/>
              </w:rPr>
              <w:t>АКБ «ИНКАРОБАНК» (ЗАО)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бухгалтер </w:t>
            </w:r>
            <w:r>
              <w:rPr>
                <w:color w:val="000000"/>
              </w:rPr>
              <w:t>АКБ «ИНКАРОБАНК» (ЗАО)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20:00Z</dcterms:created>
  <dc:creator>pavel</dc:creator>
  <dc:description/>
  <dc:language>en-US</dc:language>
  <cp:lastModifiedBy>xxx</cp:lastModifiedBy>
  <cp:lastPrinted>2009-01-20T10:05:00Z</cp:lastPrinted>
  <dcterms:modified xsi:type="dcterms:W3CDTF">2010-04-20T08:20:00Z</dcterms:modified>
  <cp:revision>2</cp:revision>
  <dc:subject/>
  <dc:title>по финансовой (бухгалтерской) отчётности</dc:title>
</cp:coreProperties>
</file>