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удиторская фирма  «АУДИТ – ПРОФЕССИОНАЛ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(Общество с ограниченной ответственностью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Аудиторское 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52"/>
        </w:rPr>
      </w:pPr>
      <w:r>
        <w:rPr>
          <w:rFonts w:cs="Times New Roman"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Bookman Old Style" w:cs="Bookman Old Style" w:ascii="Bookman Old Style" w:hAnsi="Bookman Old Style"/>
          <w:i/>
          <w:sz w:val="28"/>
        </w:rPr>
        <w:t xml:space="preserve">  </w:t>
      </w:r>
      <w:r>
        <w:rPr>
          <w:rFonts w:cs="Arial Narrow" w:ascii="Arial Narrow" w:hAnsi="Arial Narrow"/>
          <w:b/>
          <w:i/>
          <w:sz w:val="28"/>
        </w:rPr>
        <w:t xml:space="preserve">по финансовой (бухгалтерской) отчёт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Коммерческого Банка «Центрально-Европейский Бан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Arial Narrow" w:ascii="Arial Narrow" w:hAnsi="Arial Narrow"/>
          <w:b/>
          <w:sz w:val="36"/>
        </w:rPr>
        <w:t>(общество с ограниченной ответствен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i/>
          <w:sz w:val="28"/>
        </w:rPr>
        <w:t>за  период с 1 января по 31 декабря 2009 года (вкл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</w:rPr>
        <w:t>20</w:t>
      </w:r>
      <w:r>
        <w:rPr>
          <w:b/>
          <w:lang w:val="en-US"/>
        </w:rPr>
        <w:t>10</w:t>
      </w:r>
      <w:r>
        <w:rPr>
          <w:b/>
        </w:rPr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/>
      </w:pPr>
      <w:r>
        <w:rPr/>
        <w:t>Аудиторская фирма  «АУДИТ – ПРОФЕССИОНА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щество с ограниченной ответственностью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Адрес:</w:t>
      </w:r>
      <w:r>
        <w:rPr>
          <w:sz w:val="20"/>
        </w:rPr>
        <w:t xml:space="preserve">                119454, г. Москва, улица Коштоянца, дом 41, кв. 44</w:t>
      </w:r>
    </w:p>
    <w:p>
      <w:pPr>
        <w:pStyle w:val="Normal"/>
        <w:jc w:val="both"/>
        <w:rPr/>
      </w:pPr>
      <w:r>
        <w:rPr/>
        <w:t>Реквизиты:</w:t>
      </w:r>
      <w:r>
        <w:rPr>
          <w:sz w:val="20"/>
        </w:rPr>
        <w:t xml:space="preserve">        Расчетный счет:  № 40702810000000000656 в «ООО КБ “СТОЛИЧНЫЙ КРЕДИТ”,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Корреспондентский счет № 30101810000000000683, БИК  - 044525683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</w:t>
      </w:r>
      <w:r>
        <w:rPr>
          <w:sz w:val="20"/>
        </w:rPr>
        <w:t xml:space="preserve">ИНН – 7729372031, </w:t>
      </w:r>
      <w:r>
        <w:rPr>
          <w:sz w:val="20"/>
          <w:szCs w:val="20"/>
        </w:rPr>
        <w:t>Телефон/факс:  (495) 980-92-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/>
        <w:overflowPunct w:val="true"/>
        <w:autoSpaceDE w:val="true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Участникам </w:t>
      </w:r>
      <w:r>
        <w:rPr>
          <w:rFonts w:cs="Times New Roman" w:ascii="Times New Roman" w:hAnsi="Times New Roman"/>
          <w:i/>
          <w:szCs w:val="22"/>
        </w:rPr>
        <w:t>Коммерческого Банка «Центрально-Европейский Банк» (общество с ограниченной ответственностью)</w:t>
      </w:r>
    </w:p>
    <w:p>
      <w:pPr>
        <w:pStyle w:val="BodyTextIndent2"/>
        <w:widowControl/>
        <w:overflowPunct w:val="true"/>
        <w:autoSpaceDE w:val="true"/>
        <w:ind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BodyTextIndent2"/>
        <w:widowControl/>
        <w:overflowPunct w:val="true"/>
        <w:autoSpaceDE w:val="true"/>
        <w:ind w:hanging="0"/>
        <w:rPr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Председателю Правления</w:t>
      </w:r>
      <w:r>
        <w:rPr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Коммерческого Банка «Центрально-Европейский Банк» (общество с ограниченной ответственностью) Патрикееву В.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е об Аудиторе</w:t>
      </w:r>
    </w:p>
    <w:p>
      <w:pPr>
        <w:pStyle w:val="Normal"/>
        <w:ind w:firstLine="720"/>
        <w:jc w:val="both"/>
        <w:rPr/>
      </w:pPr>
      <w:r>
        <w:rPr/>
        <w:t>Аудит проводился Обществом с ограниченной ответственностью Аудиторской фирмой «АУДИТ-ПРОФЕССИОНАЛ».</w:t>
      </w:r>
    </w:p>
    <w:p>
      <w:pPr>
        <w:pStyle w:val="Normal"/>
        <w:ind w:firstLine="720"/>
        <w:jc w:val="both"/>
        <w:rPr/>
      </w:pPr>
      <w:r>
        <w:rPr/>
        <w:t>Сокращенное наименование: ООО АФ «АУДИТ-ПРОФЕССИОНАЛ».</w:t>
      </w:r>
    </w:p>
    <w:p>
      <w:pPr>
        <w:pStyle w:val="Normal"/>
        <w:ind w:firstLine="709"/>
        <w:jc w:val="both"/>
        <w:rPr/>
      </w:pPr>
      <w:r>
        <w:rPr/>
        <w:t>Место нахождения: 119454,  Москва, ул. Коштоянца, д. 41, кв. 44.</w:t>
      </w:r>
    </w:p>
    <w:p>
      <w:pPr>
        <w:pStyle w:val="Normal"/>
        <w:ind w:firstLine="709"/>
        <w:jc w:val="both"/>
        <w:rPr/>
      </w:pP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 серии 77 № 007867546 от 06 августа 2002 года за основным государственным регистрационным номером 1027739047610.</w:t>
      </w:r>
    </w:p>
    <w:p>
      <w:pPr>
        <w:pStyle w:val="Normal"/>
        <w:ind w:firstLine="709"/>
        <w:jc w:val="both"/>
        <w:rPr/>
      </w:pPr>
      <w:r>
        <w:rPr/>
        <w:t>Член саморегулируемой организации аудиторов “Некоммерческое партнерство “Аудиторская Палата России” в соответствии с решением Президиума Совета АПР от 31.01.2005г. (свидетельство № 1070, ОРНЗ 10401004620).</w:t>
      </w:r>
    </w:p>
    <w:p>
      <w:pPr>
        <w:pStyle w:val="BodyTextIndent2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Indent2"/>
        <w:widowControl/>
        <w:ind w:firstLine="70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ведения об Аудируемом лице</w:t>
      </w:r>
    </w:p>
    <w:p>
      <w:pPr>
        <w:pStyle w:val="Normal"/>
        <w:jc w:val="both"/>
        <w:rPr/>
      </w:pPr>
      <w:r>
        <w:rPr>
          <w:szCs w:val="22"/>
        </w:rPr>
        <w:tab/>
      </w:r>
      <w:r>
        <w:rPr>
          <w:b/>
          <w:szCs w:val="22"/>
        </w:rPr>
        <w:t>Полное (официальное) наименование кредитной организации</w:t>
      </w:r>
      <w:r>
        <w:rPr>
          <w:szCs w:val="22"/>
        </w:rPr>
        <w:t>: Коммерческий Банк «Центрально-Европейский Банк» (общество с ограниченной ответственностью)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szCs w:val="22"/>
        </w:rPr>
        <w:tab/>
        <w:tab/>
      </w:r>
      <w:r>
        <w:rPr>
          <w:b/>
          <w:szCs w:val="22"/>
        </w:rPr>
        <w:t xml:space="preserve">Сокращенное фирменное наименование: </w:t>
      </w:r>
      <w:r>
        <w:rPr>
          <w:szCs w:val="22"/>
        </w:rPr>
        <w:t>ООО КБ «Центрально-Европейский Банк»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Документ, по которому создана кредитная организация: </w:t>
      </w:r>
      <w:r>
        <w:rPr>
          <w:szCs w:val="22"/>
        </w:rPr>
        <w:t>По решению учредителей Банка от 05 августа  1993 года (Протокол № 1) и зарегистрирован в форме товарищества с ограниченной ответственностью в Центральном Банке Российской Федерации под регистрационным номером 2670. В соответствии с решением Общего собрания участников (Протокол № 40 от 01 декабря 1998 года) наименование организационно-правовой формы Банка приведено в соответствие с действующим законодательством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szCs w:val="22"/>
        </w:rPr>
        <w:tab/>
        <w:tab/>
      </w:r>
      <w:r>
        <w:rPr>
          <w:b/>
          <w:szCs w:val="22"/>
        </w:rPr>
        <w:t>Дата регистрации Банком России и регистрационный номер</w:t>
      </w:r>
      <w:r>
        <w:rPr>
          <w:szCs w:val="22"/>
        </w:rPr>
        <w:t>: 28 января 1994 года, регистрационный № 2670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Организационно-правовая форма: </w:t>
      </w:r>
      <w:r>
        <w:rPr>
          <w:szCs w:val="22"/>
        </w:rPr>
        <w:t>общество с ограниченной ответственностью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Место нахождения Банка: </w:t>
      </w:r>
      <w:r>
        <w:rPr>
          <w:szCs w:val="22"/>
        </w:rPr>
        <w:t>105066, Россия, г. Москва, улица Ольховская, дом 16, стр.5-5а .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>Виды лицензий: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szCs w:val="22"/>
        </w:rPr>
        <w:tab/>
        <w:tab/>
        <w:t>- лицензия Центрального Банка Российской Федерации от 02 апреля 1999 года  № 2670 на право  осуществления банковских операций со средствами физических лиц в рублях и в иностранной валюте;</w:t>
      </w:r>
    </w:p>
    <w:p>
      <w:pPr>
        <w:pStyle w:val="BodyText"/>
        <w:snapToGrid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- лицензия Центрального Банка Российской Федерации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16 июня 1999 года № 2670 на право  осуществления банковских операций со средствами юридических лиц в рублях и в иностранной валюте;</w:t>
      </w:r>
    </w:p>
    <w:p>
      <w:pPr>
        <w:pStyle w:val="Normal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Свидетельство о внесении записи в Единый государственный реестр юридических лиц: </w:t>
      </w:r>
      <w:r>
        <w:rPr>
          <w:szCs w:val="22"/>
        </w:rPr>
        <w:t>внесен в государственный реестр 29 ноября 2002 года за основным регистрационным номером 1027700474944 (свидетельство серии 77 № 006209959, выдано МИ МНС России № 39 по г. Москве).</w:t>
      </w:r>
    </w:p>
    <w:p>
      <w:pPr>
        <w:pStyle w:val="Normal"/>
        <w:widowControl w:val="false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Свидетельство  о постановке на учет по месту нахождения:  </w:t>
      </w:r>
      <w:r>
        <w:rPr>
          <w:szCs w:val="22"/>
        </w:rPr>
        <w:t>серия 77 № 001945654,  выданное МИ МНС России № 44 по г. Москве, с присвоением идентификационного номера 7706072000.</w:t>
      </w:r>
      <w:r>
        <w:rPr>
          <w:b/>
          <w:szCs w:val="22"/>
        </w:rPr>
        <w:t xml:space="preserve">  </w:t>
      </w:r>
    </w:p>
    <w:p>
      <w:pPr>
        <w:pStyle w:val="Normal"/>
        <w:widowControl w:val="false"/>
        <w:ind w:left="-7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ab/>
        <w:t xml:space="preserve">Количество филиалов: </w:t>
      </w:r>
      <w:r>
        <w:rPr>
          <w:szCs w:val="22"/>
        </w:rPr>
        <w:t>Банк филиалов не имеет.</w:t>
      </w:r>
    </w:p>
    <w:p>
      <w:pPr>
        <w:pStyle w:val="Normal"/>
        <w:widowControl w:val="false"/>
        <w:ind w:left="-70" w:hanging="0"/>
        <w:jc w:val="both"/>
        <w:rPr/>
      </w:pPr>
      <w:r>
        <w:rPr>
          <w:b/>
          <w:szCs w:val="22"/>
        </w:rPr>
        <w:tab/>
        <w:tab/>
        <w:t xml:space="preserve">Дата и номер протокола (решения) Общего собрания участников кредитной организации, на котором было принято решение об утверждении аудиторской фирмы: </w:t>
      </w:r>
      <w:r>
        <w:rPr>
          <w:szCs w:val="22"/>
        </w:rPr>
        <w:t>решение Внеочередного Общего собрания участников (протокол № 133 от  10 февраля 2010 года).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водная часть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2"/>
        </w:rPr>
        <w:t xml:space="preserve">Нами, Обществом с ограниченной ответственностью Аудиторской фирмой «АУДИТ-ПРОФЕССИОНАЛ» проведен аудит годового отчета Коммерческого Банка «Центрально-Европейский Банк» (общество с ограниченной ответственностью) за период с 01 января по 31 декабря 2009 года включи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2"/>
        </w:rPr>
        <w:t>Финансовая (бухгалтерская) отчетность за 2009 год включает в себ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Cs w:val="22"/>
        </w:rPr>
        <w:t>Бухгалтерский баланс (публикуемая форма) на 01 января 2010 г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Отчет о прибылях и убытках (публикуемая форма) за 2009 г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 января 2010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Сведения об обязательных нормативах (публикуемая форма) по состоянию на 01 января 2010г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Отчет о движении денежных средств (публикуемая форма) за 2009 г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2"/>
        </w:rPr>
      </w:pPr>
      <w:r>
        <w:rPr>
          <w:szCs w:val="22"/>
        </w:rPr>
        <w:t>Пояснительная записка</w:t>
      </w:r>
      <w:r>
        <w:rPr>
          <w:szCs w:val="22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Cs w:val="22"/>
        </w:rPr>
      </w:pPr>
      <w:r>
        <w:rPr>
          <w:szCs w:val="22"/>
        </w:rPr>
        <w:tab/>
        <w:t>Ответственность за подготовку и представление этой финансовой (бухгалтерской) отчетности несет исполнительный орган Коммерческого Банка «Центрально-Европейский Банк»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ind w:firstLine="720"/>
        <w:rPr/>
      </w:pPr>
      <w:r>
        <w:rPr>
          <w:b/>
          <w:i/>
          <w:sz w:val="28"/>
        </w:rPr>
        <w:t>Объем аудита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2"/>
        </w:rPr>
        <w:t>Нами, Обществом с ограниченной ответственностью Аудиторской фирмой «АУДИТ-ПРОФЕССИОНАЛ», проведен аудит финансовой (бухгалтерской) Коммерческого Банка «Центрально-Европейский Банк» (общество с ограниченной ответственностью) за период с 1 января по 31 декабря 2009 года включительно.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 действующими законодательными и нормативными актами Российской Федерации: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firstLine="567"/>
        <w:jc w:val="both"/>
        <w:rPr/>
      </w:pPr>
      <w:r>
        <w:rPr>
          <w:sz w:val="22"/>
          <w:szCs w:val="22"/>
        </w:rPr>
        <w:t>-   Федеральным законом «Об аудиторской деятельности» от 30.12.2008 г. № 307-ФЗ;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firstLine="567"/>
        <w:jc w:val="both"/>
        <w:rPr/>
      </w:pPr>
      <w:r>
        <w:rPr>
          <w:sz w:val="22"/>
          <w:szCs w:val="22"/>
        </w:rPr>
        <w:t>- Федеральными правилами (стандартами) аудиторской деятельности, утвержденными Постановлением Правительства Российской Федерации от 23.09.2002 г. № 696;</w:t>
      </w:r>
    </w:p>
    <w:p>
      <w:pPr>
        <w:pStyle w:val="TextBodyIndent"/>
        <w:widowControl w:val="false"/>
        <w:ind w:firstLine="567"/>
        <w:rPr/>
      </w:pPr>
      <w:r>
        <w:rPr/>
        <w:t xml:space="preserve">-   </w:t>
      </w:r>
      <w:r>
        <w:rPr>
          <w:rFonts w:cs="Times New Roman" w:ascii="Times New Roman" w:hAnsi="Times New Roman"/>
          <w:color w:val="000000"/>
        </w:rPr>
        <w:t xml:space="preserve">Внутренними правилами (стандартами) </w:t>
      </w:r>
      <w:r>
        <w:rPr>
          <w:rFonts w:cs="Times New Roman" w:ascii="Times New Roman" w:hAnsi="Times New Roman"/>
        </w:rPr>
        <w:t>Аудиторской Палаты России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Heading2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   Внутренними правилами (стандартами) ООО АФ «АУДИТ-ПРОФЕССИОНАЛ» в том числе использован уровень существенности, основанный на внутрифирменных стандарт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-   Федеральным законом «О бухгалтерском учете» от 21.11.1996 г. № 129-ФЗ (с последующими изменениями и дополнениям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- Положением Центрального Банка Российской Федерации от 26.03.2007 г. № 302-П "О правилах ведения бухгалтерского учета в кредитных организациях, расположенных на территории Российской Федерации (с последующими изменениями и дополнениям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 xml:space="preserve">-  Указанием Центрального Банка Российской Федерации «О порядке составления кредитными организациями годового отчета» от 08.10.2008 г. № 2089-У; </w:t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>
          <w:szCs w:val="22"/>
        </w:rPr>
        <w:t>- Указанием Центрального Банка Российской Федерации «О перечне, формах и порядке составления и представления форм отчетности кредитных организаций в Центральный банк Российской Федерации» от 16.01.2004 г. № 1376-У;</w:t>
      </w:r>
    </w:p>
    <w:p>
      <w:pPr>
        <w:pStyle w:val="Normal"/>
        <w:ind w:firstLine="708"/>
        <w:jc w:val="both"/>
        <w:rPr/>
      </w:pPr>
      <w:r>
        <w:rPr/>
        <w:t>- Указанием Центрального Банка Российской Федерации «Об опубликовании и представлении информации о деятельности кредитных организаций и банковских (консолидированных) групп» от 20.01.2009 г. № 2172-У.</w:t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szCs w:val="22"/>
        </w:rPr>
      </w:pPr>
      <w:r>
        <w:rPr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 исходя из рассчитанного нами уровня существенности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2"/>
        </w:rPr>
      </w:pPr>
      <w:r>
        <w:rPr>
          <w:szCs w:val="22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Коммерческого банка «Центрально-Европейский Банк» (общество с ограниченной ответственностью),</w:t>
      </w:r>
      <w:r>
        <w:rPr>
          <w:color w:val="000000"/>
          <w:szCs w:val="22"/>
        </w:rPr>
        <w:t xml:space="preserve"> </w:t>
      </w:r>
      <w:r>
        <w:rPr>
          <w:szCs w:val="22"/>
        </w:rPr>
        <w:t>а также оценку представления финансовой (бухгалтерской) отчетности, качества управления и состояния внутреннего контроля Банка в части, относящейся к подготовке данной отчетности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szCs w:val="22"/>
        </w:rPr>
        <w:t>В процессе аудита нами не обнаружены никакие факты, из которых можно  сделать вывод о несоблюдении обязательных нормативов, несоответствии системы внутреннего контроля Коммерческого Банка «Центрально - Европейский Банк» (общество с ограниченной ответственностью) и качества управления масштабам и характеру его деятельности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годового  отчета Коммерческого банка «Центрально-Европейский Банк» (общество с ограниченной ответственностью) и соответствии порядка ведения бухгалтерского учета за 2009 год законодательству Российской Федерации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Cs w:val="22"/>
        </w:rPr>
        <w:t>Вместе с тем мы не наблюдали за проведением инвентаризации материальных запасов и основных средств по состоянию на 01 декабря 2009 г. Коммерческого Банка «Центрально-Европейский Банк» (общество с ограниченной ответственностью), так как проведение инвентаризации предшествовало заключению контракта на проведение аудита. В нашу обязанность входила проверка соответствия представленных Банком документов законодательству Российской Федерации в области проведения инвентаризации материальных ценностей.  По нашему мнению документы подготовлены  в соответствии с законодательством Российской Федерации.</w:t>
      </w:r>
    </w:p>
    <w:p>
      <w:pPr>
        <w:pStyle w:val="Normal"/>
        <w:autoSpaceDE w:val="false"/>
        <w:snapToGrid w:val="false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1"/>
        <w:ind w:firstLine="72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нение Аудиторской фирмы</w:t>
      </w:r>
    </w:p>
    <w:p>
      <w:pPr>
        <w:pStyle w:val="Normal"/>
        <w:autoSpaceDE w:val="false"/>
        <w:snapToGrid w:val="false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  <w:t>По мнению Общества с ограниченной ответственностью Аудиторской фирмы «АУДИТ-ПРОФЕССИОНАЛ» бухгалтерский баланс (публикуемая форма) на 01 января 2010 г., отчет о прибылях и убытках (публикуемая форма) за 2009г., отчет об уровне достаточности капитала, величине резервов на покрытие сомнительных ссуд и иных активов по состоянию на 01 января 2010г., сведения об обязательных нормативах (публикуемая форма) по состоянию на 01 января 2010г. и  отчет о движении денежных средств (публикуемая форма) за 2009г. Коммерческого банка "Центрально-Европейский Банк" (общество с ограниченной ответственностью) отражают достоверно во всех существенных отношениях финансовое положение на 31 декабря 2009 г. и результаты  его финансово-хозяйственной деятельности за период с 0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 и Указаний Банка России от 08.10.2008г. № 2089-У, от 16.01.2004г. № 1376-У, от 20.01.2009г. № 2172-У.</w:t>
      </w:r>
    </w:p>
    <w:p>
      <w:pPr>
        <w:pStyle w:val="Normal"/>
        <w:jc w:val="both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ind w:firstLine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Генеральный директор                                         </w:t>
        <w:tab/>
        <w:t>Демидова М.Ю.</w:t>
      </w:r>
    </w:p>
    <w:p>
      <w:pPr>
        <w:pStyle w:val="Normal"/>
        <w:rPr/>
      </w:pPr>
      <w:r>
        <w:rPr>
          <w:b/>
          <w:i/>
        </w:rPr>
        <w:t>аудиторской фирмы</w:t>
      </w:r>
      <w:r>
        <w:rPr>
          <w:i/>
          <w:sz w:val="18"/>
        </w:rPr>
        <w:t xml:space="preserve">                                                                квалификационный аттестат на право банковского    </w:t>
      </w:r>
    </w:p>
    <w:p>
      <w:pPr>
        <w:pStyle w:val="Normal"/>
        <w:rPr/>
      </w:pPr>
      <w:r>
        <w:rPr>
          <w:i/>
          <w:sz w:val="18"/>
        </w:rPr>
        <w:t xml:space="preserve">                                                                                                             </w:t>
      </w:r>
      <w:r>
        <w:rPr>
          <w:i/>
          <w:sz w:val="18"/>
        </w:rPr>
        <w:t xml:space="preserve">аудита № К 020127от 15.11.04г. на неограниченный срок,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</w:t>
      </w:r>
      <w:r>
        <w:rPr>
          <w:i/>
          <w:sz w:val="18"/>
        </w:rPr>
        <w:t>квалификационный аттестат на право общего  ауди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№ </w:t>
      </w:r>
      <w:r>
        <w:rPr>
          <w:i/>
          <w:sz w:val="18"/>
        </w:rPr>
        <w:t>К 014808 от 08.04.2004г. на неограниченный срок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Аудитор - руководитель                                             Осипова Н.Б.</w:t>
      </w:r>
    </w:p>
    <w:p>
      <w:pPr>
        <w:pStyle w:val="Normal"/>
        <w:rPr>
          <w:i/>
          <w:i/>
          <w:sz w:val="18"/>
        </w:rPr>
      </w:pPr>
      <w:r>
        <w:rPr>
          <w:b/>
          <w:i/>
        </w:rPr>
        <w:t>аудиторской проверки</w:t>
      </w:r>
      <w:r>
        <w:rPr>
          <w:i/>
          <w:sz w:val="18"/>
        </w:rPr>
        <w:t xml:space="preserve">                                                           квалификационный аттестат на право банковского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</w:t>
      </w:r>
      <w:r>
        <w:rPr>
          <w:i/>
          <w:sz w:val="18"/>
        </w:rPr>
        <w:t>аудита № К 020130 от 15.11.04г. на неограниченный срок,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</w:t>
      </w:r>
      <w:r>
        <w:rPr>
          <w:i/>
          <w:sz w:val="18"/>
        </w:rPr>
        <w:t xml:space="preserve">квалификационный аттестат на право общего аудита </w:t>
      </w:r>
    </w:p>
    <w:p>
      <w:pPr>
        <w:pStyle w:val="Normal"/>
        <w:rPr/>
      </w:pPr>
      <w:r>
        <w:rPr>
          <w:i/>
          <w:sz w:val="18"/>
        </w:rPr>
        <w:t xml:space="preserve">                                                                                                            № </w:t>
      </w:r>
      <w:r>
        <w:rPr>
          <w:i/>
          <w:sz w:val="18"/>
        </w:rPr>
        <w:t xml:space="preserve">013260 от 30.05.96г.  на неограниченный срок.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30» марта 2010 года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_____</w:t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 xml:space="preserve">ООО Аудиторская фирма «АУДИТ-ПРОФЕССИОНАЛ»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 Narrow" w:hAnsi="Arial Narrow" w:cs="Arial Narrow"/>
      <w:color w:val="000000"/>
      <w:szCs w:val="22"/>
    </w:rPr>
  </w:style>
  <w:style w:type="paragraph" w:styleId="2">
    <w:name w:val="Îñíîâíîé òåêñò ñ îòñòóïîì 2"/>
    <w:basedOn w:val="Normal"/>
    <w:qFormat/>
    <w:pPr>
      <w:autoSpaceDE w:val="false"/>
      <w:ind w:firstLine="709"/>
      <w:jc w:val="both"/>
    </w:pPr>
    <w:rPr>
      <w:rFonts w:ascii="Arial" w:hAnsi="Arial" w:cs="Arial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color w:val="000000"/>
      <w:sz w:val="24"/>
      <w:szCs w:val="22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ind w:firstLine="709"/>
      <w:jc w:val="center"/>
    </w:pPr>
    <w:rPr>
      <w:rFonts w:ascii="Arial" w:hAnsi="Arial" w:cs="Arial"/>
      <w:b/>
      <w:bCs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">
    <w:name w:val="Body Text"/>
    <w:basedOn w:val="Normal"/>
    <w:qFormat/>
    <w:pPr>
      <w:snapToGrid w:val="false"/>
      <w:jc w:val="both"/>
    </w:pPr>
    <w:rPr>
      <w:rFonts w:ascii="Arial" w:hAnsi="Arial" w:cs="Arial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09"/>
      <w:jc w:val="both"/>
    </w:pPr>
    <w:rPr>
      <w:color w:val="000000"/>
      <w:sz w:val="24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3:00Z</dcterms:created>
  <dc:creator>МАРИНА</dc:creator>
  <dc:description/>
  <dc:language>en-US</dc:language>
  <cp:lastModifiedBy>utrs</cp:lastModifiedBy>
  <cp:lastPrinted>2010-05-05T13:37:00Z</cp:lastPrinted>
  <dcterms:modified xsi:type="dcterms:W3CDTF">2010-05-05T13:33:00Z</dcterms:modified>
  <cp:revision>2</cp:revision>
  <dc:subject/>
  <dc:title>Аудиторское заключение  по финансовой (бухгалтерской) отчётности</dc:title>
</cp:coreProperties>
</file>