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-1011555</wp:posOffset>
            </wp:positionH>
            <wp:positionV relativeFrom="margin">
              <wp:posOffset>-1019175</wp:posOffset>
            </wp:positionV>
            <wp:extent cx="7534275" cy="10643235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4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>Исх. № 108/363 -10/ АЗ- 09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независимой аудиторской компании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ООО «РОСЭКСПЕРТИЗА»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по финансовой (бухгалтерской) отчетности Акционерного коммерческого банка «ГОРОД»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(закрытое акционерное общество)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за 2009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>
                          <w:rFonts w:ascii="Arial" w:hAnsi="Arial" w:cs="Arial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 xml:space="preserve">независимой аудиторской компании </w:t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>
                          <w:rFonts w:ascii="Arial" w:hAnsi="Arial" w:cs="Arial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 xml:space="preserve">ООО «РОСЭКСПЕРТИЗА» </w:t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>по финансовой (бухгалтерской) отчетности Акционерного коммерческого банка «ГОРОД»</w:t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 xml:space="preserve">(закрытое акционерное общество) </w:t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>за 2009 г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ционерам коммерческого банка «ГОРОД»</w:t>
      </w:r>
    </w:p>
    <w:p>
      <w:pPr>
        <w:pStyle w:val="Normal"/>
        <w:ind w:right="-284" w:firstLine="142"/>
        <w:jc w:val="right"/>
        <w:rPr/>
      </w:pPr>
      <w:r>
        <w:rPr>
          <w:rFonts w:cs="Arial" w:ascii="Arial" w:hAnsi="Arial"/>
          <w:sz w:val="22"/>
          <w:szCs w:val="22"/>
        </w:rPr>
        <w:t>(закрытое акционерное общество)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зависимой аудиторской компании ООО «РОСЭКСПЕРТИЗА»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 финансовой (бухгалтерской) Акционерного коммерческого банка «ГОРОД» </w:t>
      </w:r>
    </w:p>
    <w:p>
      <w:pPr>
        <w:pStyle w:val="Normal"/>
        <w:spacing w:lineRule="auto" w:line="264"/>
        <w:jc w:val="center"/>
        <w:rPr/>
      </w:pPr>
      <w:r>
        <w:rPr>
          <w:rFonts w:cs="Arial" w:ascii="Arial" w:hAnsi="Arial"/>
          <w:b/>
          <w:sz w:val="22"/>
          <w:szCs w:val="22"/>
        </w:rPr>
        <w:t>(закрытое акционерное общество)</w:t>
      </w:r>
    </w:p>
    <w:p>
      <w:pPr>
        <w:pStyle w:val="Normal"/>
        <w:spacing w:lineRule="auto" w:line="264"/>
        <w:jc w:val="center"/>
        <w:rPr/>
      </w:pPr>
      <w:r>
        <w:rPr>
          <w:rFonts w:cs="Arial" w:ascii="Arial" w:hAnsi="Arial"/>
          <w:b/>
          <w:sz w:val="22"/>
          <w:szCs w:val="22"/>
        </w:rPr>
        <w:t>за 2009 год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цензия на осуществление аудиторской деятельности № Е 000977, выдана Министерством финансов РФ 25 июня 2002 года сроком до 25 июня 2012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 сентября 2009 года № 01/09-РЭ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по аудиту Потехин В. В. (квалификационный аттестат аудитора № 042593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й менеджер Грамакова Н.А. (квалификационный аттестат аудитора № К 000726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 Аврова Т.Г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2"/>
        </w:rPr>
        <w:t>Наименование: Акционерный коммерческий банк «ГОРОД» (закрытое акционерное общество</w:t>
      </w:r>
      <w:r>
        <w:rPr>
          <w:rFonts w:cs="Arial" w:ascii="Arial" w:hAnsi="Arial"/>
          <w:sz w:val="22"/>
          <w:szCs w:val="24"/>
        </w:rPr>
        <w:t>)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кращенное наименование: </w:t>
      </w:r>
      <w:r>
        <w:rPr>
          <w:rFonts w:cs="Arial" w:ascii="Arial" w:hAnsi="Arial"/>
          <w:sz w:val="22"/>
          <w:szCs w:val="24"/>
        </w:rPr>
        <w:t>АКБ «ГОРОД» ЗАО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нахождения</w:t>
      </w:r>
      <w:r>
        <w:rPr>
          <w:rFonts w:cs="Tahoma" w:ascii="Tahoma" w:hAnsi="Tahoma"/>
          <w:color w:val="4E4E4E"/>
          <w:sz w:val="18"/>
          <w:szCs w:val="18"/>
        </w:rPr>
        <w:t xml:space="preserve"> </w:t>
      </w:r>
      <w:r>
        <w:rPr>
          <w:rFonts w:cs="Arial" w:ascii="Arial" w:hAnsi="Arial"/>
          <w:sz w:val="22"/>
          <w:szCs w:val="22"/>
        </w:rPr>
        <w:t>169912, Республика Коми, г. Воркута, ул. Ленина, д. 53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(82151) 539-62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vorkuta(at)bankgorod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Дата регистрации Центральным Банком Российской Федерации: 06 января 1994 года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Регистрационный номер: 2644.</w:t>
      </w:r>
    </w:p>
    <w:p>
      <w:pPr>
        <w:pStyle w:val="Arial"/>
        <w:spacing w:lineRule="auto" w:line="300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/>
          <w:color w:val="FF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В 2009 году Акционерный коммерческий банк «ГОРОД» (закрытое акционерное общество</w:t>
      </w:r>
      <w:r>
        <w:rPr>
          <w:rFonts w:cs="Arial" w:ascii="Arial" w:hAnsi="Arial"/>
          <w:sz w:val="22"/>
          <w:szCs w:val="24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 осуществлял свою деятельность на основании следующих лицензий:</w:t>
      </w:r>
    </w:p>
    <w:p>
      <w:pPr>
        <w:pStyle w:val="Normal"/>
        <w:spacing w:lineRule="auto" w:line="264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rial"/>
        <w:spacing w:lineRule="auto" w:line="300"/>
        <w:rPr/>
      </w:pPr>
      <w:r>
        <w:rPr/>
        <w:t>- лицензия на осуществление банковских операций со средствами юридических лиц в рублях и иностранной валюте от 16 августа  2007 года № 2644;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- лицензия на осуществление банковских операций со средствами физических лиц в рублях и иностранной валюте от 16 августа  2007 года № 2644;</w:t>
      </w:r>
    </w:p>
    <w:p>
      <w:pPr>
        <w:pStyle w:val="Arial"/>
        <w:rPr/>
      </w:pPr>
      <w:r>
        <w:rPr/>
      </w:r>
    </w:p>
    <w:p>
      <w:pPr>
        <w:pStyle w:val="Arial"/>
        <w:spacing w:lineRule="auto" w:line="300"/>
        <w:rPr/>
      </w:pPr>
      <w:r>
        <w:rPr/>
        <w:t>- лицензия на осуществление деятельности по предоставлению услуг в области шифрования информации от 10 июня 2009 года  ЛЗ № 0010760;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>
          <w:color w:val="0000FF"/>
        </w:rPr>
        <w:t xml:space="preserve">- </w:t>
      </w:r>
      <w:r>
        <w:rPr/>
        <w:t>лицензия на осуществление деятельности по  распространению шифровальных (криптографических) средств от 10 июня 2009 года  ЛЗ № 0010761;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- лицензия на осуществление деятельности по техническому обслуживанию  шифровальных (криптографических) средств от 10 июня 2009 года  ЛЗ № 0010762.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Банк включен в реестр банков - участников системы страхования вкладов от 01 октября 2004 года № 41.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В проверяемом  периоде  Банк имел следующие филиалы: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- Московский филиал АКБ «ГОРОД» ЗАО зарегистрирован в Национальном банке Республики Коми ЦБ РФ. Письмо о регистрации № 06-22/5726 от 23 июля 2009 года. Адрес: 115280, г. Москва, 1-ый Автозаводский проезд, д. 4, корпус 1.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- Северо – Западный филиал АКБ «ГОРОД» ЗАО зарегистрирован в Национальном банке Республики Коми ЦБ РФ Письмо о регистрации № 06-22/7792 от 09 октября 2009 года. Адрес: 199004, г. Санкт- Петербург, Волховский переулок, д. 4, лит .А, пом. 27</w:t>
      </w:r>
      <w:r>
        <w:rPr>
          <w:lang w:val="en-US"/>
        </w:rPr>
        <w:t>H</w:t>
      </w:r>
      <w:r>
        <w:rPr/>
        <w:t>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spacing w:lineRule="auto" w:line="300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ели  аудит прилагаемой финансовой (бухгалтерской) отчетности Акционерного коммерческого банка «ГОРОД» (закрытое акционерное общество) за период с 01 января по 31 декабря 2009 года включительно. 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0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09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 на 01 января 2010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 на 01 января 2010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 за 2009 год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Акционерного коммерческого банка «ГОРОД» (закрытое акционерное общество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6.01.2004 № 1376-У «О перечне, формах и порядке составления и пред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Акционерного коммерческого банка «ГОРОД» (закрытое акционерное общество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Arial"/>
        <w:spacing w:lineRule="auto" w:line="300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07.08.2001 № 119-ФЗ «Об аудиторской деятельности»,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Акционерного коммерческого банка «ГОРОД» (закрытое акционерное общество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0 года и результаты финансово-хозяйственной деятельности за период с 0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1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>» мая  2010 года</w:t>
      </w:r>
    </w:p>
    <w:p>
      <w:pPr>
        <w:pStyle w:val="Heading7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Heading7"/>
        <w:rPr/>
      </w:pPr>
      <w:r>
        <w:rPr/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Генеральный директор                                                                                          Козлов А.В. 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ООО «Росэкспертиза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pacing w:val="-3"/>
          <w:sz w:val="22"/>
          <w:szCs w:val="22"/>
        </w:rPr>
        <w:t>№</w:t>
      </w:r>
      <w:r>
        <w:rPr>
          <w:rFonts w:eastAsia="Arial" w:cs="Arial" w:ascii="Arial" w:hAnsi="Arial"/>
          <w:b w:val="false"/>
          <w:spacing w:val="-3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3"/>
          <w:sz w:val="22"/>
          <w:szCs w:val="22"/>
        </w:rPr>
        <w:t>К 008734 от 19.11.03</w:t>
      </w:r>
      <w:r>
        <w:rPr>
          <w:rFonts w:cs="Arial" w:ascii="Arial" w:hAnsi="Arial"/>
          <w:b w:val="false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аудиторской проверки                                                                    Грамакова Н.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Старший менеджер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право осуществления аудиторской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ятельности в области банковского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а № К 000726 от 26.08.0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0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09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0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 на 01 января 2010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 за 2009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.</w:t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5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10 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447" w:dyaOrig="18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05pt;height:26.95pt" filled="f" o:ole="">
          <v:imagedata r:id="rId2" o:title=""/>
        </v:shape>
        <o:OLEObject Type="Embed" ProgID="" ShapeID="ole_rId1" DrawAspect="Content" ObjectID="_4917666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Arial">
    <w:name w:val="Обычный + Arial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yperlink" Target="javascript:linkTo_UnCryptMailto(&apos;ocknvq,xqtmwvcBdcpmiqtqf0tw&apos;);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21:00Z</dcterms:created>
  <dc:creator>vvv</dc:creator>
  <dc:description/>
  <cp:keywords/>
  <dc:language>en-US</dc:language>
  <cp:lastModifiedBy>Mihey</cp:lastModifiedBy>
  <cp:lastPrinted>2010-05-24T15:34:00Z</cp:lastPrinted>
  <dcterms:modified xsi:type="dcterms:W3CDTF">2010-06-23T07:10:00Z</dcterms:modified>
  <cp:revision>77</cp:revision>
  <dc:subject/>
  <dc:title> </dc:title>
</cp:coreProperties>
</file>