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28"/>
          <w:szCs w:val="28"/>
        </w:rPr>
      </w:pPr>
      <w:r>
        <w:rPr>
          <w:b/>
          <w:sz w:val="28"/>
          <w:szCs w:val="28"/>
        </w:rPr>
        <w:t>к годовому отчету кредитной организации</w:t>
      </w:r>
    </w:p>
    <w:p>
      <w:pPr>
        <w:pStyle w:val="Normal"/>
        <w:jc w:val="center"/>
        <w:rPr/>
      </w:pPr>
      <w:r>
        <w:rPr>
          <w:b/>
          <w:sz w:val="28"/>
          <w:szCs w:val="28"/>
        </w:rPr>
        <w:t>по состоянию на 1 января 2010г.</w:t>
      </w:r>
    </w:p>
    <w:p>
      <w:pPr>
        <w:pStyle w:val="Normal"/>
        <w:jc w:val="center"/>
        <w:rPr>
          <w:b/>
          <w:b/>
          <w:sz w:val="28"/>
          <w:szCs w:val="28"/>
        </w:rPr>
      </w:pPr>
      <w:r>
        <w:rPr>
          <w:b/>
          <w:sz w:val="28"/>
          <w:szCs w:val="28"/>
        </w:rPr>
      </w:r>
    </w:p>
    <w:p>
      <w:pPr>
        <w:pStyle w:val="Normal"/>
        <w:jc w:val="center"/>
        <w:rPr/>
      </w:pPr>
      <w:r>
        <w:rPr/>
        <w:t>Наименование кредитной организации</w:t>
      </w:r>
    </w:p>
    <w:p>
      <w:pPr>
        <w:pStyle w:val="Normal"/>
        <w:jc w:val="center"/>
        <w:rPr/>
      </w:pPr>
      <w:r>
        <w:rPr>
          <w:b/>
          <w:sz w:val="28"/>
          <w:szCs w:val="28"/>
        </w:rPr>
        <w:t>«Международный коммерческий банк»</w:t>
      </w:r>
    </w:p>
    <w:p>
      <w:pPr>
        <w:pStyle w:val="Normal"/>
        <w:jc w:val="center"/>
        <w:rPr>
          <w:b/>
          <w:b/>
          <w:sz w:val="28"/>
          <w:szCs w:val="28"/>
        </w:rPr>
      </w:pPr>
      <w:r>
        <w:rPr>
          <w:b/>
          <w:sz w:val="28"/>
          <w:szCs w:val="28"/>
        </w:rPr>
        <w:t>(открытое акционерное общество)</w:t>
      </w:r>
    </w:p>
    <w:p>
      <w:pPr>
        <w:pStyle w:val="Normal"/>
        <w:jc w:val="center"/>
        <w:rPr>
          <w:b/>
          <w:b/>
          <w:i/>
          <w:i/>
          <w:sz w:val="28"/>
          <w:szCs w:val="28"/>
        </w:rPr>
      </w:pPr>
      <w:r>
        <w:rPr>
          <w:b/>
          <w:i/>
          <w:sz w:val="28"/>
          <w:szCs w:val="28"/>
        </w:rPr>
      </w:r>
    </w:p>
    <w:p>
      <w:pPr>
        <w:pStyle w:val="Normal"/>
        <w:jc w:val="center"/>
        <w:rPr>
          <w:i/>
          <w:i/>
        </w:rPr>
      </w:pPr>
      <w:r>
        <w:rPr>
          <w:i/>
        </w:rPr>
        <w:t>Юридический и почтовый адрес:</w:t>
      </w:r>
    </w:p>
    <w:p>
      <w:pPr>
        <w:pStyle w:val="Normal"/>
        <w:jc w:val="center"/>
        <w:rPr>
          <w:i/>
          <w:i/>
        </w:rPr>
      </w:pPr>
      <w:r>
        <w:rPr>
          <w:i/>
        </w:rPr>
        <w:t>115280 г.Москва, Пересветов переулок, д.2/3, подъезды 1,2</w:t>
      </w:r>
    </w:p>
    <w:p>
      <w:pPr>
        <w:pStyle w:val="Normal"/>
        <w:autoSpaceDE w:val="false"/>
        <w:ind w:firstLine="720"/>
        <w:jc w:val="both"/>
        <w:rPr>
          <w:i/>
          <w:i/>
        </w:rPr>
      </w:pPr>
      <w:r>
        <w:rPr>
          <w:i/>
        </w:rPr>
      </w:r>
    </w:p>
    <w:p>
      <w:pPr>
        <w:pStyle w:val="Normal"/>
        <w:autoSpaceDE w:val="false"/>
        <w:ind w:firstLine="720"/>
        <w:jc w:val="both"/>
        <w:rPr/>
      </w:pPr>
      <w:r>
        <w:rPr/>
        <w:t xml:space="preserve">«Международный коммерческий банк» (открытое акционерное общество) (прежнее наименование - АКБ «Красторгбанк» (ОАО)), был создан в 1993 году в                          г.Красноярске. Зарегистрирован Центральным банком РФ 05.10.1993г., лицензия № 2524 от 05.10.1993г. В 2002г. Банк изменил местонахождение из г.Красноярска на г.Москву. В 2003 году в Банке было изменено наименование с АКБ «Красторгбанк» (ОАО) на «Международный коммерческий банк» (открытое акционерное общество), сокращенное наименование КБ «МКБ» (ОАО).    </w:t>
      </w:r>
    </w:p>
    <w:p>
      <w:pPr>
        <w:pStyle w:val="Normal"/>
        <w:autoSpaceDE w:val="false"/>
        <w:jc w:val="both"/>
        <w:rPr/>
      </w:pPr>
      <w:r>
        <w:rPr/>
        <w:tab/>
        <w:t>По состоянию на 01.01.2010г. зарегистрированный Уставный капитал Банка не изменился по сравнению с 01.01.2009г. и составляет 31 000 000-00 (Тридцать один миллион рублей) 00 копеек.</w:t>
      </w:r>
    </w:p>
    <w:p>
      <w:pPr>
        <w:pStyle w:val="Normal"/>
        <w:autoSpaceDE w:val="false"/>
        <w:jc w:val="both"/>
        <w:rPr/>
      </w:pPr>
      <w:r>
        <w:rPr/>
        <w:tab/>
        <w:t xml:space="preserve">В 2009г. изменений в составе акционеров Банка не происходило, состав акционеров остался прежний. </w:t>
      </w:r>
      <w:r>
        <w:rPr>
          <w:highlight w:val="yellow"/>
        </w:rPr>
        <w:t xml:space="preserve"> </w:t>
      </w:r>
    </w:p>
    <w:p>
      <w:pPr>
        <w:pStyle w:val="Normal"/>
        <w:autoSpaceDE w:val="false"/>
        <w:jc w:val="both"/>
        <w:rPr/>
      </w:pPr>
      <w:r>
        <w:rPr/>
        <w:tab/>
        <w:t xml:space="preserve">В течение 2009г. Банк значительно расширил и продолжает расширять деятельность на рынке банковских услуг, в структуре активов и пассивов произошли количественные и качественные изменения. </w:t>
      </w:r>
    </w:p>
    <w:p>
      <w:pPr>
        <w:pStyle w:val="Normal"/>
        <w:jc w:val="both"/>
        <w:rPr/>
      </w:pPr>
      <w:r>
        <w:rPr/>
        <w:tab/>
        <w:t xml:space="preserve">В 2009 году продолжал свою работу Дополнительный офис «ОТРАДНОЕ» КБ «МКБ» (ОАО), расположенный по адресу: 127410 г.Москва, Алтуфьевское шоссе, д.35, стр.1. Являясь структурным подразделением Банка, дополнительный офис производит расчетно-кассовое обслуживание юридических и физических лиц, в операционной кассе осуществляются валютно-обменные операции и реализация памятных монет, также предоставляются в аренду индивидуальные банковские сейфы.         </w:t>
      </w:r>
    </w:p>
    <w:p>
      <w:pPr>
        <w:pStyle w:val="Normal"/>
        <w:jc w:val="both"/>
        <w:rPr/>
      </w:pPr>
      <w:r>
        <w:rPr/>
        <w:tab/>
        <w:t>Валюта баланса Банка возросла на 8,73% по сравнению с 2008г., и составила 3</w:t>
      </w:r>
      <w:r>
        <w:rPr>
          <w:lang w:val="en-US"/>
        </w:rPr>
        <w:t> </w:t>
      </w:r>
      <w:r>
        <w:rPr/>
        <w:t xml:space="preserve">547 181 тыс. руб. </w:t>
      </w:r>
    </w:p>
    <w:p>
      <w:pPr>
        <w:pStyle w:val="Normal"/>
        <w:jc w:val="both"/>
        <w:rPr/>
      </w:pPr>
      <w:r>
        <w:rPr/>
        <w:tab/>
        <w:t xml:space="preserve">Основным направлением формирования активов Банка являются средства в кредитах юридических и физических лиц. Доля кредитов, без учета МБК, на 01.01.2010г. составила 49,5% от общего объема активов, в 2008г. – 52,3%. В абсолютном выражении кредитный портфель Банка вырос на 49 759 тыс.руб. и составил 1 756 224 тыс.руб.; из них, кредиты, предоставленные юридическим лицам – 822 564 тыс.руб., физическим лицам – 933 660 тыс.руб. По сравнению с 2008г. доли кредитов юридических и физических лиц в кредитном портфеле изменились не значительно: объем кредитов, предоставленных юридическим лицам увеличился на 14,1%, объем кредитов, предоставленных физическим лицам сократился на 5,3%. Доля кредитов в иностранной валюте (долларах США и ЕВРО) в общем объеме кредитного портфеля составляет 52,9%. При сравнении абсолютных величин объема кредитования физических и юридических лиц в иностранной валюте в 2009г. этот показатель вырос в 3,4 раза по сравнению с 2008г. и составил 929 256 тыс.руб., в 2008г. - 275 012 тыс.руб. Поддержание соотношения объема кредитов в рублях и иностранной валюте на уровне примерно 50% на 50% производится Банком с целью хеджирования рисков негативного изменения курсов доллара США и ЕВРО к рублю и обесценивания кредитного портфеля. Сумма размещенных МБК по состоянию на 01.01.2010г. - 158 000 тыс.руб., что составляет 4,45% от общих активов, в 2008г. – 65 000 тыс.руб., что составляло 1,99%. В 2009г. было заключено 16 генеральных соглашений с банками-резидентами на работу на внутреннем валютном рынке и рынке МБК. </w:t>
      </w:r>
    </w:p>
    <w:p>
      <w:pPr>
        <w:pStyle w:val="Normal"/>
        <w:jc w:val="both"/>
        <w:rPr/>
      </w:pPr>
      <w:r>
        <w:rPr/>
        <w:tab/>
        <w:t xml:space="preserve">Средства на корсчете в Банке России составили 157 477 тыс.руб., их доля в суммарном объеме активов – 4,4%, в 2008г. – 6,8%. Денежные средства в кассе и банкоматах Банка 211 064 тыс.руб., их доля в суммарном объеме активов составляет – 6,0%. </w:t>
      </w:r>
    </w:p>
    <w:p>
      <w:pPr>
        <w:pStyle w:val="Normal"/>
        <w:jc w:val="both"/>
        <w:rPr/>
      </w:pPr>
      <w:r>
        <w:rPr/>
        <w:tab/>
        <w:t xml:space="preserve">В структуре активов на конец отчетного периода средства на корсчетах составили: в банке-резиденте ОАО Банк ЗЕНИТ – 92 926 тыс.руб., т.е. 2,6% от общего объема активов, против 2,2% в 2008г. и выросли в абсолютном выражении на 21 333 тыс.руб., в банке-нерезиденте VTB Bank Deutschland AG – 549 326 тыс.руб., т.е. 15,5% от общего объема активов, против 24,9% в 2008г. и сократились в абсолютном выражении на 262 389 тыс.руб., в банке-нерезиденте Международный Инвестиционный Банк – 3,7% и в абсолютном выражении не изменились и составили 130 000 тыс.руб. </w:t>
      </w:r>
    </w:p>
    <w:p>
      <w:pPr>
        <w:pStyle w:val="Normal"/>
        <w:jc w:val="both"/>
        <w:rPr/>
      </w:pPr>
      <w:r>
        <w:rPr/>
        <w:tab/>
        <w:t xml:space="preserve">Средства Фонда обязательных резервов составляют 0,63% от суммарного объема активов – 22 249 тыс.руб. и возросли по сравнению с 2008г. в 8,2 раза. </w:t>
      </w:r>
    </w:p>
    <w:p>
      <w:pPr>
        <w:pStyle w:val="Normal"/>
        <w:jc w:val="both"/>
        <w:rPr/>
      </w:pPr>
      <w:r>
        <w:rPr/>
        <w:tab/>
        <w:t>Вложения средств в векселя банков-резидентов составляют 304 552 тыс.руб. или 8,6% от общих активов, в 2008г. – 50 174 тыс.руб. или 1,5%.</w:t>
      </w:r>
    </w:p>
    <w:p>
      <w:pPr>
        <w:pStyle w:val="Normal"/>
        <w:jc w:val="both"/>
        <w:rPr/>
      </w:pPr>
      <w:r>
        <w:rPr/>
        <w:tab/>
        <w:t xml:space="preserve">Средства, вложенные в Облигации Федерального Займа (ОФЗ) составляют 38 301 тыс.руб. или 1,1% от итоговой суммы активов и, по сравнению с предыдущей отчетной датой – 38 323 тыс.руб., принципиальных изменений не произошло, т.к. в 2009г. не было операций с данными ценными бумагами. Справедливая стоимость ОФЗ с учетом переоценки на 01.01.2010г. составила 33 623 тыс.руб., на 01.01.2009г. - 32 801 тыс.руб. </w:t>
      </w:r>
    </w:p>
    <w:p>
      <w:pPr>
        <w:pStyle w:val="Normal"/>
        <w:jc w:val="both"/>
        <w:rPr/>
      </w:pPr>
      <w:r>
        <w:rPr/>
        <w:tab/>
        <w:t>В 2009г. продолжались операции с обыкновенными акциями Сбербанка России ОАО, вложения в которые на отчетную дату составили 1 729 тыс.руб., на предыдущую отчетную дату - 1 998 тыс.руб. Справедливая стоимость данных акций с учетом переоценки на текущую и предыдущую отчетные даты составила 2 152 тыс.руб. и 944 тыс.руб. соответственно. Значительный рост справедливой стоимости при сокращении вложений объясняется тем, что начиная со второй половины 2009г. наблюдается существенный подъем рыночных котировок на фондовом рынке по акциям Сбербанка России ОАО.</w:t>
      </w:r>
    </w:p>
    <w:p>
      <w:pPr>
        <w:pStyle w:val="Normal"/>
        <w:jc w:val="both"/>
        <w:rPr/>
      </w:pPr>
      <w:r>
        <w:rPr/>
        <w:tab/>
        <w:t>Помимо операций с указанными выше ценными бумагами, в 2009г. Банк впервые приобрел облигации российских эмитентов и нерезидентов. Среди вложений в облигации российских компаний на отчетную дату имелись облигации ОАО «Научно-производственное объединение «Сатурн» и ОАО «Уфимское моторостроительное производственное объединение». Вложения в облигации ОАО «НПО «Сатурн» на 01.01.2010г. составили 51 611 тыс.руб., в облигации ОАО «УМПО» - 1 012 тыс.руб. Стоимость данных вложений с учетом переоценки составила 51 556 тыс.руб. и 1 002 тыс.руб. соответственно.</w:t>
      </w:r>
    </w:p>
    <w:p>
      <w:pPr>
        <w:pStyle w:val="Normal"/>
        <w:jc w:val="both"/>
        <w:rPr/>
      </w:pPr>
      <w:r>
        <w:rPr/>
        <w:tab/>
        <w:t xml:space="preserve">Среди вложений в облигации эмитентов-нерезидентов Банком были приобретены облигации, эмитированные голландской компанией </w:t>
      </w:r>
      <w:r>
        <w:rPr>
          <w:lang w:val="en-US"/>
        </w:rPr>
        <w:t>M</w:t>
      </w:r>
      <w:r>
        <w:rPr/>
        <w:t>oscow River BV для дальнейшего предоставления займа крупной российской промышленной компании ОАО «Объединенная авиастроительная корпорация». На 01.01.2010г. вложения в данные бумаги составили 29 433 тыс.руб., с учетом переоценки  - 30 048 тыс.руб.</w:t>
      </w:r>
    </w:p>
    <w:p>
      <w:pPr>
        <w:pStyle w:val="Normal"/>
        <w:jc w:val="both"/>
        <w:rPr/>
      </w:pPr>
      <w:r>
        <w:rPr/>
        <w:tab/>
        <w:t>Таким образом, в течение 2009г. Банк активно развивал работу на рынке ценных бумаг. Процентное соотношение суммарной величины вложений в ценные бумаги, кроме векселей, к величине активов составило на отчетную дату 3,4%, справедливых стоимостей этих финансовых инструментов к величине активов - 3,3%.</w:t>
        <w:tab/>
      </w:r>
    </w:p>
    <w:p>
      <w:pPr>
        <w:pStyle w:val="Normal"/>
        <w:jc w:val="both"/>
        <w:rPr/>
      </w:pPr>
      <w:r>
        <w:rPr/>
        <w:tab/>
        <w:t xml:space="preserve">Вложения Банка в основные средства производственного назначения по сравнению с предыдущей отчетной датой возросли на 1 472 тыс.руб. Объем основных средств на балансе Банка на 01.01.2010г. составляет 12 056 тыс.руб. или 0,3% от итоговой суммы активов (без изменений по сравнению с предыдущей отчетной датой).  </w:t>
      </w:r>
    </w:p>
    <w:p>
      <w:pPr>
        <w:pStyle w:val="Normal"/>
        <w:jc w:val="both"/>
        <w:rPr/>
      </w:pPr>
      <w:r>
        <w:rPr/>
        <w:tab/>
        <w:t>Доля собственных средств в структуре пассивов составляет 9,04% против 9,3% в 2008г., увеличение собственных средств в абсолютном выражении по сравнению с 2008г. составило 17 270 тыс.руб. или 5,7%. Такой небольшой рост объясняется тем, что в 2009г. не происходило увеличения уставного капитала и рост собственных средств обусловлен лишь прибылью. В 2009г. Банк планировал увеличение уставного капитала до 71 000 тыс.руб. путем размещения 400 000 акций по номиналу 100 руб. Решение о дополнительном выпуске было зарегистрировано Московским ГТУ Банка России 13 марта 2009г. Однако, в период отведенный для размещения, ни одной акции выкуплено не было. В связи с этим дополнительный выпуск признан несостоявшимся.</w:t>
      </w:r>
    </w:p>
    <w:p>
      <w:pPr>
        <w:pStyle w:val="Normal"/>
        <w:jc w:val="both"/>
        <w:rPr/>
      </w:pPr>
      <w:r>
        <w:rPr/>
        <w:tab/>
        <w:t xml:space="preserve">Значительно увеличился объем привлеченных средств по сравнению с 2008г. Остатки на расчетных счетах юридических лиц возросли на 463 418 тыс.руб. и составили 1 519 088 тыс.руб., что в суммарном объеме пассивов составляет 42,8%, в 2008г. – 32,5%. Остатки на счетах физических лиц, в т.ч. на счетах с использованием пластиковых карт, возросли на 25 896 тыс.руб. и составили 116 585 тыс.руб., что в суммарном объеме пассивов составляет 3,3%, в 2008г. – 2,8%. </w:t>
      </w:r>
    </w:p>
    <w:p>
      <w:pPr>
        <w:pStyle w:val="Normal"/>
        <w:jc w:val="both"/>
        <w:rPr/>
      </w:pPr>
      <w:r>
        <w:rPr/>
        <w:tab/>
        <w:t>В 2009г. Банк продолжал работу по привлечению депозитов юридических и физических лиц, хотя их объем снизился на 13,9% и составил 1 196 928 тыс.руб., против 1 389 425 тыс.руб. на предыдущую отчетную дату. Сумма депозитов юридических лиц-резидентов увеличилась на 143 527 тыс.руб. и составила 378 259 тыс.руб. или 10,7% от итогового объема пассивов, в 2008г. – 7,2%. Депозиты юридических лиц-нерезидентов существенно сократились: в абсолютном выражении на 487 876 тыс.руб. и составили 10 847 тыс.руб. или 0,3% от общего объема пассивов, против 15,3% на предыдущую отчетную дату. Депозиты физических лиц резидентов и нерезидентов увеличились на 151 852 тыс.руб. и составили 807 822 тыс.руб., их доля в суммарном объеме пассивов 22,8%, в 2008г. – 20,2%. Следует отметить, что из общей суммы депозитов юридических и физических лиц, 51,3% составляют средства в иностранной валюте, в 2008г. аналогичный показатель был 62,7%.</w:t>
      </w:r>
    </w:p>
    <w:p>
      <w:pPr>
        <w:pStyle w:val="Normal"/>
        <w:jc w:val="both"/>
        <w:rPr/>
      </w:pPr>
      <w:r>
        <w:rPr/>
        <w:tab/>
        <w:t>В структуре пассивов средства банков-респондентов на счетах ЛОРО отсутствуют. Доля привлеченных средств под выпущенные собственные векселя Банка составляет 4,5% от итоговой суммы пассивов – 158 891 тыс.руб, в 2008г. – 7,1% - 230 275 тыс.руб.</w:t>
        <w:tab/>
        <w:t xml:space="preserve">Изменения в структуре баланса являются результатом проводимой Банком стратегической политики развития. Структура активов и пассивов и ее динамика определили финансовый результат Банка по итогам 2009г.    </w:t>
      </w:r>
    </w:p>
    <w:p>
      <w:pPr>
        <w:pStyle w:val="Normal"/>
        <w:jc w:val="both"/>
        <w:rPr/>
      </w:pPr>
      <w:r>
        <w:rPr/>
        <w:tab/>
        <w:t>Наибольший удельный вес в доходах Банка в 2009г. составили (в скобках указаны аналогичные данные за 2008г.): доходы от переоценки счетов в ин.валюте - 69,39% (42,9%), доходы от купли-продажи ин.валюты в наличной и безналичной формах – 13,80% (14,0%), восстановление сумм резервов на возможные потери – 5,36% (10,7%), проценты по кредитам физических лиц в рублях и ин.валюте – 4,09% (13,1%),  юридических лиц и индивидуальных предпринимателей в рублях и ин.валюте – 3,89% (11,6%).</w:t>
      </w:r>
    </w:p>
    <w:p>
      <w:pPr>
        <w:pStyle w:val="Normal"/>
        <w:jc w:val="both"/>
        <w:rPr/>
      </w:pPr>
      <w:r>
        <w:rPr/>
        <w:tab/>
        <w:t>В структуре расходов наибольший удельных вес занимают (в скобках указаны аналогичные данные за 2008г.): расходы от переоценки счетов в ин.валюте – 70,58% (42,0%), расходы по купле-продаже ин.валюты в наличной и безналичной формах – 12,18% (14,2%), отчисления в резервы на возможные потери – 6,77% (17,6%), расходы на содержание персонала – 4,17% (8,9%), расходы по процентам на привлеченные средства юридических и физических лиц в рублях и ин.валюте – 3,53% (7,8%).</w:t>
      </w:r>
    </w:p>
    <w:p>
      <w:pPr>
        <w:pStyle w:val="Normal"/>
        <w:jc w:val="both"/>
        <w:rPr/>
      </w:pPr>
      <w:r>
        <w:rPr/>
        <w:tab/>
        <w:t xml:space="preserve">С 01.04.2004г. в Банке ведется ежедневный расчет обязательных нормативов, в том числе нормативов ликвидности, все показатели соблюдались в течении отчетного периода. Следует отметить, что за период с 09.12.2008г. по 12.02.2009г. Банком был нарушен норматив Н6 «Максимальный размер риска на одного заемщика или группу связанных заемщиков»  по корреспондентскому счету в иностранной банке – ВТБ Банк Германия АГ. Однако, данное превышение допустимого значения норматива Н6 нельзя расценивать как умышленное нарушение Банком обязательного норматива. Это обусловлено большими суммами поступлений денежных средств в иностранной валюте в пользу клиентов нашего Банка и проблематичностью открытия других корреспондентских счетов в иностранной валюте в надежных банках развитых стран для российских банков нашего уровня. Данная проблема решена в связи с открытием в феврале 2009г. корреспондентских счетов в долларах США и ЕВРО в Банке России и размещением там суммы денежных средств, превышающей предельно допустимый размер. Что касается норматива Н6 по размещенным Банком средствам в кредиты, то его размер в течение 2009 года не превышал допустимых значений. </w:t>
      </w:r>
    </w:p>
    <w:p>
      <w:pPr>
        <w:pStyle w:val="Normal"/>
        <w:jc w:val="both"/>
        <w:rPr/>
      </w:pPr>
      <w:r>
        <w:rPr/>
        <w:tab/>
        <w:t>Объем предоставленных кредитов в 2009г. составил 4</w:t>
      </w:r>
      <w:r>
        <w:rPr>
          <w:lang w:val="en-US"/>
        </w:rPr>
        <w:t> </w:t>
      </w:r>
      <w:r>
        <w:rPr/>
        <w:t>582</w:t>
      </w:r>
      <w:r>
        <w:rPr>
          <w:lang w:val="en-US"/>
        </w:rPr>
        <w:t> </w:t>
      </w:r>
      <w:r>
        <w:rPr/>
        <w:t xml:space="preserve">429 тыс.руб., что на 284 355 тыс.руб. больше чем в 2008г. Из них: кредиты, предоставленные юридическим лицам – 2 456 790 тыс.руб., индивидуальным предпринимателям – 60 000 тыс.руб., физическим лицам – 2 065 639 тыс.руб. Объем размещенных в 2009г. МБК снизился на 1 728 530 тыс.руб. и составил 20 456 553 тыс.руб. </w:t>
      </w:r>
    </w:p>
    <w:p>
      <w:pPr>
        <w:pStyle w:val="Normal"/>
        <w:jc w:val="both"/>
        <w:rPr/>
      </w:pPr>
      <w:r>
        <w:rPr/>
        <w:tab/>
        <w:t>За отчетный период большинство кредитов и процентов по ним погашались своевременно. Объем задолженности, вынесенной на просрочку в 2009 году, составил 193 238 тыс.руб., что на 134 635 тыс.руб. больше чем в 2008г. Сумма просроченной задолженности по состоянию на 01.01.2010г. возросла по сравнению с предыдущей отчетной датой в 1,97 раза и составляет 76 362 тыс.руб.или 4,3% от всех размещенных в кредитование средств. Резерв на возможные потери по ссудной задолженности на 01.01.2010г. составляет 135 624 тыс.руб., в т.ч. резерв по просроченной задолженности – 68 527 тыс.руб. Просрочек по МБК в 2009г. не было.</w:t>
      </w:r>
    </w:p>
    <w:p>
      <w:pPr>
        <w:pStyle w:val="Normal"/>
        <w:jc w:val="both"/>
        <w:rPr/>
      </w:pPr>
      <w:r>
        <w:rPr/>
        <w:tab/>
        <w:t xml:space="preserve">Также в 2009 году Банк предоставил банковские гарантии общим объемом 134 407 тыс.руб., что на 103 781 тыс.руб. меньше чем в 2008г. Сумма действующих гарантий на 01.01.2010г. – 5 686 тыс.руб. </w:t>
      </w:r>
    </w:p>
    <w:p>
      <w:pPr>
        <w:pStyle w:val="Normal"/>
        <w:jc w:val="both"/>
        <w:rPr/>
      </w:pPr>
      <w:r>
        <w:rPr/>
        <w:tab/>
        <w:t xml:space="preserve"> В 2009г. в Банке была проведена одна проверка Отделением № 5 Московского ГТУ Банка России по вопросу выполнения нормативов обязательных резервов. По результатам данной проверки нарушений и замечаний не выявлено. </w:t>
      </w:r>
    </w:p>
    <w:p>
      <w:pPr>
        <w:pStyle w:val="Normal"/>
        <w:jc w:val="both"/>
        <w:rPr>
          <w:highlight w:val="lightGray"/>
        </w:rPr>
      </w:pPr>
      <w:r>
        <w:rPr/>
        <w:tab/>
        <w:t xml:space="preserve">Оперативное управление и контроль за ликвидностью, платежеспособностью и рисками осуществляется в соответствии с нормативными документами Банка России, внутренними положениями, инструкциями и приказами, определяющими порядок взаимодействия между структурными подразделениями и проведения банковских операций. Анализ ликвидности осуществляется ежедневно на основании данных баланса и прогноза его изменений вследствие планируемых операций. Также ежедневно Банк производит расчет нормативов. Для эффективного управления и контроля деятельности Банка при проведении активных операций используются финансовые и функциональные методы контроля за рисками, которые включают в себя всестороннее изучение клиентов, анализ кредитоспособности, финансового состояния, экономической конъюнктуры и степени зависимости от нее заемщиков, анализ существующих на рынке процентных ставок, прогноз изменения курсов валют, прогноз операционных и текущих расходов Банка. Кроме того, оцениваются технические возможности выполнения операций – наличие соответствующего программного обеспечения  и квалифицированных кадров.  </w:t>
      </w:r>
    </w:p>
    <w:p>
      <w:pPr>
        <w:pStyle w:val="Normal"/>
        <w:jc w:val="both"/>
        <w:rPr/>
      </w:pPr>
      <w:r>
        <w:rPr/>
        <w:tab/>
        <w:t>Действующая в банке система управления рисками строится на основе следующих принципов:</w:t>
      </w:r>
    </w:p>
    <w:p>
      <w:pPr>
        <w:pStyle w:val="Normal"/>
        <w:jc w:val="both"/>
        <w:rPr/>
      </w:pPr>
      <w:r>
        <w:rPr/>
        <w:tab/>
        <w:t>-  разделение полномочий по менеджменту и контролю рисков</w:t>
      </w:r>
    </w:p>
    <w:p>
      <w:pPr>
        <w:pStyle w:val="Normal"/>
        <w:jc w:val="both"/>
        <w:rPr/>
      </w:pPr>
      <w:r>
        <w:rPr/>
        <w:tab/>
        <w:t>-  установлению пределов полномочий и допустимых размеров риска</w:t>
      </w:r>
    </w:p>
    <w:p>
      <w:pPr>
        <w:pStyle w:val="Normal"/>
        <w:jc w:val="both"/>
        <w:rPr/>
      </w:pPr>
      <w:r>
        <w:rPr/>
        <w:tab/>
        <w:t>-  функциональное разделение отдельных участков работы</w:t>
      </w:r>
    </w:p>
    <w:p>
      <w:pPr>
        <w:pStyle w:val="Normal"/>
        <w:jc w:val="both"/>
        <w:rPr/>
      </w:pPr>
      <w:r>
        <w:rPr/>
        <w:tab/>
        <w:t>-  обеспечение двойного контроля за финансовыми операциями</w:t>
      </w:r>
    </w:p>
    <w:p>
      <w:pPr>
        <w:pStyle w:val="Normal"/>
        <w:jc w:val="both"/>
        <w:rPr/>
      </w:pPr>
      <w:r>
        <w:rPr/>
        <w:tab/>
        <w:t xml:space="preserve">Указанная система управления рисками позволяет регулярно оценивать результаты деятельности каждого подразделения с учетом риска, а также устанавливать равновесие риска и прибыльности, обеспечивающее сдерживание неприемлемого уровня риска с целью получения высокой прибыли. </w:t>
      </w:r>
    </w:p>
    <w:p>
      <w:pPr>
        <w:pStyle w:val="Normal"/>
        <w:jc w:val="both"/>
        <w:rPr/>
      </w:pPr>
      <w:r>
        <w:rPr/>
        <w:t xml:space="preserve"> </w:t>
      </w:r>
      <w:r>
        <w:rPr/>
        <w:tab/>
        <w:t xml:space="preserve">Деятельность Банка по управлению рисками регламентируется законодательством и нормативными актами Банка России, в том числе Положением ЦБ РФ от 14.11.2007г. № 313-П «О порядке расчета кредитными организациями величины рыночного риска», Положением ЦБ РФ от 20.03.2006г. № 283-П «О порядке формирования кредитными организациями резервов на возможные потери», а также Положением ЦБ РФ от 26.03.2004г. № 254-П «О порядке формирования кредитными организациями резервов на возможные потери по ссудам, по ссудной и приравненной к ней задолженности». </w:t>
      </w:r>
    </w:p>
    <w:p>
      <w:pPr>
        <w:pStyle w:val="Normal"/>
        <w:jc w:val="both"/>
        <w:rPr/>
      </w:pPr>
      <w:r>
        <w:rPr/>
        <w:tab/>
        <w:t xml:space="preserve">К основным рискам Банка относятся следующие: кредитный риск, процентный и рыночный риски, а также риск потери ликвидности. </w:t>
      </w:r>
    </w:p>
    <w:p>
      <w:pPr>
        <w:pStyle w:val="Normal"/>
        <w:jc w:val="both"/>
        <w:rPr/>
      </w:pPr>
      <w:r>
        <w:rPr/>
        <w:t xml:space="preserve"> </w:t>
      </w:r>
      <w:r>
        <w:rPr/>
        <w:tab/>
        <w:t>В целях снижения кредитных рисков 10.09.2008г. в Банке утверждены и действуют положения «О видах и порядке проведения кредитных операций», «О порядке формирования и использования резерва на возможные потери по ссудам, ссудной и приравненной к ней задолженности». В указанные документы своевременно вносятся изменения, уточняющие анализ финансового состояния заемщика, а именно: уточнение расчета чистых активов заемщика, диверсификация анализа финансового положения заемщика исходя из вида деятельности, корректировка методики анализа финансового положения заемщика в зависимости от величины предоставляемых средств по отношению к собственному капиталу банка, диверсификация внутри группы создаваемого резерва в зависимости от финансово-экономических показателей хозяйственной деятельности заемщика – юридического лица и индивидуальных особенностей заемщика – физического лица.</w:t>
      </w:r>
    </w:p>
    <w:p>
      <w:pPr>
        <w:pStyle w:val="Normal"/>
        <w:jc w:val="both"/>
        <w:rPr/>
      </w:pPr>
      <w:r>
        <w:rPr/>
        <w:tab/>
        <w:t xml:space="preserve">Снижение процентного риска (риска переоценки и базисного риска) достигалось в отчетном периоде тем, что Банк в качестве ресурсов использовал собственный капитал, а также устанавливал такие ставки привлечения ресурсов, которые дают время безболезненно приспосабливаться к возможным корректировкам ставок размещения. Кроме того, для оценки риска изменения процентных ставок в Банке используется система ежедневного оперативного анализа. </w:t>
      </w:r>
    </w:p>
    <w:p>
      <w:pPr>
        <w:pStyle w:val="Normal"/>
        <w:jc w:val="both"/>
        <w:rPr/>
      </w:pPr>
      <w:r>
        <w:rPr/>
        <w:tab/>
        <w:t>Рыночный и процентный риски определяются в соответствии с Положением Банка России от 14.11.2007г. № 313-П «О порядке расчета кредитными организациями величины рыночного риска».</w:t>
      </w:r>
    </w:p>
    <w:p>
      <w:pPr>
        <w:pStyle w:val="Normal"/>
        <w:jc w:val="both"/>
        <w:rPr/>
      </w:pPr>
      <w:r>
        <w:rPr/>
        <w:tab/>
        <w:t xml:space="preserve">Ценовой риск минимизируется установлением возможности корректировки банковских ставок в зависимости от конъюнктуры денежно-финансового рынка и изменением Банком России ставок рефинансирования. </w:t>
      </w:r>
    </w:p>
    <w:p>
      <w:pPr>
        <w:pStyle w:val="Normal"/>
        <w:jc w:val="both"/>
        <w:rPr/>
      </w:pPr>
      <w:r>
        <w:rPr/>
        <w:tab/>
        <w:t xml:space="preserve">В соответствии с письмом Банка России от 27.07.2000г. № 139-Т «О рекомендациях по анализу ликвидности кредитных организаций» в Банке разработано внутреннее положение, предназначенное организовать эффективное управление и контроль за ликвидностью. </w:t>
      </w:r>
    </w:p>
    <w:p>
      <w:pPr>
        <w:pStyle w:val="Normal"/>
        <w:jc w:val="both"/>
        <w:rPr/>
      </w:pPr>
      <w:r>
        <w:rPr/>
        <w:tab/>
        <w:t xml:space="preserve">Использование Банком эффективного прогнозирования, поддерживаемого системой планирования бюджета, которая является составной частью АБС </w:t>
      </w:r>
      <w:r>
        <w:rPr>
          <w:lang w:val="en-US"/>
        </w:rPr>
        <w:t>RS</w:t>
      </w:r>
      <w:r>
        <w:rPr/>
        <w:t>-</w:t>
      </w:r>
      <w:r>
        <w:rPr>
          <w:lang w:val="en-US"/>
        </w:rPr>
        <w:t>BANK</w:t>
      </w:r>
      <w:r>
        <w:rPr/>
        <w:t>, позволяет органам управления Банка получать информацию о состоянии ликвидности регулярно, а в случаях существенных ухудшений текущего или прогнозируемого состояния ликвидности – ежедневно.</w:t>
      </w:r>
    </w:p>
    <w:p>
      <w:pPr>
        <w:pStyle w:val="Normal"/>
        <w:jc w:val="both"/>
        <w:rPr/>
      </w:pPr>
      <w:r>
        <w:rPr/>
        <w:tab/>
        <w:t xml:space="preserve">Информационная система о состоянии ликвидности является частью информационной системы по управлению деятельности банка в целом и обеспечивает предоставление  точных и своевременных данных о состоянии требований и обязательств. При этом производится периодический обзор о состоянии ликвидности и данных балансовой отчетности.     </w:t>
      </w:r>
    </w:p>
    <w:p>
      <w:pPr>
        <w:pStyle w:val="Normal"/>
        <w:jc w:val="both"/>
        <w:rPr/>
      </w:pPr>
      <w:r>
        <w:rPr/>
        <w:tab/>
        <w:t>С точки зрения оценки риска потери ликвидности, Банком выявляется степень зависимости от межбанковского рынка, средств, привлеченных от других клиентов, выпущенных долговых обязательств. Анализируется изменение структуры привлеченных средств в общем объеме обязательств кредитной организации по сравнению с предыдущими отчетными периодами.</w:t>
      </w:r>
    </w:p>
    <w:p>
      <w:pPr>
        <w:pStyle w:val="Normal"/>
        <w:jc w:val="both"/>
        <w:rPr/>
      </w:pPr>
      <w:r>
        <w:rPr/>
        <w:tab/>
        <w:t xml:space="preserve">Анализ риска потери ликвидности основан на методе анализа разрыва в сроках погашения требований и обязательств. Он проводится с использованием формы отчетности 0409125 «Сведения об активах и пассивах по срокам востребования и погашения».        </w:t>
      </w:r>
    </w:p>
    <w:p>
      <w:pPr>
        <w:pStyle w:val="Normal"/>
        <w:jc w:val="both"/>
        <w:rPr/>
      </w:pPr>
      <w:r>
        <w:rPr/>
        <w:tab/>
        <w:t xml:space="preserve">При расчете избытка (дефицита) ликвидности по срокам погашения кредитная организация анализирует требования/обязательства, повлиявшие на образование избытка (дефицита) ликвидности и по возможности реструктурирует требования/обязательства в целях максимизации финансового результата и исключения потери ликвидности в связи с разрывом в сроках погашения требований/обязательств. </w:t>
      </w:r>
    </w:p>
    <w:p>
      <w:pPr>
        <w:pStyle w:val="Normal"/>
        <w:jc w:val="both"/>
        <w:rPr/>
      </w:pPr>
      <w:r>
        <w:rPr/>
        <w:tab/>
        <w:t>Инструментом эффективного управления ликвидностью является прогнозирование потоков денежных средств. В основе реального прогноза потоков денежных средств учитывается приток денежных средств в результате роста обязательств, не отраженных в структуре договорных сроков погашения, поскольку соответствующие договоры еще не заключены, а также уменьшение досрочно погашаемых требований. Аналогичным образом прогнозируется отток денежных средств в результате увеличения неликвидных активов или изъятия средств, привлеченных на условиях «до востребования» и срочных привлеченных средств.</w:t>
      </w:r>
    </w:p>
    <w:p>
      <w:pPr>
        <w:pStyle w:val="Normal"/>
        <w:jc w:val="both"/>
        <w:rPr/>
      </w:pPr>
      <w:r>
        <w:rPr/>
        <w:tab/>
        <w:t xml:space="preserve">Риск ликвидности Банка тесно связан с риском неплатежеспособности. Обеспечение потребностей Банка в ликвидных средствах осуществляется через управление активами.  Накопление ликвидных активов - главным образом - денежных средств, позволяет продавать выборочные активы в количестве, необходимом для удовлетворения спроса на наличные средства.      </w:t>
      </w:r>
    </w:p>
    <w:p>
      <w:pPr>
        <w:pStyle w:val="Normal"/>
        <w:jc w:val="both"/>
        <w:rPr/>
      </w:pPr>
      <w:r>
        <w:rPr/>
        <w:tab/>
        <w:t>В рамках системы внутреннего контроля организован контроль за соблюдением  требований положения по управлению ликвидности в Банке. В отчетном периоде снижение рисков ликвидности и неплатежеспособности достигалось за счет размещения средств в краткосрочные активы. Банк сознательно отдавал приоритет поддержанию ликвидности перед достижением высокой доходности операций. Риск неэффективности (риск операционных и накладных расходов) минимизировался в Банке путем ограничения роста затрат относительно доходной части в рамках бюджетного планирования Банка.</w:t>
      </w:r>
    </w:p>
    <w:p>
      <w:pPr>
        <w:pStyle w:val="Normal"/>
        <w:jc w:val="both"/>
        <w:rPr/>
      </w:pPr>
      <w:r>
        <w:rPr/>
        <w:tab/>
        <w:t xml:space="preserve">Главным инструментом в управлении операционным риском является установленный порядок четкого разделения обязанностей, требования к учету операций, последующий контроль при проведении операций. Основой снижения операционного риска является ежедневный контроль за платежами, электронной обработкой данных в целях снижения системных ошибок, потери информации, злоупотреблений. Этой цели служит четкое соблюдение внутренних инструкций Банка, обеспечивающих целостность данных в электронном и на бумажном носителе.  </w:t>
      </w:r>
    </w:p>
    <w:p>
      <w:pPr>
        <w:pStyle w:val="Normal"/>
        <w:jc w:val="both"/>
        <w:rPr/>
      </w:pPr>
      <w:r>
        <w:rPr/>
        <w:tab/>
        <w:t xml:space="preserve">Для предотвращения технологических рисков, связанных с использованием компьютерных и телекоммуникационных систем, предусмотрен ограниченный доступ пользователей к базам данных, файлам, программам, использование систем кодировок,  защищающих от несанкционированного доступа во время передачи и хранения информации. В Банке утверждены и действуют внутренние документы, согласно требованиям СТО БР ИББС-1.2-2009 от 01.06.2009г. </w:t>
      </w:r>
    </w:p>
    <w:p>
      <w:pPr>
        <w:pStyle w:val="Normal"/>
        <w:jc w:val="both"/>
        <w:rPr/>
      </w:pPr>
      <w:r>
        <w:rPr/>
        <w:tab/>
        <w:t>Внедренческий риск минимизирован путем использования апробированных в банковской практике технологий, продуктов и финансовых инструментов.</w:t>
      </w:r>
    </w:p>
    <w:p>
      <w:pPr>
        <w:pStyle w:val="Normal"/>
        <w:jc w:val="both"/>
        <w:rPr/>
      </w:pPr>
      <w:r>
        <w:rPr/>
        <w:tab/>
        <w:t xml:space="preserve">Руководители всех уровней и сотрудники Банка уделяют значительное внимание мерам предупреждения потери репутации, добросовестным трудом поддерживая деловую репутацию Банка, которая проявляется в неуклонном выполнении обязательств перед клиентами и партнерами, большое внимание при подборе кадров уделяется их соответствию необходимым квалификационным требованиям, предъявляемым банковским работникам при проведении отдельных операций. </w:t>
      </w:r>
    </w:p>
    <w:p>
      <w:pPr>
        <w:pStyle w:val="Normal"/>
        <w:jc w:val="both"/>
        <w:rPr/>
      </w:pPr>
      <w:r>
        <w:rPr/>
        <w:t xml:space="preserve">    </w:t>
      </w:r>
      <w:r>
        <w:rPr/>
        <w:tab/>
        <w:t>В истекшем году для юридических и физических лиц Банк предоставлял услуги по расчетно-кассовому обслуживанию, привлечению средств на депозиты, осуществлял функции агента валютного контроля, оказывал услуги инкассации, выпускал пластиковые карты для сотрудников клиентов – юридических лиц в рамках осуществления зарплатных проектов, для физических лиц также предоставлял услуги по выпуску и обслуживанию пластиковых карт, валютно-обменные операции, реализовывал памятные монеты.</w:t>
      </w:r>
    </w:p>
    <w:p>
      <w:pPr>
        <w:pStyle w:val="Normal"/>
        <w:jc w:val="both"/>
        <w:rPr/>
      </w:pPr>
      <w:r>
        <w:rPr/>
        <w:tab/>
        <w:t xml:space="preserve">В Банке разработана и приказами № 153 и 154 от 31 декабря 2008 года утверждена Учетная политика КБ «МКБ» (ОАО) на 2009 год и Учетная политика для целей налогообложения КБ «МКБ» (ОАО) на 2009 год в соответствии с требованиями и нормативными документами Банка России и действующим законодательством. Приказом № 77/1 от 31.07.2009г. в Учетную политику для целей налогообложения внесены изменения, касающиеся предельной величины процентов по привлеченным средствам, признаваемых расходом на период с 01 августа 2009г. по 31 декабря 2009г. Прочих изменений в Учетную политику на 2009г. не вносилось. Порядок работы по новым направлениям деятельности Банка описывался в локальных внутренних инструкциях и положениях. </w:t>
      </w:r>
    </w:p>
    <w:p>
      <w:pPr>
        <w:pStyle w:val="Normal"/>
        <w:jc w:val="both"/>
        <w:rPr/>
      </w:pPr>
      <w:r>
        <w:rPr/>
        <w:tab/>
        <w:t>Служба внутреннего контроля КБ «МКБ» (ОАО) создана и действует на основании Устава и утвержденного на заседании Совета директоров 20 декабря 2005г. редакции Положения «О службе внутреннего контроля» и Положения «Об организации системы внутреннего контроля».</w:t>
      </w:r>
    </w:p>
    <w:p>
      <w:pPr>
        <w:pStyle w:val="Normal"/>
        <w:jc w:val="both"/>
        <w:rPr/>
      </w:pPr>
      <w:r>
        <w:rPr/>
        <w:tab/>
        <w:t>В течение 2009 года в КБ «МКБ» (ОАО) принимались меры по развитию и совершенствованию системы внутреннего контроля, в том числе по созданию полной системы  нормативных внутрибанковских документов. В 2009 году в Банке с участием Службы внутреннего контроля разработан и внедрен в действие следующий пакет документов, регулирующих деятельность Банка:</w:t>
      </w:r>
    </w:p>
    <w:p>
      <w:pPr>
        <w:pStyle w:val="Normal"/>
        <w:numPr>
          <w:ilvl w:val="0"/>
          <w:numId w:val="2"/>
        </w:numPr>
        <w:jc w:val="both"/>
        <w:rPr/>
      </w:pPr>
      <w:r>
        <w:rPr/>
        <w:t>Положение «Об учетной политике» на 2009 год</w:t>
      </w:r>
    </w:p>
    <w:p>
      <w:pPr>
        <w:pStyle w:val="Normal"/>
        <w:numPr>
          <w:ilvl w:val="0"/>
          <w:numId w:val="2"/>
        </w:numPr>
        <w:jc w:val="both"/>
        <w:rPr/>
      </w:pPr>
      <w:r>
        <w:rPr/>
        <w:t xml:space="preserve">Правила внутреннего контроля за операциями с денежными средствами или иным    имуществом в целях противодействия легализации (отмыванию) доходов, </w:t>
        <w:tab/>
        <w:t xml:space="preserve"> </w:t>
        <w:tab/>
        <w:t xml:space="preserve">   полученных преступным путем, и финансированию терроризма  </w:t>
      </w:r>
    </w:p>
    <w:p>
      <w:pPr>
        <w:pStyle w:val="Normal"/>
        <w:numPr>
          <w:ilvl w:val="0"/>
          <w:numId w:val="2"/>
        </w:numPr>
        <w:jc w:val="both"/>
        <w:rPr/>
      </w:pPr>
      <w:r>
        <w:rPr/>
        <w:t>Политика Информационной безопасности</w:t>
      </w:r>
    </w:p>
    <w:p>
      <w:pPr>
        <w:pStyle w:val="Normal"/>
        <w:numPr>
          <w:ilvl w:val="0"/>
          <w:numId w:val="2"/>
        </w:numPr>
        <w:jc w:val="both"/>
        <w:rPr/>
      </w:pPr>
      <w:r>
        <w:rPr/>
        <w:t>Положение об использовании сети Интернет</w:t>
      </w:r>
    </w:p>
    <w:p>
      <w:pPr>
        <w:pStyle w:val="Normal"/>
        <w:numPr>
          <w:ilvl w:val="0"/>
          <w:numId w:val="2"/>
        </w:numPr>
        <w:jc w:val="both"/>
        <w:rPr/>
      </w:pPr>
      <w:r>
        <w:rPr/>
        <w:t>Политика антивирусной защиты</w:t>
      </w:r>
    </w:p>
    <w:p>
      <w:pPr>
        <w:pStyle w:val="Normal"/>
        <w:numPr>
          <w:ilvl w:val="0"/>
          <w:numId w:val="2"/>
        </w:numPr>
        <w:jc w:val="both"/>
        <w:rPr/>
      </w:pPr>
      <w:r>
        <w:rPr/>
        <w:t>Положение о порядке ведения операций с использованием банковских карт</w:t>
      </w:r>
    </w:p>
    <w:p>
      <w:pPr>
        <w:pStyle w:val="Normal"/>
        <w:numPr>
          <w:ilvl w:val="0"/>
          <w:numId w:val="2"/>
        </w:numPr>
        <w:jc w:val="both"/>
        <w:rPr/>
      </w:pPr>
      <w:r>
        <w:rPr/>
        <w:t>Положение о порядке ведения валютных операций</w:t>
      </w:r>
    </w:p>
    <w:p>
      <w:pPr>
        <w:pStyle w:val="Normal"/>
        <w:numPr>
          <w:ilvl w:val="0"/>
          <w:numId w:val="2"/>
        </w:numPr>
        <w:jc w:val="both"/>
        <w:rPr/>
      </w:pPr>
      <w:r>
        <w:rPr/>
        <w:t>Методика анализа финансового состояния коммерческих банков</w:t>
      </w:r>
    </w:p>
    <w:p>
      <w:pPr>
        <w:pStyle w:val="Normal"/>
        <w:numPr>
          <w:ilvl w:val="0"/>
          <w:numId w:val="2"/>
        </w:numPr>
        <w:jc w:val="both"/>
        <w:rPr/>
      </w:pPr>
      <w:r>
        <w:rPr/>
        <w:t xml:space="preserve">Корпоративный кодекс   </w:t>
      </w:r>
    </w:p>
    <w:p>
      <w:pPr>
        <w:pStyle w:val="Normal"/>
        <w:jc w:val="both"/>
        <w:rPr/>
      </w:pPr>
      <w:r>
        <w:rPr/>
        <w:tab/>
        <w:t xml:space="preserve">Служба внутреннего контроля осуществляла свою деятельность на основании  утвержденных Советом директоров Банка планов проверок, разбитых на полугодия. Проверками Службы были охвачены все основные направления деятельности Банка. Фактическая численность Службы внутреннего контроля была представлена тремя сотрудниками Банка. </w:t>
      </w:r>
    </w:p>
    <w:p>
      <w:pPr>
        <w:pStyle w:val="Normal"/>
        <w:jc w:val="both"/>
        <w:rPr/>
      </w:pPr>
      <w:r>
        <w:rPr/>
        <w:tab/>
        <w:t>Осуществляя свою деятельность строго в рамках существующих и изменяющихся правил банковского регулирования и экономического регулирования в целом, Банк ставит перед собой на 2010г. следующие стратегические задачи:</w:t>
      </w:r>
    </w:p>
    <w:p>
      <w:pPr>
        <w:pStyle w:val="Normal"/>
        <w:numPr>
          <w:ilvl w:val="0"/>
          <w:numId w:val="1"/>
        </w:numPr>
        <w:jc w:val="both"/>
        <w:rPr/>
      </w:pPr>
      <w:r>
        <w:rPr/>
        <w:t>проведение очередного увеличения Уставного капитала Банка;</w:t>
      </w:r>
    </w:p>
    <w:p>
      <w:pPr>
        <w:pStyle w:val="Normal"/>
        <w:numPr>
          <w:ilvl w:val="0"/>
          <w:numId w:val="1"/>
        </w:numPr>
        <w:jc w:val="both"/>
        <w:rPr/>
      </w:pPr>
      <w:r>
        <w:rPr/>
        <w:t>расширение клиентской и ресурсной базы;</w:t>
      </w:r>
    </w:p>
    <w:p>
      <w:pPr>
        <w:pStyle w:val="Normal"/>
        <w:numPr>
          <w:ilvl w:val="0"/>
          <w:numId w:val="1"/>
        </w:numPr>
        <w:jc w:val="both"/>
        <w:rPr/>
      </w:pPr>
      <w:r>
        <w:rPr/>
        <w:t>расширение круга выполняемых операций и улучшение качества оказываемых услуг клиентам.</w:t>
      </w:r>
    </w:p>
    <w:p>
      <w:pPr>
        <w:pStyle w:val="Normal"/>
        <w:jc w:val="both"/>
        <w:rPr/>
      </w:pPr>
      <w:r>
        <w:rPr/>
        <w:tab/>
        <w:t>Помимо стандартного набора выполняемых операций, проводимых в настоящее время на основании лицензии на право осуществления операций в рублях и иностранной валюте,  Банк ставит перед собой следующие задачи:</w:t>
      </w:r>
    </w:p>
    <w:p>
      <w:pPr>
        <w:pStyle w:val="Normal"/>
        <w:jc w:val="both"/>
        <w:rPr/>
      </w:pPr>
      <w:r>
        <w:rPr/>
        <w:tab/>
        <w:t>- ориентация кредитной политики на наиболее перспективные, рентабельные и экспортно-ориентированные секторы реальной экономики</w:t>
      </w:r>
    </w:p>
    <w:p>
      <w:pPr>
        <w:pStyle w:val="Normal"/>
        <w:jc w:val="both"/>
        <w:rPr/>
      </w:pPr>
      <w:r>
        <w:rPr/>
        <w:tab/>
        <w:t>- расширение работы с инвестиционными проектами, используя для этого финансовые ресурсы предприятий и населения</w:t>
      </w:r>
    </w:p>
    <w:p>
      <w:pPr>
        <w:pStyle w:val="Normal"/>
        <w:jc w:val="both"/>
        <w:rPr/>
      </w:pPr>
      <w:r>
        <w:rPr/>
        <w:tab/>
        <w:t>-   привлечение иностранных кредитов, осуществление роли финансового посредника при предоставлении  кредитов мелким и средним фирмам</w:t>
      </w:r>
    </w:p>
    <w:p>
      <w:pPr>
        <w:pStyle w:val="Normal"/>
        <w:jc w:val="both"/>
        <w:rPr/>
      </w:pPr>
      <w:r>
        <w:rPr/>
        <w:tab/>
        <w:t xml:space="preserve">- диверсификация спектра банковских услуг на рынке ценных бумаг (государственные ценные бумаги, векселя, акции предприятий и банков)     </w:t>
      </w:r>
    </w:p>
    <w:p>
      <w:pPr>
        <w:pStyle w:val="Normal"/>
        <w:jc w:val="both"/>
        <w:rPr/>
      </w:pPr>
      <w:r>
        <w:rPr/>
        <w:tab/>
        <w:t>-   внедрение схем ипотечного кредитования;</w:t>
      </w:r>
    </w:p>
    <w:p>
      <w:pPr>
        <w:pStyle w:val="Normal"/>
        <w:jc w:val="both"/>
        <w:rPr/>
      </w:pPr>
      <w:r>
        <w:rPr>
          <w:bCs/>
          <w:iCs/>
        </w:rPr>
        <w:tab/>
        <w:t xml:space="preserve">Реализация </w:t>
      </w:r>
      <w:r>
        <w:rPr/>
        <w:t>указанных выше задач и стратегии в деятельности Банка будет осуществляться посредством необходимых динамичных организационных, административных, кадровых и технологичных преобразований.</w:t>
      </w:r>
    </w:p>
    <w:p>
      <w:pPr>
        <w:pStyle w:val="Normal"/>
        <w:jc w:val="both"/>
        <w:rPr/>
      </w:pPr>
      <w:r>
        <w:rPr/>
        <w:tab/>
        <w:t>Одновременно в процессе деятельности Банка планируются дополнительные мероприятия по завоеванию своей специфической ниши в сфере банковской деятельности. Учитывая, что основными конкурентами Банка могут быть мелкие и средние банки универсального типа, КБ "МКБ" (ОАО) предполагает осуществлять свою коммерческую деятельность среди предприятий, работающих в инвестиционно-финансовой сфере, торговли, строительства, предприятий осуществляющих предоставление консультационных услуг.</w:t>
      </w:r>
    </w:p>
    <w:p>
      <w:pPr>
        <w:pStyle w:val="Normal"/>
        <w:jc w:val="both"/>
        <w:rPr/>
      </w:pPr>
      <w:r>
        <w:rPr/>
        <w:tab/>
        <w:t>По состоянию на 01.01.2010г. Банк предоставляет бухгалтерскую и налоговую отчетность в полном объеме.</w:t>
      </w:r>
    </w:p>
    <w:p>
      <w:pPr>
        <w:pStyle w:val="Normal"/>
        <w:jc w:val="both"/>
        <w:rPr/>
      </w:pPr>
      <w:r>
        <w:rPr/>
        <w:tab/>
        <w:t>В отчете по форме 0409102 «Отчет о прибылях и убытках» по Главе I «Доходы» в разделе 6 «Другие операционные доходы» по символу 16203 «Комиссионные вознаграждения по другим операциям» указана сумма 12 599 тыс.руб., которая включает в себя: комиссия за выполнение функций агента валютного контроля – 5 489 тыс.руб., комиссия за открытие и ведение ссудных счетов – 3 482 тыс.руб., комиссия за использование систем «КЛИЕНТ-БАНК» и «Интернет КЛИЕНТ-БАНК» - 3 448 тыс.руб., комиссия за неиспользованный лимит овердрафта – 179 тыс.руб., комиссия по договорам хранения – 1 тыс.руб.; по символу 16306 «Прочие операционные доходы» указана сумма 203 тыс.руб., что является доходом от продажи памятных и инвестиционных монет.</w:t>
      </w:r>
    </w:p>
    <w:p>
      <w:pPr>
        <w:pStyle w:val="Normal"/>
        <w:jc w:val="both"/>
        <w:rPr/>
      </w:pPr>
      <w:r>
        <w:rPr/>
        <w:tab/>
        <w:t xml:space="preserve">По Главе II «Расходы» в разделе 5 «Другие операционные расходы» по символу 25206 указана сумма 193 тыс.руб., что является комиссией за персонализацию и перевыпуск пластиковых карт – 102 тыс.руб. и расходами по услугам депозитария и договорам хранения – 91 тыс.руб. По символу 26412 «Другие организационные и управленческие расходы» раздела 6 «Расходы, связанные с обеспечением деятельности кредитной организации» указана сумма 4 046 тыс.руб., что включает в себя: информационно-консультационные услуги – 3 075 тыс.руб., управленческие расходы – 447 тыс.руб., расходы по оплате услуг учреждений здравоохранения – 229 тыс.руб., нотариальные расходы – 192 тыс.руб., почтовые расходы – 78 тыс.руб., типографские расходы – 17 тыс.руб., транспортные расходы – 6 тыс.руб., расходы по доставке – 2 тыс.руб. В разделе 7 «Прочие расходы» по символу 27308 «Другие расходы» отражены членские взносы в Ассоциацию российских банков (АРБ), РОССВИФТ, ММВА, НП "Объединение Корпоративных Юристов", МОО "Московскую ассоциацию предпринимателей" в общей сумме  247 тыс.руб. </w:t>
      </w:r>
    </w:p>
    <w:p>
      <w:pPr>
        <w:pStyle w:val="Normal"/>
        <w:ind w:hanging="360"/>
        <w:jc w:val="both"/>
        <w:rPr/>
      </w:pPr>
      <w:r>
        <w:rPr/>
        <w:t xml:space="preserve">      </w:t>
      </w:r>
      <w:r>
        <w:rPr/>
        <w:tab/>
        <w:t>По состоянию на 01.01.2010г. в Банке открыто 717 расчетных счетов юридическим лицам (не кредитным организациям) и предпринимателям без образования юридического лица в рублях, 565 в иностранной валюте и 2878 счетов физическим лицам в рублях и 852 в иностранной валюте. Остатки по ним составляют 1 635 673 тыс.руб.</w:t>
      </w:r>
    </w:p>
    <w:p>
      <w:pPr>
        <w:pStyle w:val="Normal"/>
        <w:jc w:val="both"/>
        <w:rPr/>
      </w:pPr>
      <w:r>
        <w:rPr/>
        <w:tab/>
        <w:t xml:space="preserve">Подтверждения остатков по расчетным (текущим) счетам клиентов, включая физических лиц, получены в размере 89%, доля остатков средств на этих счетах составляет 95% всех средств на счетах клиентов. По многим счетам клиентов отсутствовали обороты за отчетный период, что является основной причиной не подтверждения остатков в полном объеме. Клиентам, не подтвердившим остатки по состоянию на 01.01.2010г., направлены уведомления с просьбой о подтверждении сальдо. </w:t>
      </w:r>
    </w:p>
    <w:p>
      <w:pPr>
        <w:pStyle w:val="Normal"/>
        <w:jc w:val="both"/>
        <w:rPr/>
      </w:pPr>
      <w:r>
        <w:rPr/>
        <w:tab/>
        <w:t>По состоянию на 01.01.2010г. на основании приказа № 143 от 30.12.2009г. в операционной кассе головного офиса и операционной кассе Дополнительного офиса «ОТРАДНОЕ» были проведены проверки. Согласно актам ревизии наличных денежных средств и ценностей по состоянию на 01.01.2010г. остатки наличных денег, бланки строгой отчетности и ценности соответствуют данным бухгалтерского учета.</w:t>
      </w:r>
    </w:p>
    <w:p>
      <w:pPr>
        <w:pStyle w:val="Normal"/>
        <w:jc w:val="both"/>
        <w:rPr/>
      </w:pPr>
      <w:r>
        <w:rPr/>
        <w:tab/>
        <w:t>По состоянию на 01.01.2010г. была произведена инвентаризация имущества (основных средств, находящихся в эксплуатации, материальных запасов и нематериальных активов), документов Банка и Дополнительного офиса «ОТРАДНОЕ» на основании приказа № 144 от 30.12.2009г. В результате инвентаризации расхождений между наличием и данными бухгалтерского учета не обнаружено.</w:t>
      </w:r>
    </w:p>
    <w:p>
      <w:pPr>
        <w:pStyle w:val="Normal"/>
        <w:jc w:val="both"/>
        <w:rPr/>
      </w:pPr>
      <w:r>
        <w:rPr/>
        <w:tab/>
        <w:t>По состоянию на 01.01.2010г. подтверждены соответствующими документами все  остатки по корреспондентским счетам в банках корреспондентах в рублях и иностранной валюте.</w:t>
      </w:r>
    </w:p>
    <w:p>
      <w:pPr>
        <w:pStyle w:val="Normal"/>
        <w:jc w:val="both"/>
        <w:rPr/>
      </w:pPr>
      <w:r>
        <w:rPr/>
        <w:tab/>
        <w:t>По состоянию на 01.01.2010г. все остатки по счетам, открытым в Банке России, подтверждены соответствующими документами.</w:t>
      </w:r>
    </w:p>
    <w:p>
      <w:pPr>
        <w:pStyle w:val="Normal"/>
        <w:ind w:firstLine="360"/>
        <w:jc w:val="both"/>
        <w:rPr/>
      </w:pPr>
      <w:r>
        <w:rPr/>
        <w:tab/>
        <w:t>Остатки по счетам, открытым в Отделении № 5 Московского ГТУ Банка России составили:</w:t>
        <w:tab/>
      </w:r>
    </w:p>
    <w:p>
      <w:pPr>
        <w:pStyle w:val="Normal"/>
        <w:ind w:firstLine="360"/>
        <w:jc w:val="both"/>
        <w:rPr/>
      </w:pPr>
      <w:r>
        <w:rPr/>
        <w:tab/>
        <w:t>- остаток на корреспондентском счете № 30101810400000000742 – 157 477 061,46 рублей 46 копеек;</w:t>
      </w:r>
    </w:p>
    <w:p>
      <w:pPr>
        <w:pStyle w:val="Normal"/>
        <w:ind w:hanging="540"/>
        <w:jc w:val="both"/>
        <w:rPr/>
      </w:pPr>
      <w:r>
        <w:rPr/>
        <w:tab/>
        <w:t xml:space="preserve">            - остаток по счету № 30201810300000000742 «Обязательные резервы по счетам в валюте РФ, перечисленные в Банк России» -  8 387 000,00 рублей 00 копеек;</w:t>
      </w:r>
    </w:p>
    <w:p>
      <w:pPr>
        <w:pStyle w:val="Normal"/>
        <w:jc w:val="both"/>
        <w:rPr/>
      </w:pPr>
      <w:r>
        <w:rPr/>
        <w:tab/>
        <w:t>- остаток по счету № 30203810900000000742 «Обязательные резервы по счетам в иностранной валюте, перечисленные в Банк России» - 13 862 000,00 рублей 00 копеек;</w:t>
      </w:r>
    </w:p>
    <w:p>
      <w:pPr>
        <w:pStyle w:val="Normal"/>
        <w:ind w:firstLine="360"/>
        <w:jc w:val="both"/>
        <w:rPr/>
      </w:pPr>
      <w:r>
        <w:rPr/>
        <w:tab/>
        <w:t>- остатки по счетам № 30207810900000000007, № 91001810400000000742, № 91005810600000000742, № 91009810800000000742  равны нулю.</w:t>
      </w:r>
    </w:p>
    <w:p>
      <w:pPr>
        <w:pStyle w:val="Normal"/>
        <w:ind w:firstLine="360"/>
        <w:jc w:val="both"/>
        <w:rPr/>
      </w:pPr>
      <w:r>
        <w:rPr/>
        <w:tab/>
        <w:t>Остатки по счетам в иностранной валюте, открытым в ОПЕРУ-1 Банка России составили:</w:t>
        <w:tab/>
      </w:r>
    </w:p>
    <w:p>
      <w:pPr>
        <w:pStyle w:val="Normal"/>
        <w:ind w:firstLine="360"/>
        <w:jc w:val="both"/>
        <w:rPr/>
      </w:pPr>
      <w:r>
        <w:rPr/>
        <w:tab/>
        <w:t>- остаток на корреспондентском счете № 30101840245527420229 – 0,15 долларов США 15 центов;</w:t>
      </w:r>
    </w:p>
    <w:p>
      <w:pPr>
        <w:pStyle w:val="Normal"/>
        <w:ind w:firstLine="360"/>
        <w:jc w:val="both"/>
        <w:rPr/>
      </w:pPr>
      <w:r>
        <w:rPr/>
        <w:tab/>
        <w:t>- остаток на корреспондентском счете № 30101978245527420230 – 0,00 ЕВРО 00 центов.</w:t>
      </w:r>
    </w:p>
    <w:p>
      <w:pPr>
        <w:pStyle w:val="Normal"/>
        <w:jc w:val="both"/>
        <w:rPr/>
      </w:pPr>
      <w:r>
        <w:rPr/>
        <w:tab/>
        <w:t>Просроченной задолженности у Банка на 01.01.2010г. нет.</w:t>
      </w:r>
    </w:p>
    <w:p>
      <w:pPr>
        <w:pStyle w:val="Normal"/>
        <w:ind w:firstLine="360"/>
        <w:jc w:val="both"/>
        <w:rPr/>
      </w:pPr>
      <w:r>
        <w:rPr/>
        <w:tab/>
        <w:t>Банк не имеет задолженности перед бюджетом по своим обязательствам и своевременно исполняет платежи клиентов по перечислению налогов в бюджет и внебюджетные фонды.</w:t>
      </w:r>
    </w:p>
    <w:p>
      <w:pPr>
        <w:pStyle w:val="Normal"/>
        <w:ind w:firstLine="360"/>
        <w:jc w:val="both"/>
        <w:rPr/>
      </w:pPr>
      <w:r>
        <w:rPr/>
        <w:tab/>
        <w:t>По состоянию на 01.01.2010г. остаток по счету 60301 «Расчеты по налогам и сборам» составляют 425 тыс. руб., в том числе:</w:t>
      </w:r>
    </w:p>
    <w:p>
      <w:pPr>
        <w:pStyle w:val="Normal"/>
        <w:ind w:firstLine="360"/>
        <w:jc w:val="both"/>
        <w:rPr/>
      </w:pPr>
      <w:r>
        <w:rPr/>
        <w:tab/>
        <w:t>- налог на добавленную стоимость – 291 тыс.руб.</w:t>
      </w:r>
    </w:p>
    <w:p>
      <w:pPr>
        <w:pStyle w:val="Normal"/>
        <w:jc w:val="both"/>
        <w:rPr/>
      </w:pPr>
      <w:r>
        <w:rPr/>
        <w:t xml:space="preserve">            </w:t>
      </w:r>
      <w:r>
        <w:rPr/>
        <w:t>- налог на прибыль по процентам по гос.бумагам – 99 тыс.руб.</w:t>
      </w:r>
    </w:p>
    <w:p>
      <w:pPr>
        <w:pStyle w:val="Normal"/>
        <w:jc w:val="both"/>
        <w:rPr/>
      </w:pPr>
      <w:r>
        <w:rPr/>
        <w:t xml:space="preserve">            </w:t>
      </w:r>
      <w:r>
        <w:rPr/>
        <w:t xml:space="preserve">- налог на имущество – 30 тыс.руб. </w:t>
      </w:r>
    </w:p>
    <w:p>
      <w:pPr>
        <w:pStyle w:val="Normal"/>
        <w:ind w:hanging="360"/>
        <w:jc w:val="both"/>
        <w:rPr/>
      </w:pPr>
      <w:r>
        <w:rPr/>
        <w:tab/>
        <w:t xml:space="preserve">            - транспортный налог – 5 тыс.руб.</w:t>
      </w:r>
    </w:p>
    <w:p>
      <w:pPr>
        <w:pStyle w:val="Normal"/>
        <w:ind w:hanging="360"/>
        <w:jc w:val="both"/>
        <w:rPr/>
      </w:pPr>
      <w:r>
        <w:rPr/>
        <w:t xml:space="preserve">                  </w:t>
      </w:r>
      <w:r>
        <w:rPr/>
        <w:t>Остатки на счетах 60311, 60312 «Расчеты с поставщиками, подрядчиками и покупателями» составляют:</w:t>
      </w:r>
    </w:p>
    <w:p>
      <w:pPr>
        <w:pStyle w:val="Normal"/>
        <w:ind w:hanging="360"/>
        <w:jc w:val="both"/>
        <w:rPr/>
      </w:pPr>
      <w:r>
        <w:rPr/>
        <w:tab/>
        <w:tab/>
        <w:t>На счете 60312 - 725 тыс.руб.,  в том числе:</w:t>
      </w:r>
    </w:p>
    <w:p>
      <w:pPr>
        <w:pStyle w:val="Normal"/>
        <w:ind w:firstLine="180"/>
        <w:jc w:val="both"/>
        <w:rPr/>
      </w:pPr>
      <w:r>
        <w:rPr/>
        <w:tab/>
        <w:t>- ЗАО «ЛЕТА» - 533 тыс.руб.</w:t>
      </w:r>
    </w:p>
    <w:p>
      <w:pPr>
        <w:pStyle w:val="Normal"/>
        <w:ind w:hanging="360"/>
        <w:jc w:val="both"/>
        <w:rPr/>
      </w:pPr>
      <w:r>
        <w:rPr/>
        <w:t xml:space="preserve"> </w:t>
      </w:r>
      <w:r>
        <w:rPr/>
        <w:tab/>
        <w:tab/>
        <w:t>- ООО «Сфера СВ» - 185 тыс.руб.</w:t>
      </w:r>
    </w:p>
    <w:p>
      <w:pPr>
        <w:pStyle w:val="Normal"/>
        <w:ind w:firstLine="180"/>
        <w:jc w:val="both"/>
        <w:rPr/>
      </w:pPr>
      <w:r>
        <w:rPr/>
        <w:t xml:space="preserve">         </w:t>
      </w:r>
      <w:r>
        <w:rPr/>
        <w:t>- ООО «Прагматик Экспресс» - 6 тыс.руб.</w:t>
      </w:r>
    </w:p>
    <w:p>
      <w:pPr>
        <w:pStyle w:val="Normal"/>
        <w:ind w:firstLine="180"/>
        <w:jc w:val="both"/>
        <w:rPr/>
      </w:pPr>
      <w:r>
        <w:rPr/>
        <w:tab/>
        <w:t xml:space="preserve">- ООО «Фамо Моторс» - 1 тыс.руб. </w:t>
      </w:r>
    </w:p>
    <w:p>
      <w:pPr>
        <w:pStyle w:val="Normal"/>
        <w:ind w:hanging="360"/>
        <w:jc w:val="both"/>
        <w:rPr/>
      </w:pPr>
      <w:r>
        <w:rPr/>
        <w:tab/>
        <w:tab/>
        <w:t>На счете 60311 - 263 тыс.руб.,  в том числе:</w:t>
      </w:r>
    </w:p>
    <w:p>
      <w:pPr>
        <w:pStyle w:val="Normal"/>
        <w:ind w:firstLine="180"/>
        <w:jc w:val="both"/>
        <w:rPr/>
      </w:pPr>
      <w:r>
        <w:rPr/>
        <w:tab/>
        <w:t>- ЗАО «Международная компания связи» - 125 тыс.руб.</w:t>
      </w:r>
    </w:p>
    <w:p>
      <w:pPr>
        <w:pStyle w:val="Normal"/>
        <w:ind w:hanging="360"/>
        <w:jc w:val="both"/>
        <w:rPr/>
      </w:pPr>
      <w:r>
        <w:rPr/>
        <w:t xml:space="preserve"> </w:t>
      </w:r>
      <w:r>
        <w:rPr/>
        <w:tab/>
        <w:tab/>
        <w:t>- Отделение № 5 Московского ГТУ Банка России - 94 тыс.руб.</w:t>
      </w:r>
    </w:p>
    <w:p>
      <w:pPr>
        <w:pStyle w:val="Normal"/>
        <w:ind w:firstLine="180"/>
        <w:jc w:val="both"/>
        <w:rPr/>
      </w:pPr>
      <w:r>
        <w:rPr/>
        <w:t xml:space="preserve">         </w:t>
      </w:r>
      <w:r>
        <w:rPr/>
        <w:t>- ООО «СЦС Совинтел» - 24 тыс.руб.</w:t>
      </w:r>
    </w:p>
    <w:p>
      <w:pPr>
        <w:pStyle w:val="Normal"/>
        <w:ind w:firstLine="180"/>
        <w:jc w:val="both"/>
        <w:rPr/>
      </w:pPr>
      <w:r>
        <w:rPr/>
        <w:tab/>
        <w:t xml:space="preserve">- ООО «Юнайтед Парсел Сервис (РУС)» - 6 тыс.руб. </w:t>
      </w:r>
    </w:p>
    <w:p>
      <w:pPr>
        <w:pStyle w:val="Normal"/>
        <w:ind w:firstLine="180"/>
        <w:jc w:val="both"/>
        <w:rPr/>
      </w:pPr>
      <w:r>
        <w:rPr/>
        <w:tab/>
        <w:t>- ЗАО фирма «Клуб-400» - 5 тыс.руб.</w:t>
      </w:r>
    </w:p>
    <w:p>
      <w:pPr>
        <w:pStyle w:val="Normal"/>
        <w:ind w:firstLine="180"/>
        <w:jc w:val="both"/>
        <w:rPr/>
      </w:pPr>
      <w:r>
        <w:rPr/>
        <w:tab/>
        <w:t>- КБ «НАЦИНВЕСТПРОМБАНК» (ЗАО) – 4 тыс.руб.</w:t>
      </w:r>
    </w:p>
    <w:p>
      <w:pPr>
        <w:pStyle w:val="Normal"/>
        <w:ind w:firstLine="180"/>
        <w:jc w:val="both"/>
        <w:rPr/>
      </w:pPr>
      <w:r>
        <w:rPr/>
        <w:tab/>
        <w:t>- АКБ «РОСЕВРОБАНК» (ОАО) – 4 тыс.руб.</w:t>
      </w:r>
    </w:p>
    <w:p>
      <w:pPr>
        <w:pStyle w:val="Normal"/>
        <w:ind w:firstLine="180"/>
        <w:jc w:val="both"/>
        <w:rPr/>
      </w:pPr>
      <w:r>
        <w:rPr/>
        <w:tab/>
        <w:t>- СБ БАНК (ООО) – 1 тыс.руб.</w:t>
      </w:r>
    </w:p>
    <w:p>
      <w:pPr>
        <w:pStyle w:val="Normal"/>
        <w:ind w:firstLine="180"/>
        <w:jc w:val="both"/>
        <w:rPr/>
      </w:pPr>
      <w:r>
        <w:rPr/>
        <w:tab/>
        <w:t>Со всеми указанными контрагентами произведена сверка расчетов на 01.01.2010г., которая оформлена двусторонними актами.</w:t>
      </w:r>
    </w:p>
    <w:p>
      <w:pPr>
        <w:pStyle w:val="Normal"/>
        <w:ind w:firstLine="180"/>
        <w:jc w:val="both"/>
        <w:rPr/>
      </w:pPr>
      <w:r>
        <w:rPr/>
        <w:t xml:space="preserve">        </w:t>
      </w:r>
    </w:p>
    <w:p>
      <w:pPr>
        <w:pStyle w:val="Normal"/>
        <w:ind w:firstLine="180"/>
        <w:jc w:val="both"/>
        <w:rPr/>
      </w:pPr>
      <w:r>
        <w:rPr/>
        <w:tab/>
        <w:t>В Банке не происходило событий после отчетной даты, свидетельствующих о возникновении серьезных изменений, оказывающих влияние на финансовое состояние Банка, а также на величину его активов и обязательств. События после отчетной даты отражены в соответствии с Указанием Банка России от 08 октября 2008г. № 2089-У.</w:t>
      </w:r>
    </w:p>
    <w:p>
      <w:pPr>
        <w:pStyle w:val="Normal"/>
        <w:ind w:firstLine="180"/>
        <w:jc w:val="both"/>
        <w:rPr/>
      </w:pPr>
      <w:r>
        <w:rPr/>
        <w:t xml:space="preserve">         </w:t>
      </w:r>
      <w:r>
        <w:rPr/>
        <w:t>Председателем Правления Банка является Гриб Сергей Алексеевич, назначенный на должность Приказом № 284-ЛС от 29.01.2008г. Право второй подписи с февраля 2007г. и по настоящее время остается у Заместителя Главного бухгалтера Макаровой Ангелины Александровны.</w:t>
      </w:r>
    </w:p>
    <w:p>
      <w:pPr>
        <w:pStyle w:val="Normal"/>
        <w:jc w:val="both"/>
        <w:rPr/>
      </w:pPr>
      <w:r>
        <w:rPr/>
        <w:tab/>
        <w:t>Балансовая прибыль по состоянию на 01.01.2010г. составляет – 20 481 тыс.руб.</w:t>
      </w:r>
    </w:p>
    <w:p>
      <w:pPr>
        <w:pStyle w:val="Normal"/>
        <w:jc w:val="both"/>
        <w:rPr/>
      </w:pPr>
      <w:r>
        <w:rPr/>
        <w:tab/>
        <w:t xml:space="preserve">Распределенная прибыль по состоянию на 01.01.2010г. составляет – 3 854 тыс. руб. </w:t>
      </w:r>
    </w:p>
    <w:p>
      <w:pPr>
        <w:pStyle w:val="Normal"/>
        <w:jc w:val="both"/>
        <w:rPr/>
      </w:pPr>
      <w:r>
        <w:rPr/>
        <w:tab/>
        <w:t xml:space="preserve">Нераспределенная прибыль по состоянию на 01.01.2010г. составляет – 16 627 тыс.руб. </w:t>
      </w:r>
    </w:p>
    <w:p>
      <w:pPr>
        <w:pStyle w:val="Normal"/>
        <w:jc w:val="both"/>
        <w:rPr/>
      </w:pPr>
      <w:r>
        <w:rPr/>
        <w:tab/>
        <w:t>Согласно проведенному очередному общему собранию акционеров, нераспределенная прибыль за 2008г. перечислена в Резервный фонд в размере 10 749 тыс.руб. (протокол № 3/2009 от 18.05.2009г.)</w:t>
      </w:r>
    </w:p>
    <w:p>
      <w:pPr>
        <w:pStyle w:val="Normal"/>
        <w:jc w:val="both"/>
        <w:rPr>
          <w:i/>
          <w:i/>
        </w:rPr>
      </w:pPr>
      <w:r>
        <w:rPr>
          <w:i/>
        </w:rPr>
      </w:r>
    </w:p>
    <w:p>
      <w:pPr>
        <w:pStyle w:val="Normal"/>
        <w:jc w:val="both"/>
        <w:rPr>
          <w:i/>
          <w:i/>
        </w:rPr>
      </w:pPr>
      <w:r>
        <w:rPr>
          <w:i/>
        </w:rPr>
      </w:r>
    </w:p>
    <w:p>
      <w:pPr>
        <w:pStyle w:val="Normal"/>
        <w:jc w:val="both"/>
        <w:rPr/>
      </w:pPr>
      <w:r>
        <w:rPr/>
        <w:t xml:space="preserve">Председатель Правления Банка                                                                   </w:t>
        <w:tab/>
        <w:t xml:space="preserve"> С.А.Гриб</w:t>
      </w:r>
    </w:p>
    <w:p>
      <w:pPr>
        <w:pStyle w:val="Normal"/>
        <w:jc w:val="both"/>
        <w:rPr/>
      </w:pPr>
      <w:r>
        <w:rPr/>
      </w:r>
    </w:p>
    <w:p>
      <w:pPr>
        <w:pStyle w:val="Normal"/>
        <w:jc w:val="both"/>
        <w:rPr/>
      </w:pPr>
      <w:r>
        <w:rPr/>
      </w:r>
    </w:p>
    <w:p>
      <w:pPr>
        <w:pStyle w:val="Normal"/>
        <w:jc w:val="both"/>
        <w:rPr/>
      </w:pPr>
      <w:r>
        <w:rPr/>
        <w:t>Заместитель Главного бухгалтера                                                                      А.А.Макарова</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sz w:val="20"/>
          <w:szCs w:val="20"/>
        </w:rPr>
      </w:pPr>
      <w:r>
        <w:rPr>
          <w:sz w:val="20"/>
          <w:szCs w:val="20"/>
        </w:rPr>
        <w:t>Исполнитель: А.А.Макарова</w:t>
      </w:r>
    </w:p>
    <w:p>
      <w:pPr>
        <w:pStyle w:val="Normal"/>
        <w:jc w:val="both"/>
        <w:rPr>
          <w:sz w:val="20"/>
          <w:szCs w:val="20"/>
        </w:rPr>
      </w:pPr>
      <w:r>
        <w:rPr>
          <w:sz w:val="20"/>
          <w:szCs w:val="20"/>
        </w:rPr>
        <w:t>тел.(495) 748-53-53 доб.2727</w:t>
      </w:r>
    </w:p>
    <w:p>
      <w:pPr>
        <w:pStyle w:val="Normal"/>
        <w:jc w:val="both"/>
        <w:rPr>
          <w:sz w:val="20"/>
          <w:szCs w:val="20"/>
        </w:rPr>
      </w:pPr>
      <w:r>
        <w:rPr>
          <w:sz w:val="20"/>
          <w:szCs w:val="20"/>
        </w:rPr>
      </w:r>
    </w:p>
    <w:sectPr>
      <w:type w:val="nextPage"/>
      <w:pgSz w:w="11906" w:h="16838"/>
      <w:pgMar w:left="1440" w:right="92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01:00Z</dcterms:created>
  <dc:creator>chistyakova</dc:creator>
  <dc:description/>
  <cp:keywords/>
  <dc:language>en-US</dc:language>
  <cp:lastModifiedBy>Левченкова</cp:lastModifiedBy>
  <cp:lastPrinted>2007-05-02T17:40:00Z</cp:lastPrinted>
  <dcterms:modified xsi:type="dcterms:W3CDTF">2010-04-28T08:36:00Z</dcterms:modified>
  <cp:revision>100</cp:revision>
  <dc:subject/>
  <dc:title>Пояснительная записка</dc:title>
</cp:coreProperties>
</file>