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5 от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коммерческого банка "Уральский капитал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коммерческого банка "Уральский капитал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бщества с ограниченной ответственностью коммерческого банка "Уральский капитал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Полное наименование: Общество с ограниченной ответственностью коммерческий банк "Уральский капитал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"УралКапитал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Место нахождения: Россия, 450071,  Республика Башкортостан, г. Уфа, ул. Рязанская, 10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Свидетельство о государственной регистрации от 10.09.02 серия 02 № 0051435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сновной государственный регистрационный номер №1020200000402 от 21.03.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30.09.93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Регистрационный номер: 2519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В 2009 году Банк проводил банковские операции на основании Генеральной лицензии № 2519, выданной ЦБ РФ 26.09.07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7.04.09 (Протокол №4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коммерческого банка "Уральский капитал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коммерческого банка "Уральский капитал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коммерческий банк "Уральский капитал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6049195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064209186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17:00Z</dcterms:created>
  <dc:creator>Listik</dc:creator>
  <dc:description/>
  <cp:keywords/>
  <dc:language>en-US</dc:language>
  <cp:lastModifiedBy>navlar</cp:lastModifiedBy>
  <cp:lastPrinted>2010-02-24T14:32:00Z</cp:lastPrinted>
  <dcterms:modified xsi:type="dcterms:W3CDTF">2010-03-09T10:51:00Z</dcterms:modified>
  <cp:revision>164</cp:revision>
  <dc:subject/>
  <dc:title>№     от                    2000 г</dc:title>
</cp:coreProperties>
</file>