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25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Коммерческого банка "ТрастКомБанк" (общество с ограниченной ответственностью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 Дмитрий Андреевич, аудитор, возглавлял аудиторскую проверку Коммерческого банка "ТрастКомБанк" (общество с ограниченной ответственностью)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), ОРНЗ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 квалификационный аттестат аудитора на право осуществления деятельности в области банковского аудита № К 029220, выдан приказом Минфина РФ от 12.11.08 №545 без ограничения срока действия)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ТрастКом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д.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МНС РФ от 22.08.02 серия 38 номер 0010646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16.08.04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05.04.99, на привлечение во вклады денежных средств физических лиц в рублях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решением годового общего собрания участников Банка (Протокол от 17.04.09 №03/2009</w:t>
      </w:r>
      <w:r>
        <w:rPr>
          <w:i/>
          <w:sz w:val="22"/>
          <w:szCs w:val="22"/>
        </w:rPr>
        <w:t>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ТрастКомБанк" (общество с ограниченной ответственностью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ТрастКомБанк" (общество с ограниченной ответственностью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25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без ограничения срока действия, ОРНЗ 20801027823)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1 января 2010 г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6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>
          <w:color w:val="000000"/>
        </w:rPr>
        <w:t xml:space="preserve">тыс. </w:t>
      </w:r>
      <w:r>
        <w:rPr/>
        <w:t>руб.</w:t>
      </w:r>
    </w:p>
    <w:tbl>
      <w:tblPr>
        <w:tblW w:w="1007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843"/>
        <w:gridCol w:w="1701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9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75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59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 034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резер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55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92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кредит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8 2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861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ссудная 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79 95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47 858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дочерние и зависимые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1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863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896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2 03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48 58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лиентов (некредитных организ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35 76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8 43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 13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 55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ные долг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848 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язатель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7 67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20 657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СТОЧНИКИ СОБСТВЕН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акционеров (участник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 00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15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основ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5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1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309 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6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4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источников собственных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4 35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 93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ВНЕБАЛАНС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зывные обязательства кредитной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 30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3 16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24"/>
        <w:rPr/>
      </w:pPr>
      <w:r>
        <w:rPr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2009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формы 04098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126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55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6 22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90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 ссуд, предоставленных клиентам (некредитным организациям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07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3 31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6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59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2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лиентов (некредитных организаций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07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9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62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16 42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46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6 66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оцениваемыми по справедливой стоимости через прибыль и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2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532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53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4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1 0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6 208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3 60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6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 4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96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8</w:t>
      </w:r>
    </w:p>
    <w:p>
      <w:pPr>
        <w:pStyle w:val="Normal"/>
        <w:jc w:val="right"/>
        <w:rPr/>
      </w:pPr>
      <w:r>
        <w:rPr/>
        <w:t>Квартальная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тчетного 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дату отчетного периода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8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8 70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9 56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кредитной организаци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86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е убытки) (тыс. руб.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8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13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66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97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20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84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356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ординированный кредит (займ, депозит, облигационный займ) по остаточной стоимост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9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4 38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53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(часть источников) капитала, для формирования которых инвесторами использованы ненадлежащи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,9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6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48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1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63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3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рации с резидентами оф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дел "Справочно":</w:t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1. Формирование (доначисл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9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. выдачи нов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осстановление (уменьш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30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8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3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процент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4"/>
        <w:gridCol w:w="1539"/>
        <w:gridCol w:w="787"/>
        <w:gridCol w:w="509"/>
        <w:gridCol w:w="764"/>
        <w:gridCol w:w="653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сть собственных средств (капитала) банка (Н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гновенной ликвидности банка (Н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текущей ликвидности банка (Н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олгосрочной ликвидности банка (Н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1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(Н9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09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4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тыс.руб.</w:t>
      </w:r>
    </w:p>
    <w:tbl>
      <w:tblPr>
        <w:tblW w:w="11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226"/>
        <w:gridCol w:w="1559"/>
        <w:gridCol w:w="1560"/>
        <w:gridCol w:w="1528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от операционной деятельности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полученные от/ 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64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8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31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17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58 64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59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58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2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0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2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3 19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/возмещение по налогу на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 0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 47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51 5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24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 66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2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в кредит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5 42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7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48 5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3 04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7 3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16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0 27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4 87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инвестиционн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7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34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2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финансов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 2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74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использование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97 08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5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7 2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5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1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1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о мнению аудиторской организации ООО "Листик и Партнеры"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 за 2009 год, пояснительная записка к годовому отчету ООО КБ "ТрастКомБанк" за 2009 год отражаю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Коммерческого банка </w:t>
      </w:r>
      <w:r>
        <w:rPr>
          <w:bCs/>
          <w:sz w:val="22"/>
          <w:szCs w:val="22"/>
        </w:rPr>
        <w:t>"ТрастКомБанк" (общество с ограниченной ответственностью) по состоянию на 1 января 2010 года и результаты финансово-хозяйственной деятельности за 2009 год включительно в соответствии с требованиями законодательства Российской Федерации и нормативными актами, регулирующими порядок подготовки финансовой (бухгалтерской) отчетности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32"/>
        <w:gridCol w:w="4497"/>
        <w:gridCol w:w="1559"/>
      </w:tblGrid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укьянов Дмитрий Андреевич, аудитор (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</w:t>
            </w:r>
            <w:r>
              <w:rPr/>
              <w:t>ОРНЗ 20801027823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"ТрастКомБанк" (общество с ограниченной ответственностью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280711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826088053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2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3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4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8:00Z</dcterms:created>
  <dc:creator>Listik</dc:creator>
  <dc:description/>
  <cp:keywords/>
  <dc:language>en-US</dc:language>
  <cp:lastModifiedBy>tcb</cp:lastModifiedBy>
  <cp:lastPrinted>2010-04-29T10:21:00Z</cp:lastPrinted>
  <dcterms:modified xsi:type="dcterms:W3CDTF">2010-04-29T06:58:00Z</dcterms:modified>
  <cp:revision>2</cp:revision>
  <dc:subject/>
  <dc:title>№     от                    2000 г</dc:title>
</cp:coreProperties>
</file>