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687185" cy="100215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7185" cy="1002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87185" cy="10021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87185" cy="1002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55pt;height:789.1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87185" cy="10021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87185" cy="1002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991985" cy="98482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985" cy="984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91985" cy="98475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1985" cy="984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55pt;height:775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91985" cy="98475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1985" cy="984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028815" cy="1025017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1025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28180" cy="102501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8180" cy="1025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45pt;height:807.1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28180" cy="102501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8180" cy="1025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894830" cy="1005840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483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94195" cy="100584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4195" cy="1005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9pt;height:792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94195" cy="100584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94195" cy="1005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6:45:00Z</dcterms:created>
  <dc:creator>Serg</dc:creator>
  <dc:description/>
  <cp:keywords/>
  <dc:language>en-US</dc:language>
  <cp:lastModifiedBy>Serg</cp:lastModifiedBy>
  <dcterms:modified xsi:type="dcterms:W3CDTF">2010-07-06T06:47:00Z</dcterms:modified>
  <cp:revision>1</cp:revision>
  <dc:subject/>
  <dc:title/>
</cp:coreProperties>
</file>