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8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АКЦИОНЕРНОГО ЛЕСОПРОМЫШЛЕННОГО БАНКА (открытое акционерное общество)</w:t>
      </w:r>
    </w:p>
    <w:p>
      <w:pPr>
        <w:pStyle w:val="Style8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8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8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8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8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8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8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ы, Совет директоров, руководство</w:t>
      </w:r>
      <w:r>
        <w:rPr>
          <w:i/>
          <w:color w:val="3366FF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  <w:t>ОАО «ЛЕСПРОМБАНК»</w:t>
      </w:r>
      <w:r>
        <w:rPr>
          <w:i/>
          <w:iCs/>
          <w:szCs w:val="24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Cs/>
          <w:sz w:val="20"/>
        </w:rPr>
        <w:t>Москва  2010</w:t>
      </w:r>
      <w:r>
        <w:rPr/>
        <w:t xml:space="preserve">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за Лариса Алексеевна - квалификационный аттестат №  К005678</w:t>
      </w:r>
    </w:p>
    <w:p>
      <w:pPr>
        <w:pStyle w:val="Normal"/>
        <w:rPr/>
      </w:pPr>
      <w:r>
        <w:rPr/>
        <w:t>Нилиповская Валентина Семеновна - квалификационный аттестат № К026592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Рязанцева Мария Сергее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  <w:t>АУДИРУЕМОЕ ЛИЦО</w:t>
      </w:r>
    </w:p>
    <w:p>
      <w:pPr>
        <w:pStyle w:val="Normal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ОННО-ПРАВОВАЯ ФОРМА И НАИМЕНОВАНИ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/>
            </w:pPr>
            <w:r>
              <w:rPr/>
              <w:t xml:space="preserve">АКЦИОНЕРНЫЙ ЛЕСОПРОМЫШЛЕННЫЙ БАНК (открытое акционерное общество)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OINT STOCK WOOD INDUSTRIAL BANK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>ОАО</w:t>
            </w:r>
            <w:r>
              <w:rPr>
                <w:lang w:val="en-US"/>
              </w:rPr>
              <w:t xml:space="preserve"> «</w:t>
            </w:r>
            <w:r>
              <w:rPr/>
              <w:t>ЛЕСПРОМБАНК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LESPROMBANK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51, г. Москва, Петровский бульвар, дом 19/2 стр.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РЕГИСТРАЦИЯ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ОМЕР И ДАТА РЕГИСТРАЦИОННОГО СВИДЕТЕЛЬСТВА)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видетельство от «12» февраля 1992 г. № 007.884, выдано Московской регистрационной палатой; Свидетельство серии 77  № 001953555 от 27.06.2001г. о государственной регистрации юридического  лица, основной государственный регистрационный номер 1027739030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ЦЕНЗИИ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 на осуществление следующих банковских операций со средствами в рублях и иностранной валюте № 1835 от 24.12.2002г.: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3.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4.Осуществление расчетов по поручению юридических 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6.Купля-продажа  иностранной валюты в наличной и безналичной формах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7.Выдача банковских гарантий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№ 1835 от 24.12.2002 г. на осуществление операций с драгоценными  металл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илерской деятельности, выданной ФКЦБ 13.12.00 г.  № 077-03859-01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брокерской деятельности, выданной ФКЦБ 13.12.00 г.   № 077-03798-10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по управлению ценными бумагами, выданной ФКЦБ 13.12.00 г. № 077-03905-001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епозитарной деятельности, выданной ФКЦБ 13.12.00 г.  № 077-04151-0001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биржевого посредника на право совершения фьючерсных и опционных сделок в биржевой торговле на территории Российской Федерации, выданной Министерством Российской Федерации по антимонопольной политике и поддержке предпринимательства 29.11.01 г. № 47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20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По состоянию на 01.01.2010 г. Банк имеет один филиал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Филиал «Дагрус» в  г. Махачкала Республика Дагестан, регистрационный номер 1735/3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Доля валюты баланса филиала в сводном балансе Банка на 01.01.10 г. составила 9,5 %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ВОДНАЯ ЧАСТЬ </w:t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№ 22/06-09/01 Б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22 июня 2009  года мы провели аудит прилагаемой финансовой (бухгалтерской) отчетност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ОАО «ЛЕСПРОМБАНК»</w:t>
      </w:r>
      <w:r>
        <w:rPr>
          <w:b w:val="false"/>
          <w:i w:val="false"/>
          <w:color w:val="3366FF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 за период с 1 января по 31 декабря 2009 года включительно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№ 307-ФЗ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казанием ЦБР от 8 октября 2008 г. N 2089-У</w:t>
        <w:br/>
        <w:t>"О порядке составления кредитными организациями годового отчета"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>
          <w:spacing w:val="-15"/>
          <w:sz w:val="18"/>
          <w:szCs w:val="24"/>
        </w:rPr>
      </w:pPr>
      <w:r>
        <w:rPr>
          <w:spacing w:val="-15"/>
          <w:sz w:val="18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bCs/>
          <w:i/>
          <w:iCs/>
        </w:rPr>
        <w:t>ОАО «ЛЕСПРОМБАНК»</w:t>
      </w:r>
      <w:r>
        <w:rPr>
          <w:b/>
          <w:i/>
          <w:color w:val="3366FF"/>
        </w:rPr>
        <w:t xml:space="preserve"> 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« 24 » мая 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 xml:space="preserve">Мыза Л.А. _________________,  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квалификационный аттестат аудитора на право   осуществления аудиторской деятельности в  области банковского аудита </w:t>
      </w:r>
      <w:r>
        <w:rPr/>
        <w:t xml:space="preserve">№  К005678 </w:t>
      </w:r>
      <w:r>
        <w:rPr>
          <w:szCs w:val="24"/>
        </w:rPr>
        <w:t>на неограниченный срок.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</w:rPr>
      </w:pPr>
      <w:r>
        <w:rPr>
          <w:b/>
        </w:rPr>
        <w:t>Печать аудитор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9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20:00Z</dcterms:created>
  <dc:creator>ViC</dc:creator>
  <dc:description/>
  <dc:language>en-US</dc:language>
  <cp:lastModifiedBy>LPB_User</cp:lastModifiedBy>
  <cp:lastPrinted>2009-06-04T11:47:00Z</cp:lastPrinted>
  <dcterms:modified xsi:type="dcterms:W3CDTF">2010-06-21T08:20:00Z</dcterms:modified>
  <cp:revision>2</cp:revision>
  <dc:subject/>
  <dc:title>12</dc:title>
</cp:coreProperties>
</file>