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ДОВОМУ ОТЧЕТУ ООО КБ « ДОНИНВЕСТ »</w:t>
      </w:r>
    </w:p>
    <w:p>
      <w:pPr>
        <w:pStyle w:val="Normal"/>
        <w:jc w:val="center"/>
        <w:rPr/>
      </w:pPr>
      <w:r>
        <w:rPr>
          <w:b/>
        </w:rPr>
        <w:t>за 2009 год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1. Общая часть</w:t>
      </w:r>
    </w:p>
    <w:p>
      <w:pPr>
        <w:pStyle w:val="2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709"/>
        <w:jc w:val="both"/>
        <w:rPr/>
      </w:pPr>
      <w:r>
        <w:rPr/>
        <w:t xml:space="preserve">За все время своей деятельности ООО КБ «Донинвест» неуклонно укреплял и приумножал свой главный капитал – доверие клиентов, партнеров по бизнесу и акционеров. Успешная реализация планов, поставленных в прошлом году, позволила Банку подтвердить высокий уровень, как профессионализма сотрудников, так и конкурентоспособности наших банковских продуктов. </w:t>
      </w:r>
    </w:p>
    <w:p>
      <w:pPr>
        <w:pStyle w:val="Normal"/>
        <w:ind w:firstLine="709"/>
        <w:jc w:val="both"/>
        <w:rPr/>
      </w:pPr>
      <w:r>
        <w:rPr/>
        <w:t xml:space="preserve">Составляющими успеха ООО КБ «Донинвест» являются: 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 взвешенная политика, ориентация на работу с реальным сектором экономики;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своевременное проведение расчетов, выполнение всех обязательств перед клиентами, мобильность, гибкость, готовность к сотрудничеству;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ответственность за выполнение своих обязательств перед вкладчиками, кредиторами и контраг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меренная конкуренция в настоящее время в сегменте обслуживания физических лиц и комплексного обслуживания корпоративных кли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личие доверия населения к бан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личие конкурентоспособных банковских проду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еализация пластиковых проектов в регио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личие отработанных технологий взаимодействия с крупными клиентами, способность предоставить широкий спектр банковских услуг.</w:t>
      </w:r>
    </w:p>
    <w:p>
      <w:pPr>
        <w:pStyle w:val="Normal"/>
        <w:ind w:firstLine="709"/>
        <w:jc w:val="both"/>
        <w:rPr/>
      </w:pPr>
      <w:r>
        <w:rPr/>
        <w:t xml:space="preserve">Приоритетными направлениями в работе ООО КБ «Донинвест» являются: </w:t>
        <w:br/>
        <w:t xml:space="preserve">            </w:t>
      </w:r>
      <w:r>
        <w:rPr>
          <w:rFonts w:eastAsia="Wingdings" w:cs="Wingdings" w:ascii="Wingdings" w:hAnsi="Wingdings"/>
        </w:rPr>
        <w:t>ü</w:t>
      </w:r>
      <w:r>
        <w:rPr/>
        <w:t xml:space="preserve"> повышение качества обслуживания клиентов; 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кредитные операции;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ü</w:t>
      </w:r>
      <w:r>
        <w:rPr/>
        <w:t xml:space="preserve"> депозитные опер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настоящее время осуществляется переход к качественно новой политике развития Банка. В дальнейшем основной рост финансовых показателей будет достигаться за счет совершенствования системы управления и планирования, реформирования системы управления финансовыми рисками, направленного на внедрение современных, технологичных и профессиональных методик.  Несмотря на масштабность и сложность стоящих перед  Банком задач, существуют все предпосылки для его успешного развития. Мы планируем укрепить свои позиции на рынке банковских услуг, как  в корпоративном, так и в розничном сегментах. Продолжим региональное развитие. Будем осуществлять серьезные инвестиции в персонал Банка. И, конечно, приоритетом  в нашей деятельности останется предоставление услуг высокого качества.</w:t>
      </w:r>
    </w:p>
    <w:p>
      <w:pPr>
        <w:pStyle w:val="2"/>
        <w:jc w:val="both"/>
        <w:rPr/>
      </w:pPr>
      <w:r>
        <w:rPr>
          <w:bCs/>
        </w:rPr>
        <w:tab/>
        <w:t xml:space="preserve">Настоящий годовой отчет по операциям, произведенным ООО КБ «Донинвест» в 2009 году составлен в соответствии с Указанием Банка России от 08 октября 2008 года № 2089-У «О порядке составления кредитными организациями годового отчета».  </w:t>
        <w:tab/>
        <w:t>Данные годового отчета за 2009 год отражают фактическое наличие имущества, обязательств и требований банка по состоянию на 01 января 2010 года.</w:t>
      </w:r>
    </w:p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2. Существенная информация о кредитной организации</w:t>
      </w:r>
    </w:p>
    <w:p>
      <w:pPr>
        <w:pStyle w:val="2"/>
        <w:tabs>
          <w:tab w:val="clear" w:pos="1134"/>
          <w:tab w:val="left" w:pos="-14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134"/>
          <w:tab w:val="left" w:pos="-142" w:leader="none"/>
        </w:tabs>
        <w:jc w:val="both"/>
        <w:rPr/>
      </w:pPr>
      <w:r>
        <w:rPr>
          <w:b/>
        </w:rPr>
        <w:t>Полное наименование</w:t>
      </w:r>
      <w:r>
        <w:rPr/>
        <w:t xml:space="preserve"> – Общество с ограниченной ответственностью коммерческий банк “Донинвест”.</w:t>
      </w:r>
    </w:p>
    <w:p>
      <w:pPr>
        <w:pStyle w:val="Normal"/>
        <w:jc w:val="both"/>
        <w:rPr/>
      </w:pPr>
      <w:r>
        <w:rPr>
          <w:b/>
        </w:rPr>
        <w:t xml:space="preserve">Адрес – </w:t>
      </w:r>
      <w:r>
        <w:rPr/>
        <w:t>344011, г. Ростов-на-Дону, пер. Халтуринский, 99.</w:t>
      </w:r>
    </w:p>
    <w:p>
      <w:pPr>
        <w:pStyle w:val="Normal"/>
        <w:jc w:val="both"/>
        <w:rPr/>
      </w:pPr>
      <w:r>
        <w:rPr>
          <w:b/>
        </w:rPr>
        <w:t>Корреспондентский счет</w:t>
      </w:r>
      <w:r>
        <w:rPr/>
        <w:t xml:space="preserve"> – 30101810100000000872 в ГРКЦ ГУ Банка России по Ростовской области.</w:t>
      </w:r>
    </w:p>
    <w:p>
      <w:pPr>
        <w:pStyle w:val="Normal"/>
        <w:ind w:firstLine="709"/>
        <w:jc w:val="both"/>
        <w:rPr/>
      </w:pPr>
      <w:r>
        <w:rPr/>
        <w:t>ООО КБ «Донинвест» зарегистрирован 06 ноября 1991 года. 05 декабря 2002 года банку присвоен основной государственный регистрационный номер (ОГРН) 1026100011200.</w:t>
      </w:r>
    </w:p>
    <w:p>
      <w:pPr>
        <w:pStyle w:val="Normal"/>
        <w:ind w:firstLine="709"/>
        <w:jc w:val="both"/>
        <w:rPr/>
      </w:pPr>
      <w:r>
        <w:rPr/>
        <w:t>Основным видом деятельности банка является предоставление банковских услуг юридическим лицам и населению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енеральной лицензией Банка России </w:t>
      </w:r>
      <w:r>
        <w:rPr>
          <w:lang w:val="en-US"/>
        </w:rPr>
        <w:t>N</w:t>
      </w:r>
      <w:r>
        <w:rPr/>
        <w:t xml:space="preserve"> 1617 от 22.04.1999 г. предусмотрено осуществление банком следующих операций в рублях и иностранной валют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лечение денежных средств физических и юридических лиц во вклады (до востребования и на определенный срок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мещение привлеченных во вклады (до востребования и на определенный срок) денежных средств физических и юридических лиц от своего имени и за свой сче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рытие и ведение банковских счетов физических и юридических лиц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ение расчетов по поручению физических и юридических лиц, в том числе уполномоченных банков-корреспондентов и иностранных банков, по их банковским счет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упля-продажа иностранной валюты в наличной и безналичной форм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ача банковских гарантий.</w:t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Кроме Генеральной лицензии Банка России ООО КБ «Донинвест» имеет лицензии профессионального участника рынка ценных бумаг ФКЦБ РФ от 27.11.2000. на проведение операций с ценными бумагами:</w:t>
      </w:r>
    </w:p>
    <w:p>
      <w:pPr>
        <w:pStyle w:val="2"/>
        <w:ind w:right="-1" w:firstLine="709"/>
        <w:jc w:val="both"/>
        <w:rPr/>
      </w:pPr>
      <w:r>
        <w:rPr/>
        <w:t>- на осуществление брокерской деятельности – № 061-02976-100000;</w:t>
      </w:r>
    </w:p>
    <w:p>
      <w:pPr>
        <w:pStyle w:val="2"/>
        <w:ind w:right="-1" w:firstLine="709"/>
        <w:jc w:val="both"/>
        <w:rPr/>
      </w:pPr>
      <w:r>
        <w:rPr/>
        <w:t>- на осуществление дилерской деятельности – № 061-03079-010000;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- на осуществление деятельности по управлению ценными бумагами - № 061-03146-001000.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 xml:space="preserve">- на осуществление депозитарной деятельности – № 061-03756-000100 от 07.12.2000 г., 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а так же лицензии на осуществление следующих видов деятельности: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- по распространению шифровальных (криптографических) средств № 0009116 рег. № 1182 Р от 19.06.2008 г.;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- по техническому обслуживанию шифровальных (криптографических) средств № 0009117 рег. № 1183 Х от 19.06.2008 г.;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>- по предоставлению услуг в области шифрования информации № 0009118 рег. № 1184 У от 19.06.2008 г.</w:t>
      </w:r>
    </w:p>
    <w:p>
      <w:pPr>
        <w:pStyle w:val="2"/>
        <w:ind w:right="-1" w:firstLine="709"/>
        <w:jc w:val="both"/>
        <w:rPr/>
      </w:pPr>
      <w:r>
        <w:rPr/>
        <w:t xml:space="preserve">Банк осуществляет эмиссию и обслуживание пластиковых карт платежной системы «Юнион Кард», </w:t>
      </w:r>
      <w:r>
        <w:rPr>
          <w:lang w:val="en-US"/>
        </w:rPr>
        <w:t>Visa</w:t>
      </w:r>
      <w:r>
        <w:rPr/>
        <w:t xml:space="preserve"> и эквайринг пластиковых карт платежной системы </w:t>
      </w:r>
      <w:r>
        <w:rPr>
          <w:lang w:val="en-US"/>
        </w:rPr>
        <w:t>NCC</w:t>
      </w:r>
      <w:r>
        <w:rPr/>
        <w:t>.</w:t>
      </w:r>
    </w:p>
    <w:p>
      <w:pPr>
        <w:pStyle w:val="2"/>
        <w:ind w:right="-1" w:firstLine="709"/>
        <w:jc w:val="both"/>
        <w:rPr/>
      </w:pPr>
      <w:r>
        <w:rPr/>
        <w:t>ООО КБ «Донинвест» является участником системы обязательного страхования вкладов (свидетельство о включении в реестр банков-участников системы обязательного страхования вкладов  № 707 от 24.02.2005 г.).</w:t>
      </w:r>
    </w:p>
    <w:p>
      <w:pPr>
        <w:pStyle w:val="2"/>
        <w:tabs>
          <w:tab w:val="clear" w:pos="1134"/>
        </w:tabs>
        <w:ind w:right="-1" w:firstLine="709"/>
        <w:jc w:val="both"/>
        <w:rPr/>
      </w:pPr>
      <w:r>
        <w:rPr/>
        <w:t xml:space="preserve">Размер уставного капитала ООО КБ «Донинвест» составляет 350,9 млн руб., размер доли, дающей право одного голоса, составляет 250 руб.   </w:t>
      </w:r>
    </w:p>
    <w:p>
      <w:pPr>
        <w:pStyle w:val="Normal"/>
        <w:ind w:firstLine="709"/>
        <w:jc w:val="both"/>
        <w:rPr/>
      </w:pPr>
      <w:r>
        <w:rPr/>
        <w:t>Общее количество участников на 01.01.2010 г. – 7, в том числе:</w:t>
      </w:r>
    </w:p>
    <w:p>
      <w:pPr>
        <w:pStyle w:val="Normal"/>
        <w:jc w:val="both"/>
        <w:rPr/>
      </w:pPr>
      <w:r>
        <w:rPr/>
        <w:t>юридические лица – 7.</w:t>
      </w:r>
    </w:p>
    <w:p>
      <w:pPr>
        <w:pStyle w:val="Normal"/>
        <w:jc w:val="both"/>
        <w:rPr/>
      </w:pPr>
      <w:r>
        <w:rPr/>
      </w:r>
    </w:p>
    <w:p>
      <w:pPr>
        <w:pStyle w:val="2"/>
        <w:ind w:right="-1" w:firstLine="720"/>
        <w:jc w:val="both"/>
        <w:rPr/>
      </w:pPr>
      <w:r>
        <w:rPr/>
        <w:t>Долями в размере более 5 % от уставного капитала владеют участники (юридические лица):</w:t>
      </w:r>
    </w:p>
    <w:p>
      <w:pPr>
        <w:pStyle w:val="2"/>
        <w:ind w:right="-1" w:firstLine="720"/>
        <w:jc w:val="both"/>
        <w:rPr/>
      </w:pPr>
      <w:r>
        <w:rPr/>
      </w:r>
    </w:p>
    <w:p>
      <w:pPr>
        <w:pStyle w:val="2"/>
        <w:ind w:right="-1" w:firstLine="720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887"/>
        <w:gridCol w:w="21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5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льная стоимость доли, тыс. 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доли в УК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Донавтовокзал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0</w:t>
            </w:r>
            <w:r>
              <w:rPr/>
              <w:t> 8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Ювм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8</w:t>
            </w:r>
            <w:r>
              <w:rPr/>
              <w:t> </w:t>
            </w:r>
            <w:r>
              <w:rPr>
                <w:lang w:val="en-US"/>
              </w:rPr>
              <w:t>470</w:t>
            </w:r>
            <w:r>
              <w:rPr/>
              <w:t>,</w:t>
            </w:r>
            <w:r>
              <w:rPr>
                <w:lang w:val="en-US"/>
              </w:rPr>
              <w:t>531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Азовский комбинат детского питан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693</w:t>
            </w:r>
            <w:r>
              <w:rPr/>
              <w:t>,</w:t>
            </w:r>
            <w:r>
              <w:rPr>
                <w:lang w:val="en-US"/>
              </w:rPr>
              <w:t>6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Донская кондитерская фабрик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693</w:t>
            </w:r>
            <w:r>
              <w:rPr/>
              <w:t>,</w:t>
            </w:r>
            <w:r>
              <w:rPr>
                <w:lang w:val="en-US"/>
              </w:rPr>
              <w:t>6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– институт «Ростовский Промстройниипроект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 </w:t>
            </w:r>
            <w:r>
              <w:rPr>
                <w:lang w:val="en-US"/>
              </w:rPr>
              <w:t>693</w:t>
            </w:r>
            <w:r>
              <w:rPr/>
              <w:t>,</w:t>
            </w:r>
            <w:r>
              <w:rPr>
                <w:lang w:val="en-US"/>
              </w:rPr>
              <w:t>6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Гранит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 883,0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3</w:t>
            </w:r>
          </w:p>
        </w:tc>
      </w:tr>
    </w:tbl>
    <w:p>
      <w:pPr>
        <w:pStyle w:val="TextBodyIndent"/>
        <w:spacing w:before="240" w:after="120"/>
        <w:ind w:left="0" w:hanging="0"/>
        <w:jc w:val="both"/>
        <w:rPr/>
      </w:pPr>
      <w:r>
        <w:rPr>
          <w:b/>
        </w:rPr>
        <w:t>3. Перечень основных операций ООО КБ «Донинвест», оказывающих существенное влияние на изменение финансового результата. Информация относительно различных операций, проводимых в различных географических район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ми операциями банка, оказывающими существенное влияние на изменение финансового результата, являются:</w:t>
      </w:r>
    </w:p>
    <w:p>
      <w:pPr>
        <w:pStyle w:val="Normal"/>
        <w:jc w:val="both"/>
        <w:rPr/>
      </w:pPr>
      <w:r>
        <w:rPr/>
        <w:tab/>
        <w:t>- кредитование юридических и физических лиц, в том числе потребительское кредитование;</w:t>
      </w:r>
    </w:p>
    <w:p>
      <w:pPr>
        <w:pStyle w:val="Normal"/>
        <w:ind w:firstLine="709"/>
        <w:jc w:val="both"/>
        <w:rPr/>
      </w:pPr>
      <w:r>
        <w:rPr/>
        <w:t>- размещение средств в Банке России;</w:t>
      </w:r>
    </w:p>
    <w:p>
      <w:pPr>
        <w:pStyle w:val="Normal"/>
        <w:jc w:val="both"/>
        <w:rPr/>
      </w:pPr>
      <w:r>
        <w:rPr/>
        <w:tab/>
        <w:t>- расчетно-кассовое обслуживание юридических и физических лиц;</w:t>
      </w:r>
    </w:p>
    <w:p>
      <w:pPr>
        <w:pStyle w:val="Normal"/>
        <w:jc w:val="both"/>
        <w:rPr/>
      </w:pPr>
      <w:r>
        <w:rPr/>
        <w:tab/>
        <w:t>- операции с иностранной валютой, в том числе валютно-обменные операции;</w:t>
      </w:r>
    </w:p>
    <w:p>
      <w:pPr>
        <w:pStyle w:val="Normal"/>
        <w:jc w:val="both"/>
        <w:rPr/>
      </w:pPr>
      <w:r>
        <w:rPr/>
        <w:tab/>
        <w:t>- привлечение временно свободных денежных средств юридических лиц;</w:t>
      </w:r>
    </w:p>
    <w:p>
      <w:pPr>
        <w:pStyle w:val="Normal"/>
        <w:jc w:val="both"/>
        <w:rPr/>
      </w:pPr>
      <w:r>
        <w:rPr/>
        <w:tab/>
        <w:t>- привлечение вкладов населения;</w:t>
      </w:r>
    </w:p>
    <w:p>
      <w:pPr>
        <w:pStyle w:val="Normal"/>
        <w:ind w:firstLine="709"/>
        <w:jc w:val="both"/>
        <w:rPr/>
      </w:pPr>
      <w:r>
        <w:rPr/>
        <w:t>- привлечение средств от Банка России.</w:t>
      </w:r>
    </w:p>
    <w:p>
      <w:pPr>
        <w:pStyle w:val="Normal"/>
        <w:jc w:val="both"/>
        <w:rPr/>
      </w:pPr>
      <w:r>
        <w:rPr/>
        <w:tab/>
        <w:t>ООО КБ «Донинвест»» оказывает банковские услуги преимущественно в территориальных границах г. Ростова-на-Дону и Ростовской области. В других географических регионах ООО КБ «Донинвест» в 2009 году осуществлял разовые операции по кредитованию юридических и физических лиц и привлечению межбанковских кредитов. Деятельность банка по кредитованию в разрезе географических секторов в 2009 году выглядит следующим образом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Размещение временно свободных денежных средств в кредиты юридическим и физическим лицам:</w:t>
      </w:r>
    </w:p>
    <w:p>
      <w:pPr>
        <w:pStyle w:val="Normal"/>
        <w:ind w:left="720" w:hanging="0"/>
        <w:jc w:val="both"/>
        <w:rPr/>
      </w:pPr>
      <w:r>
        <w:rPr/>
        <w:t>- Ростовская область – 1 787 724 тыс. руб.</w:t>
      </w:r>
    </w:p>
    <w:p>
      <w:pPr>
        <w:pStyle w:val="Normal"/>
        <w:ind w:left="720" w:hanging="0"/>
        <w:jc w:val="both"/>
        <w:rPr/>
      </w:pPr>
      <w:r>
        <w:rPr/>
        <w:t>- г. Москва – 34 450 тыс. руб.</w:t>
      </w:r>
    </w:p>
    <w:p>
      <w:pPr>
        <w:pStyle w:val="Normal"/>
        <w:ind w:left="720" w:hanging="0"/>
        <w:jc w:val="both"/>
        <w:rPr/>
      </w:pPr>
      <w:r>
        <w:rPr/>
        <w:t>- Московская обл. – 125 288 тыс. руб.</w:t>
      </w:r>
    </w:p>
    <w:p>
      <w:pPr>
        <w:pStyle w:val="Normal"/>
        <w:ind w:left="720" w:hanging="0"/>
        <w:jc w:val="both"/>
        <w:rPr/>
      </w:pPr>
      <w:r>
        <w:rPr/>
        <w:t>- г. Санкт – Петербург – 24 655 тыс. руб.</w:t>
      </w:r>
    </w:p>
    <w:p>
      <w:pPr>
        <w:pStyle w:val="Normal"/>
        <w:ind w:left="720" w:hanging="0"/>
        <w:jc w:val="both"/>
        <w:rPr/>
      </w:pPr>
      <w:r>
        <w:rPr/>
        <w:t>- Краснодарский край – 461 тыс. руб.</w:t>
      </w:r>
    </w:p>
    <w:p>
      <w:pPr>
        <w:pStyle w:val="Normal"/>
        <w:ind w:left="720" w:hanging="0"/>
        <w:jc w:val="both"/>
        <w:rPr/>
      </w:pPr>
      <w:r>
        <w:rPr/>
        <w:t>- Саратовская область – 168 тыс. руб.</w:t>
      </w:r>
    </w:p>
    <w:p>
      <w:pPr>
        <w:pStyle w:val="Normal"/>
        <w:ind w:left="720" w:hanging="0"/>
        <w:jc w:val="both"/>
        <w:rPr/>
      </w:pPr>
      <w:r>
        <w:rPr/>
        <w:t>- г. Владикавказ – 20 261 тыс. руб.</w:t>
      </w:r>
    </w:p>
    <w:p>
      <w:pPr>
        <w:pStyle w:val="Normal"/>
        <w:ind w:left="720" w:hanging="0"/>
        <w:jc w:val="both"/>
        <w:rPr/>
      </w:pPr>
      <w:r>
        <w:rPr/>
        <w:t>- Свердловская область – 145 тыс. руб.</w:t>
      </w:r>
    </w:p>
    <w:p>
      <w:pPr>
        <w:pStyle w:val="Normal"/>
        <w:ind w:left="720" w:hanging="0"/>
        <w:jc w:val="both"/>
        <w:rPr/>
      </w:pPr>
      <w:r>
        <w:rPr/>
        <w:t>- г. Оренбург – 7 370 тыс. руб.</w:t>
      </w:r>
    </w:p>
    <w:p>
      <w:pPr>
        <w:pStyle w:val="Normal"/>
        <w:ind w:left="720" w:hanging="0"/>
        <w:jc w:val="both"/>
        <w:rPr/>
      </w:pPr>
      <w:r>
        <w:rPr/>
        <w:t>- Тюменская область – 515 тыс. руб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4. Основные показатели финансово-хозяйственной деятельности ООО КБ «Донинвест»</w:t>
      </w:r>
    </w:p>
    <w:p>
      <w:pPr>
        <w:pStyle w:val="TextBody"/>
        <w:ind w:firstLine="708"/>
        <w:jc w:val="both"/>
        <w:rPr/>
      </w:pPr>
      <w:r>
        <w:rPr/>
        <w:t>Деятельность ООО КБ «Донинвест» в 2009 году была направлена в основном на кредитование юридических и физических лиц, расчетно-кассовое обслуживание клиентов банка, осуществление валютных операций, привлечение клиентов на обслуживание в банк, привлечение свободных денежных средств юридических лиц и вкладов населения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4.1. Основные балансовые показатели ООО КБ «Донинвест» (с учетом СПОД)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800"/>
        <w:gridCol w:w="1440"/>
        <w:gridCol w:w="10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( </w:t>
            </w:r>
            <w:r>
              <w:rPr>
                <w:u w:val="single"/>
              </w:rPr>
              <w:t>+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Валюта балан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05 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915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бственный капитал</w:t>
            </w:r>
          </w:p>
          <w:p>
            <w:pPr>
              <w:pStyle w:val="Normal"/>
              <w:jc w:val="both"/>
              <w:rPr/>
            </w:pPr>
            <w:r>
              <w:rPr/>
              <w:t>в т.ч.уставно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 039</w:t>
            </w:r>
          </w:p>
          <w:p>
            <w:pPr>
              <w:pStyle w:val="Normal"/>
              <w:jc w:val="both"/>
              <w:rPr/>
            </w:pPr>
            <w:r>
              <w:rPr/>
              <w:t>30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 814</w:t>
            </w:r>
          </w:p>
          <w:p>
            <w:pPr>
              <w:pStyle w:val="Normal"/>
              <w:jc w:val="both"/>
              <w:rPr/>
            </w:pPr>
            <w:r>
              <w:rPr/>
              <w:t>306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 7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Средства клиентов на </w:t>
            </w:r>
          </w:p>
          <w:p>
            <w:pPr>
              <w:pStyle w:val="Normal"/>
              <w:jc w:val="both"/>
              <w:rPr/>
            </w:pPr>
            <w:r>
              <w:rPr/>
              <w:t>расчетных и депозитных сч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51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69 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81 4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Вклады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17 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16 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99 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судная задолженность и приравненная к ней задолж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39 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54 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84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 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9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4.2. Структура работающих активов в динамике в отчетном периоде представлена в таблице </w:t>
      </w:r>
      <w:r>
        <w:rPr>
          <w:b/>
          <w:i/>
        </w:rPr>
        <w:t>(с учетом СПОД)</w:t>
      </w:r>
      <w:r>
        <w:rPr>
          <w:b/>
          <w:bCs/>
          <w:i/>
          <w:iCs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Тыс. руб.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077"/>
        <w:gridCol w:w="777"/>
        <w:gridCol w:w="1056"/>
        <w:gridCol w:w="952"/>
        <w:gridCol w:w="1341"/>
        <w:gridCol w:w="960"/>
      </w:tblGrid>
      <w:tr>
        <w:trPr>
          <w:trHeight w:val="930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ид задолженности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.01.2009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.01.201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 (+.-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>
          <w:trHeight w:val="31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98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548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Ссудная задолженность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398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548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4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40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1. Юридические лица, в т.ч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4259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915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1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39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сроченн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1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2. Индивидуальные предприниматели, в т.ч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53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7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36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сроченн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3. Физические лица, в т.ч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27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6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40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сроченна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Учтенные векселя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МБ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Государственные ценные бумаг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алюта баланс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05 93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15 3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64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д. вес работающих активов в валюте баланс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,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Данные таблицы свидетельствуют о том, что основной удельный вес в структуре размещенных ресурсов в отчетном периоде занимают кредиты предоставленные юридическим лицам – 81,1 % по состоянию на 01.01.2010 г. Кредиты, предоставленные юридическим лицам в отчетном периоде, снизились на 151,1 млн. руб. или на 7,1%, ссуды  индивидуальным предпринимателям -  на 57,8 млн. руб. или 55,3%, кредиты физическим лицам увеличились – на 23,9 млн. руб. или 12,4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бъем просроченной задолженности составил 23,2 млн.руб. Банком принимались все возможные меры по работе с проблемной задолженностью по кредитам, а также  необходимые меры по поддержанию ликвидности банка на уровне, не угрожающем его финансовой устойчивости, а также интересам его кредиторов и вкладчик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ричиной возникновения просроченной ссудной задолженности явилось негативное влияние финансового кризиса на деятельность заемщиков. При этом качество кредитного портфеля банка можно оценить как хорошее, показатели концентрации кредитных рисков имеют допустимые значения в соответствии с нормативной базой.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Уд. вес работающих активов в  общей сумме активов банка на отчетную дату составил 62,1 %. 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оддержание активов, приносящих доход на таком уровне, обусловлено необходимостью наличия значительных остатков денежных средств на корсчетах и в кассе банка для поддержания ликвидности банка на оптимальном уровне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 состоянию на 01.01.09 г. высоколиквидные активы банка составляли 1 079,0 млн. руб., на 01.01.10 г. этот показатель увеличился до 1 111,5 млн. руб., т.е. на 32,5 млн. руб. или 3,0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b/>
          <w:bCs/>
          <w:i/>
          <w:iCs/>
          <w:color w:val="000000"/>
        </w:rPr>
        <w:t>4.3. Информация о качестве ссудной и приравненной к ней задолженности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296"/>
        <w:gridCol w:w="1296"/>
        <w:gridCol w:w="1296"/>
        <w:gridCol w:w="1296"/>
        <w:gridCol w:w="1296"/>
        <w:gridCol w:w="1296"/>
      </w:tblGrid>
      <w:tr>
        <w:trPr>
          <w:trHeight w:val="66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мма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четный резер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формированный резерв</w:t>
            </w:r>
          </w:p>
        </w:tc>
      </w:tr>
      <w:tr>
        <w:trPr>
          <w:trHeight w:val="315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1.20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</w:rPr>
              <w:t>01.01.2010</w:t>
            </w:r>
          </w:p>
        </w:tc>
      </w:tr>
      <w:tr>
        <w:trPr>
          <w:trHeight w:val="1230" w:hRule="atLeast"/>
        </w:trPr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 Размещенные кредиты в кредитных организац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1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Размещенные кредиты  прочим клиент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398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548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4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7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4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771</w:t>
            </w:r>
          </w:p>
        </w:tc>
      </w:tr>
      <w:tr>
        <w:trPr>
          <w:trHeight w:val="330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1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88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69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94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808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4257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57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836</w:t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4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7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8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8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66</w:t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41</w:t>
            </w:r>
          </w:p>
        </w:tc>
      </w:tr>
      <w:tr>
        <w:trPr>
          <w:trHeight w:val="630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Учтенные векселя клиен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3-я груп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398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548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4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77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4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771</w:t>
            </w:r>
          </w:p>
        </w:tc>
      </w:tr>
    </w:tbl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Уровень расчетного резерва на возможные потери по ссудной и приравненной задолженности соответствует фактически созданному. При вынесении профессиональных суждений используется вся имеющаяся информация о заемщиках, на основании которой выносится адекватное суждение об уровне риска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тнесение на расходы банка резервов по ссудам заемщиков повлекло за собой снижение доходности, однако не повлияло на выполнение обязательных нормативов, включая нормативы ликвидности, и не привело к  убыткам банка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На все отчетные даты 2009 года нормативы ликвидности выполнялись с запасом ликвидности. Наблюдался дефицит ликвидности по срокам востребования и погашения, однако коэффициенты дефицита ликвидности не превышали установленных Советом Директоров банка предельных значений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своей политике управления ликвидностью банк оптимально подходит к регулированию размера активов, приносящих доходы, противостоящих высоколиквидным активам, не приносящих доходы. Так как ликвидность банка рассматривается во взаимодействии с его прибыльностью, необходимо чтобы банк  придерживался в своей политике оптимального подхода, учитывая теоретическое противоречие между ликвидностью и прибыльностью: высоколиквидные ресурсы низкодоходны, либо абсолютно не доходны, а увеличение их доли в балансе отрицательно сказывается на прибыли банка и его рентабельности.</w:t>
      </w:r>
    </w:p>
    <w:p>
      <w:pPr>
        <w:pStyle w:val="TextBody"/>
        <w:ind w:firstLine="720"/>
        <w:jc w:val="both"/>
        <w:rPr>
          <w:iCs/>
        </w:rPr>
      </w:pPr>
      <w:r>
        <w:rPr>
          <w:iCs/>
        </w:rPr>
        <w:t>ООО КБ "Донинвест" в течение 2009 года сохранял взвешенный и консервативный подход в вопросах кредитной политики, осуществляя кредитование клиентов, имеющих устойчивое финансовое положение, на взаимовыгодных условиях, с позиции доходности и стабильности деятельности банка.</w:t>
      </w:r>
    </w:p>
    <w:p>
      <w:pPr>
        <w:pStyle w:val="TextBody"/>
        <w:ind w:firstLine="720"/>
        <w:jc w:val="both"/>
        <w:rPr>
          <w:iCs/>
        </w:rPr>
      </w:pPr>
      <w:r>
        <w:rPr>
          <w:iCs/>
        </w:rPr>
        <w:t xml:space="preserve">Приоритеты в области кредитования, как и в предшествующие годы, отдавались клиентуре, с которой у ООО КБ «Донинвест» сложились долгосрочные партнерские отношения.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4. Концентрация кредитов в разрезе отраслей экономик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941"/>
        <w:gridCol w:w="1143"/>
        <w:gridCol w:w="1941"/>
        <w:gridCol w:w="1143"/>
        <w:gridCol w:w="934"/>
      </w:tblGrid>
      <w:tr>
        <w:trPr>
          <w:trHeight w:val="315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01.01.201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ыс. руб.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3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ток задолженности на 01.01.200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д.вес.%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ток задолженности на 01.01.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д.вес.%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пы роста, %</w:t>
            </w:r>
          </w:p>
        </w:tc>
      </w:tr>
      <w:tr>
        <w:trPr>
          <w:trHeight w:val="64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Юридические лица и предприниматели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5047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,54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828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0,3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,50</w:t>
            </w:r>
          </w:p>
        </w:tc>
      </w:tr>
      <w:tr>
        <w:trPr>
          <w:trHeight w:val="63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 предприниматели: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84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15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75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36</w:t>
            </w:r>
          </w:p>
        </w:tc>
      </w:tr>
      <w:tr>
        <w:trPr>
          <w:trHeight w:val="43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1.Сельское хозяйство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2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52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0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5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,87</w:t>
            </w:r>
          </w:p>
        </w:tc>
      </w:tr>
      <w:tr>
        <w:trPr>
          <w:trHeight w:val="67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2.Добыча полезных ископаемых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3. Обрабатывающие производства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88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76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868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2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,19</w:t>
            </w:r>
          </w:p>
        </w:tc>
      </w:tr>
      <w:tr>
        <w:trPr>
          <w:trHeight w:val="64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4.Производство и распределение электроэнергии, газа и воды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5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66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50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9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,73</w:t>
            </w:r>
          </w:p>
        </w:tc>
      </w:tr>
      <w:tr>
        <w:trPr>
          <w:trHeight w:val="39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5.Строительство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46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45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4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10</w:t>
            </w:r>
          </w:p>
        </w:tc>
      </w:tr>
      <w:tr>
        <w:trPr>
          <w:trHeight w:val="63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6.Оптовая и розничная торговля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68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86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973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4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,61</w:t>
            </w:r>
          </w:p>
        </w:tc>
      </w:tr>
      <w:tr>
        <w:trPr>
          <w:trHeight w:val="40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7.Транспорт и связь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829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,85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983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2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,14</w:t>
            </w:r>
          </w:p>
        </w:tc>
      </w:tr>
      <w:tr>
        <w:trPr>
          <w:trHeight w:val="42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8. Нерезиденты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93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49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505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,9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7,60</w:t>
            </w:r>
          </w:p>
        </w:tc>
      </w:tr>
      <w:tr>
        <w:trPr>
          <w:trHeight w:val="48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9. Прочие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705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,66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8947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,5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,10</w:t>
            </w:r>
          </w:p>
        </w:tc>
      </w:tr>
      <w:tr>
        <w:trPr>
          <w:trHeight w:val="45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Физические лица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585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,46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603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6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,96</w:t>
            </w:r>
          </w:p>
        </w:tc>
      </w:tr>
      <w:tr>
        <w:trPr>
          <w:trHeight w:val="40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306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489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,06</w:t>
            </w:r>
          </w:p>
        </w:tc>
      </w:tr>
    </w:tbl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Большое внимание в анализируемом периоде уделялось развитию работы по размещению свободных ресурсов в кредиты, предоставляемые реальному сектору экономики: промышленному производству - 21,23%, транспорт и связь – 21,28%. Весомую долю в общей сумме выданных кредитов занимает раздел «прочие» -  остаток задолженности на 01.01.2010 г. составляет 418,9 млн. руб. или 18,58 %. Основные составляющие, отраженные по строке «прочие»: предоставление услуг  - 86,43 млн. руб., производство бытовых электроприборов – 64,8 млн. руб., операции с недвижимым имуществом, аренда – 134,3 млн. руб., производство электровакуумных приборов – 45,7 млн. руб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4.5. Структура привлеченных средств </w:t>
      </w:r>
      <w:r>
        <w:rPr>
          <w:b/>
          <w:i/>
        </w:rPr>
        <w:t>(с учетом СПОД)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>Привлеченные ресурсы  банка в отчетном периоде были представлены средствами юридических лиц на расчетных, текущих и депозитных счетах, средствами населения, а так же средствами, полученными от Банка России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tbl>
      <w:tblPr>
        <w:tblW w:w="8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160"/>
        <w:gridCol w:w="1480"/>
        <w:gridCol w:w="1280"/>
        <w:gridCol w:w="1360"/>
      </w:tblGrid>
      <w:tr>
        <w:trPr>
          <w:trHeight w:val="61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ид ресурсо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.01.2009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.01.2010</w:t>
            </w:r>
          </w:p>
        </w:tc>
      </w:tr>
      <w:tr>
        <w:trPr>
          <w:trHeight w:val="31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ные средства, всего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32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902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Вклады физических лиц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732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163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8</w:t>
            </w:r>
          </w:p>
        </w:tc>
      </w:tr>
      <w:tr>
        <w:trPr>
          <w:trHeight w:val="7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 Начисленные проценты по вкладам (сч.47411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7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Средства на счетах клиентов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752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059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,4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 Депозиты юридических лиц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60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8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 Начисленные проценты по депозитам юр.лиц (47426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7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МБК (сч.312-313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80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9</w:t>
            </w:r>
          </w:p>
        </w:tc>
      </w:tr>
      <w:tr>
        <w:trPr>
          <w:trHeight w:val="6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7. Собственные векселя (сч.52406)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алюта баланс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05 93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15 330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д. вес привлеченных средств в валюте баланс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,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6</w:t>
            </w:r>
          </w:p>
        </w:tc>
      </w:tr>
    </w:tbl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есурсная база банка в отчетном периоде уменьшилась на 12,98 млн. руб. или 0,38%. Привлеченные средства банка  снизились  в большей степени за счет средств юридических лиц на расчетных и депозитных счетах.  Снижение остатков на этих счетах составило 181,4 млн. руб. или 8,8%. </w:t>
      </w:r>
    </w:p>
    <w:p>
      <w:pPr>
        <w:pStyle w:val="Normal"/>
        <w:ind w:firstLine="709"/>
        <w:jc w:val="both"/>
        <w:rPr/>
      </w:pPr>
      <w:r>
        <w:rPr>
          <w:iCs/>
        </w:rPr>
        <w:t>Увеличение средств на счетах вкладов населения в анализируемом периоде составило 299,0 млн. руб. или 26,8%.</w:t>
      </w:r>
    </w:p>
    <w:p>
      <w:pPr>
        <w:pStyle w:val="Normal"/>
        <w:ind w:firstLine="709"/>
        <w:jc w:val="both"/>
        <w:rPr/>
      </w:pPr>
      <w:r>
        <w:rPr>
          <w:iCs/>
        </w:rPr>
        <w:t>В составе привлеченных ресурсов по состоянию на 01.01.2010 г. имеется доля средств, полученных от Банка России, в размере 97,5 млн. руб., величина которых снизилась по сравнению с 01.01.2009 г. на 130,5 млн. руб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Необходимо отметить, что за 2009 год сохраняется тенденция  увеличения в привлеченных средствах  более стабильных  ресурсов - средств на депозитных счетах физических лиц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ООО КБ «Донинвест» за 2009 год не допускал недовзносов в фонд обязательных резервов, перечисление средств производил своевременно и в полном объеме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 xml:space="preserve">4.6. Структура доходов и расходов в отчетном периоде представлена следующим образом </w:t>
      </w:r>
      <w:r>
        <w:rPr>
          <w:b/>
          <w:i/>
        </w:rPr>
        <w:t>(с учетом СПОД)</w:t>
      </w:r>
      <w:r>
        <w:rPr>
          <w:b/>
          <w:bCs/>
          <w:i/>
          <w:iCs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80"/>
        <w:gridCol w:w="1180"/>
        <w:gridCol w:w="1180"/>
        <w:gridCol w:w="1300"/>
        <w:gridCol w:w="1300"/>
        <w:gridCol w:w="1300"/>
      </w:tblGrid>
      <w:tr>
        <w:trPr>
          <w:trHeight w:val="11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тать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8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д.ве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9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Уд.ве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Темпы роста 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центы, полученные за размещение ресур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651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9,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87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4,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8,25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ерации с ценными бумаг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7,39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ерации с инвалют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3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29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9,60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четно-кассовое обслужи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527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31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,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0,97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по операциям с пластиковыми карт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0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1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5,17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операции-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76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60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6,62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Балансовые доходы- всего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465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8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68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6,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92,76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914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723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1,5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центы, уплаченные за привлеченные ресур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368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948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6,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42,35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ерации с ценными бумаг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перации с инвалют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22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,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11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,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6,82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ходы по операциям с пластиковыми карт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6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9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9,45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Прочие расход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69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9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41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3,27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числение зарпл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7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6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,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7,39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Уплаченные нало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7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,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79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,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5,52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Балансовые расходы- всего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99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5,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816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8,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70,74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803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69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2,80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инансовый результ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0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1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8,87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бщий объем доходов банка за 2009 год составил 1 172,3 млн. руб. Значительную долю в структуре доходов занимает объем процентов, полученных за кредиты 287,0 млн. руб., в отчетном периоде по сравнению с аналогичным периодом 2008 г. снизился объем доходов от операций с иностранной валютой на 0,3 млн. руб., РКО на 59,6 млн. руб., а балансовые доходы увеличились на 321,5 млн. руб.</w:t>
      </w:r>
    </w:p>
    <w:p>
      <w:pPr>
        <w:pStyle w:val="Normal"/>
        <w:jc w:val="both"/>
        <w:rPr/>
      </w:pPr>
      <w:r>
        <w:rPr>
          <w:iCs/>
        </w:rPr>
        <w:tab/>
        <w:t>Общий объем расходов за отчетный период увеличился на 288,8 млн. руб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Основной удельный вес в структуре расходов занима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проценты уплаченные 15,55% за 2008 г. и 16,66% за 2009 г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заработная плата 11,22% и 7,38% соответственно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балансовые расходы 45,35% за 2008 г. и 58,31% за 2009 г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прочие расходы 19,27%  и 12,08% соответственно.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/>
      </w:pPr>
      <w:r>
        <w:rPr>
          <w:b/>
          <w:bCs/>
          <w:i/>
        </w:rPr>
        <w:t>4.7. Расчетно-кассовое обслуживание</w:t>
      </w:r>
    </w:p>
    <w:p>
      <w:pPr>
        <w:pStyle w:val="Normal"/>
        <w:ind w:firstLine="720"/>
        <w:jc w:val="both"/>
        <w:rPr/>
      </w:pPr>
      <w:r>
        <w:rPr/>
        <w:t>В 2009 году Банк осуществлял расчетно-кассовое обслуживание физических и юридических лиц, в том числе оказывал услуги по безналичным расчетам, приему и пересчету выручки, выдачи наличных денежных средств со счетов, открытых в Банке, приему платежей от населения, конверсии валют и валютному контролю.</w:t>
      </w:r>
    </w:p>
    <w:p>
      <w:pPr>
        <w:pStyle w:val="Normal"/>
        <w:ind w:firstLine="720"/>
        <w:jc w:val="both"/>
        <w:rPr/>
      </w:pPr>
      <w:r>
        <w:rPr/>
        <w:t>В течение  года Банк активно работал над расширением клиентской базы с целью увеличения объемов комиссионных операций, являющихся источником безрискового дохода и не требующих отвлечения ресурсов.</w:t>
      </w:r>
      <w:r>
        <w:rPr>
          <w:color w:val="FF0000"/>
        </w:rPr>
        <w:t xml:space="preserve"> </w:t>
      </w:r>
    </w:p>
    <w:p>
      <w:pPr>
        <w:pStyle w:val="TextBody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b/>
          <w:i/>
        </w:rPr>
        <w:t>4.8. Операции с иностранной валютой</w:t>
      </w:r>
    </w:p>
    <w:p>
      <w:pPr>
        <w:pStyle w:val="TextBodyIndent"/>
        <w:ind w:left="0" w:firstLine="708"/>
        <w:jc w:val="both"/>
        <w:rPr/>
      </w:pPr>
      <w:r>
        <w:rPr>
          <w:iCs/>
        </w:rPr>
        <w:t xml:space="preserve">За 2009 год ООО КБ «Донинвест» приняты на обслуживание 180 новых паспорта сделок, по состоянию на 01.01.2010 г. количество действующих паспортов сделок 608, в том числе дополнительные офисы - </w:t>
      </w:r>
      <w:r>
        <w:rPr/>
        <w:t xml:space="preserve"> 80.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528"/>
        <w:gridCol w:w="2563"/>
        <w:gridCol w:w="2563"/>
        <w:gridCol w:w="454"/>
      </w:tblGrid>
      <w:tr>
        <w:trPr>
          <w:trHeight w:val="25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 ВАЛЮ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 2008 г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ОБОРО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 2009 г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>ОБОРОТ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ыс. долларов США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 542 93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5 97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ыс. евро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527 37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4 0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TextBodyIndent"/>
        <w:spacing w:before="0" w:after="0"/>
        <w:ind w:left="0" w:hanging="0"/>
        <w:jc w:val="both"/>
        <w:rPr>
          <w:iCs/>
        </w:rPr>
      </w:pPr>
      <w:r>
        <w:rPr>
          <w:iCs/>
        </w:rPr>
        <w:t>Обороты по корреспондентским счетам в долларах США за 2009 год в сравнении с аналогичным периодом прошлого года уменьшились в 8,3 раза. Это связанно с уменьшением объемов операций клиентов.</w:t>
      </w:r>
    </w:p>
    <w:p>
      <w:pPr>
        <w:pStyle w:val="TextBodyIndent"/>
        <w:spacing w:before="0" w:after="0"/>
        <w:ind w:left="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Оборот по корреспондентским счетам, номинированным в евро за 2009 г. по сравнению с прошлым годом уменьшился на 393 359 тыс. евро.</w:t>
      </w:r>
    </w:p>
    <w:p>
      <w:pPr>
        <w:pStyle w:val="TextBodyIndent"/>
        <w:spacing w:before="0" w:after="0"/>
        <w:ind w:left="0" w:hanging="0"/>
        <w:jc w:val="both"/>
        <w:rPr>
          <w:iCs/>
        </w:rPr>
      </w:pPr>
      <w:r>
        <w:rPr>
          <w:iCs/>
        </w:rPr>
        <w:t>Количество конверсионных сделок за 2009 год составило 521 на общую сумму 102 211 тыс. долларов США  и 49 416 тыс. евро.</w:t>
      </w:r>
    </w:p>
    <w:p>
      <w:pPr>
        <w:pStyle w:val="TextBodyIndent"/>
        <w:ind w:left="0" w:hanging="0"/>
        <w:jc w:val="both"/>
        <w:rPr>
          <w:iCs/>
        </w:rPr>
      </w:pPr>
      <w:r>
        <w:rPr>
          <w:iCs/>
        </w:rPr>
        <w:t>Объем банкнотных сделок составил  – 28 на сумму 670 тыс. евро и 1 870  тыс. долларов СШ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4.9. Качественные показатели деятельности </w:t>
      </w:r>
      <w:r>
        <w:rPr>
          <w:b/>
          <w:i/>
        </w:rPr>
        <w:t>(с учетом СПОД)</w:t>
      </w:r>
      <w:r>
        <w:rPr>
          <w:b/>
          <w:bCs/>
          <w:i/>
          <w:iCs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5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776"/>
        <w:gridCol w:w="17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ликвидные активы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8 9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1 5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ные активы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</w:t>
            </w:r>
            <w:r>
              <w:rPr/>
              <w:t>357</w:t>
            </w:r>
            <w:r>
              <w:rPr>
                <w:lang w:val="en-US"/>
              </w:rPr>
              <w:t xml:space="preserve"> </w:t>
            </w:r>
            <w:r>
              <w:rPr/>
              <w:t>0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3 2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до востребования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58</w:t>
            </w:r>
            <w:r>
              <w:rPr>
                <w:lang w:val="en-US"/>
              </w:rPr>
              <w:t xml:space="preserve"> </w:t>
            </w:r>
            <w:r>
              <w:rPr/>
              <w:t>4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83 0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до востребования и до 30 дней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903</w:t>
            </w:r>
            <w:r>
              <w:rPr>
                <w:lang w:val="en-US"/>
              </w:rPr>
              <w:t xml:space="preserve"> </w:t>
            </w:r>
            <w:r>
              <w:rPr/>
              <w:t>9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70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избыток ликвидности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дн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99 3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7 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8 4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5 1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765 2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08 1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 ликвидности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дн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дн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7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-нетто, тыс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05 9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15 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активов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Средняя ставка размещения за 2009 год составила 12,36% годовых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Ставка привлечения денежных средств клиентов составила 7,72% годовых, в том числе вклады населения привлекались банком  под 11,08% годовых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4.10. Собственные средства (капитал) банка.</w:t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В отчетном периоде капитал банка увеличился на 10,8 млн. руб. или 2,0%, при этом соотношение дополнительного капитала к основному составляет 63,6%. 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Тыс. руб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431"/>
        <w:gridCol w:w="1600"/>
        <w:gridCol w:w="1398"/>
        <w:gridCol w:w="1242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.01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.01.20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змен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+;-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пы роста, %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СЕГО капитал (собственные средства)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.ч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43 0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3 8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+10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7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Основной капитал, из н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7 9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8 5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0 6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2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вный фон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6 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6 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Дополнительный капита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215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215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2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+</w:t>
            </w:r>
            <w:r>
              <w:rPr>
                <w:iCs/>
              </w:rPr>
              <w:t>1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</w:t>
            </w:r>
            <w:r>
              <w:rPr>
                <w:iCs/>
                <w:lang w:val="en-US"/>
              </w:rPr>
              <w:t>,</w:t>
            </w:r>
            <w:r>
              <w:rPr>
                <w:iCs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</w:rPr>
        <w:t>5. Организационно-кадровая политика Банка</w:t>
      </w:r>
    </w:p>
    <w:p>
      <w:pPr>
        <w:pStyle w:val="Normal"/>
        <w:ind w:right="-6" w:firstLine="7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 Unicode MS"/>
        </w:rPr>
        <w:t xml:space="preserve">Кадровая политика ООО КБ «Донинвест» направлена на формирование коллектива профессионалов высокого класса, обслуживающих клиентов в соответствии с внутрикорпоративными стандартами  клиент - ориентированных технологий. 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Arial Unicode MS"/>
        </w:rPr>
        <w:t>С целью обеспечения достаточного уровня квалификации работников Банка обеспечивается профессиональная подготовка персонала. Банк сотрудничает с различными образовательными учреждениями.</w:t>
      </w:r>
    </w:p>
    <w:p>
      <w:pPr>
        <w:pStyle w:val="Normal"/>
        <w:ind w:firstLine="567"/>
        <w:jc w:val="both"/>
        <w:rPr/>
      </w:pPr>
      <w:r>
        <w:rPr>
          <w:rFonts w:eastAsia="Arial Unicode MS"/>
        </w:rPr>
        <w:t xml:space="preserve">В 2009 году активно развивалась социальная политика. Сотрудникам Банка оплачивалось медицинское страхование, санаторно-курортное лечение, при необходимости предоставлялись  кредиты на льготных условиях, осуществлялась помощь при лечении.  </w:t>
      </w:r>
    </w:p>
    <w:p>
      <w:pPr>
        <w:pStyle w:val="Normal"/>
        <w:ind w:firstLine="567"/>
        <w:jc w:val="both"/>
        <w:rPr/>
      </w:pPr>
      <w:r>
        <w:rPr>
          <w:rFonts w:eastAsia="Arial Unicode MS"/>
        </w:rPr>
        <w:t>С целью проведения оценки знаний работников, выявления потенциала работников и потребности в обучении и развитии, стимулирования работников к повышению квалификации, улучшения качества и эффективности работы сотрудников в компании проводится аттестация персонала.</w:t>
      </w:r>
    </w:p>
    <w:p>
      <w:pPr>
        <w:pStyle w:val="Normal"/>
        <w:ind w:firstLine="567"/>
        <w:jc w:val="both"/>
        <w:rPr/>
      </w:pPr>
      <w:r>
        <w:rPr>
          <w:rFonts w:eastAsia="Arial Unicode MS"/>
        </w:rPr>
        <w:t>На ближайшую перспективу Банк планирует в течение 2010 года скорректировать основные положения Кадровой политики с целью привязки их к современным производственным и стратегическим задачам Общества, которая бы четко обозначила основные приоритеты и направления работы с персоналом Банка: конкурсный отбор кандидатов, адаптация, обучение и развитие персонала, оценка потенциала и аттестация персонала, продвижение и ротация, мотивация персонала, социальные гарантии и работа с персоналом.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Arial Unicode MS"/>
        </w:rPr>
        <w:t xml:space="preserve">Новые направления деятельности и проекты, динамичное развитие рынка, предоставление комплексных услуг повышают требования как к уже работающему персоналу, так и к уровню подготовки новых специалистов, принимаемых в компанию. 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Arial Unicode MS"/>
        </w:rPr>
        <w:t xml:space="preserve">Немаловажным направлением в работе с персоналом является система мотивации сотрудников. Каждый сотрудник должен понять, что его личный вклад в работу компании и его личные достижения повлияют не только на успешность Банка, но и на величину премиальной части оплаты труда. </w:t>
      </w:r>
    </w:p>
    <w:p>
      <w:pPr>
        <w:pStyle w:val="Normal"/>
        <w:ind w:firstLine="567"/>
        <w:jc w:val="both"/>
        <w:rPr/>
      </w:pPr>
      <w:r>
        <w:rPr>
          <w:rFonts w:eastAsia="Arial Unicode MS"/>
        </w:rPr>
        <w:t xml:space="preserve">Таким образом, в 2010 году работа с персоналом будет направлена на развитие кадрового потенциала, создание ответственного и высоко производительного сплоченного коллектива, способного своевременно реагировать на постоянно меняющиеся условия и требования рынка банковских услуг. </w:t>
      </w:r>
    </w:p>
    <w:p>
      <w:pPr>
        <w:pStyle w:val="Normal"/>
        <w:ind w:firstLine="708"/>
        <w:jc w:val="both"/>
        <w:rPr>
          <w:rFonts w:eastAsia="Arial Unicode MS"/>
          <w:iCs/>
        </w:rPr>
      </w:pPr>
      <w:r>
        <w:rPr>
          <w:rFonts w:eastAsia="Arial Unicode MS"/>
          <w:iCs/>
        </w:rPr>
      </w:r>
    </w:p>
    <w:p>
      <w:pPr>
        <w:pStyle w:val="Normal"/>
        <w:rPr/>
      </w:pPr>
      <w:r>
        <w:rPr>
          <w:b/>
        </w:rPr>
        <w:t>6. Информационные технолог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09 году сотрудниками Управления автоматизации информационных систем была обеспечена бесперебойная работа систем обработки информации, технических средств, локальной компьютерной сети, как в головном отделении, так и в дополнительных офисах Банка.</w:t>
      </w:r>
    </w:p>
    <w:p>
      <w:pPr>
        <w:pStyle w:val="Normal"/>
        <w:ind w:firstLine="708"/>
        <w:jc w:val="both"/>
        <w:rPr/>
      </w:pPr>
      <w:r>
        <w:rPr/>
        <w:t>Отвечая возросшим требованиям к объёмам обрабатываемой информации и к скорости обработки, в отчётном году проводилась модернизация компьютерного парка и коммутационного оборудования. В част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степенно обновлялись компьютеры на рабочих мест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Была значительно увеличена скорость и повышено качество связи с дополнительными офисами ба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Закупалась новая офисная техника (копиры, принтеры, сканеры) как для головного, так и для дополнительных офисов</w:t>
      </w:r>
    </w:p>
    <w:p>
      <w:pPr>
        <w:pStyle w:val="Normal"/>
        <w:ind w:firstLine="708"/>
        <w:jc w:val="both"/>
        <w:rPr/>
      </w:pPr>
      <w:r>
        <w:rPr/>
        <w:t xml:space="preserve">Велась работа по выбору и тестированию альтернативных автоматизированных банковских систем и программных комплексов, способных более качественно и в более полном объёме удовлетворять нужды Банка по структурированию, хранению и обработке информации в изменяющихся условиях современной банковской сферы и законодательства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7. Краткий обзор направлений (степени) концентрации рисков, связанных с различными банковскими операциями, характерными для ООО КБ «Доинвест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iCs/>
        </w:rPr>
      </w:pPr>
      <w:r>
        <w:rPr/>
        <w:t>В</w:t>
      </w:r>
      <w:r>
        <w:rPr>
          <w:iCs/>
        </w:rPr>
        <w:t xml:space="preserve"> 2009 году контроль за состоянием рисков в ООО КБ «Донинвест» осуществлялся на постоянной основ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целях управления рисками, присущими банковской деятельности и обеспечения оптимального уровня доходности в банке разработаны и утверждены положения, регламентирующие порядок состояния, оценки и управления всеми видами риск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текущей деятельности банком определены виды рисков, которым подвержено осуществление всех проводимых финансово-хозяйственных операций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К таким характерным банковским рискам относятся: кредитный риск, риск потери ликвидности, валютный, процентный, операционный, рыночный, правовой риски, риск потери деловой репутаци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 ООО КБ «Донинвест» сформирована многоуровневая структура управления рисками, включающая в себя административный и финансовый контроль. Административный и финансовый контроль осуществляются в предварительном, текущем и последующем порядк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ри принятии управленческих решений  органы управления банка используют на постоянной основе отчетные данные о текущем финансовом положении и основных видах банковских риск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Система внутреннего контроля со стороны структурных подразделений организована на трех основных уровнях: индивидуальном, микро- и макроуровне. Внутренний контроль со стороны структурных подразделений  организован по видам рисков по направлениям деятельности подразделений.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iCs/>
        </w:rPr>
        <w:t>В целях функционирования системы внутреннего контроля  разработан порядок предоставления отчетности (информации) подразделениями банка руководству на постоянной основ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Контроль за системой управления и оценкой рисков в ООО КБ «Донинвест» осуществляет Служба внутреннего контроля, которая сформирована и действует в соответствии с нормативными актами Банка России и внутренними документами кредитной организаци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сновными задачами внутреннего контроля являются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обеспечение контроля за оценкой рисков и управлением ликвидностью в банке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обеспечение контроля за своевременной идентификацией, оценкой и принятием мер по минимизации возникающих банковских рисков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разработка рекомендаций по недопущению возможных нарушений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разрешение конфликтов интересов, возникающих в процессе деятельности банка, с целью соблюдения приоритетов интересов клиентов над интересами банка и сотрудников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Доминирующую роль в деятельности банка играют кредитный риск и риск потери ликвидности. Оценка этих рисков осуществляется на ежедневной основе на основании анализа выполнения обязательных нормативов – нормативов ликвидности, нормативов рисков на одного или группу взаимосвязанных заемщиков, акционеров, инсайдеров. Кредитный риск рассматривается по концентрации вложений в отдельные отрасли экономик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Оценка ликвидности осуществляется на основании  анализа соответствия сроков размещения и привлечения ресурсов банка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олитика управления рисками основана на стратегии разумного управления активами и пассивами банка во взаимодействии с оптимальным уровнем прибыльност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</w:rPr>
        <w:t>8. Краткие сведения о результатах инвентаризации статей балан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По состоянию на 1 декабря 2009 г. произведена инвентаризация всех учитываемых на балансовых и внебалансовых счетах основных средств, материальных запасов, расчетов с дебиторами и кредиторами. При проведении инвентаризации всех статей баланса при подготовке к составлению годового отчета расхождений фактического наличия имущества, требований и обязательств с данными бухгалтерского учета не обнаружено. </w:t>
      </w:r>
    </w:p>
    <w:p>
      <w:pPr>
        <w:pStyle w:val="Normal"/>
        <w:ind w:firstLine="720"/>
        <w:jc w:val="both"/>
        <w:rPr/>
      </w:pPr>
      <w:r>
        <w:rPr/>
        <w:t>По состоянию на 01 января 2010 г. во всех кассах головного банка и структурных подразделений проведена ревизия наличных денежных средств и других ценностей. Излишков и недостач не выя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Сведения о дебиторской и кредиторской задолженности (с учетом СПОД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роанализирована дебиторская задолженность по балансовому счету 603 “Расчеты с дебиторами и кредиторами”, остатки которой составили на 01.01.2010 года 73 344 тыс. руб., в том числе:</w:t>
      </w:r>
    </w:p>
    <w:p>
      <w:pPr>
        <w:pStyle w:val="Normal"/>
        <w:ind w:firstLine="720"/>
        <w:jc w:val="both"/>
        <w:rPr/>
      </w:pPr>
      <w:r>
        <w:rPr/>
        <w:t>-   по балансовому счету 60302 «Расчеты по налогам и сборам» – 1 086 тыс.руб.;</w:t>
      </w:r>
    </w:p>
    <w:p>
      <w:pPr>
        <w:pStyle w:val="Normal"/>
        <w:ind w:firstLine="720"/>
        <w:jc w:val="both"/>
        <w:rPr/>
      </w:pPr>
      <w:r>
        <w:rPr/>
        <w:t>- по балансовому счету 60312 «Расчеты с поставщиками, подрядчиками и покупателями» – 71 167 тыс.руб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биторская задолженность по счету 60312 “ Расчеты с поставщиками, подрядчиками и покупателями” состоит, в основном, из авансовых платежей и предоплат, что обусловлено условиями договоров за оказываемые услуги и выполняемые рабо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по балансовому счету 60323 «Расчеты с прочими дебиторами» –  1 091 тыс.ру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ебиторской задолженности произведена сверка. Расхождений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анализирована дебиторская задолженность по балансовому счету 474 «Расчеты по отдельным операциям», остатки которой составили на 01.01.2010 года 31 411 тыс. руб., в том числе:</w:t>
      </w:r>
    </w:p>
    <w:p>
      <w:pPr>
        <w:pStyle w:val="Normal"/>
        <w:ind w:firstLine="720"/>
        <w:jc w:val="both"/>
        <w:rPr/>
      </w:pPr>
      <w:r>
        <w:rPr/>
        <w:t>- по балансовому счету 47410 «Требования по аккредитивам по иностранным операциям» - 1 548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15 «Требования по платежам за приобретаемые и реализуемые памятные монеты» - 624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23 «Требования по прочим операциям » – 9 698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27 «Требования по получению процентов» - 19 541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едиторская задолженность банка по состоянию на 01.01.2010 г. по балансовому счету 603 «Расчеты с дебиторами и кредиторами» составила  4 506 тыс.руб., в том числе:</w:t>
      </w:r>
    </w:p>
    <w:p>
      <w:pPr>
        <w:pStyle w:val="Normal"/>
        <w:ind w:firstLine="720"/>
        <w:jc w:val="both"/>
        <w:rPr/>
      </w:pPr>
      <w:r>
        <w:rPr/>
        <w:t>- по балансовому счету 60301 «Расчеты по налогам и сборам» - 2 769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60305 «Расчеты с работниками по оплате труда» - 24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60311 «Расчеты с поставщиками, подрядчиками и покупателями» - 1 660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60313 «Расчеты с организациями-нерезидентами по хозяйственным операциям» - 7  тыс. руб.;</w:t>
      </w:r>
    </w:p>
    <w:p>
      <w:pPr>
        <w:pStyle w:val="Normal"/>
        <w:ind w:firstLine="720"/>
        <w:jc w:val="both"/>
        <w:rPr/>
      </w:pPr>
      <w:r>
        <w:rPr/>
        <w:t>-   по балансовому счету 60322 «Расчеты с прочими кредиторами» - 36 тыс. руб.;</w:t>
      </w:r>
    </w:p>
    <w:p>
      <w:pPr>
        <w:pStyle w:val="Normal"/>
        <w:ind w:firstLine="720"/>
        <w:jc w:val="both"/>
        <w:rPr/>
      </w:pPr>
      <w:r>
        <w:rPr/>
        <w:t>-   по балансовому счету 60324 «Резервы на возможные потери» - 10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едиторская задолженность банка по состоянию на 01.01.2010 г. по балансовому счету 474 «Расчеты по отдельным операциям», составила 11 496 тыс. руб., в том числе:</w:t>
      </w:r>
    </w:p>
    <w:p>
      <w:pPr>
        <w:pStyle w:val="Normal"/>
        <w:ind w:firstLine="720"/>
        <w:jc w:val="both"/>
        <w:rPr/>
      </w:pPr>
      <w:r>
        <w:rPr/>
        <w:t>- по балансовому счету 47407 «Расчеты по конверсионным операциям и срочным сделкам» - 38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09 «Обязательства по аккредитивам по иностранным операциям» - 1 548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11 «Начисленные проценты по банковским счетам и привлеченным средствам физических лиц» – 4 745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16 «Суммы, поступившие на корреспондентские счета, до выяснения» - 71 тыс. руб. в связи с неверно указанным счетом получателя;</w:t>
      </w:r>
    </w:p>
    <w:p>
      <w:pPr>
        <w:pStyle w:val="Normal"/>
        <w:ind w:firstLine="720"/>
        <w:jc w:val="both"/>
        <w:rPr/>
      </w:pPr>
      <w:r>
        <w:rPr/>
        <w:t>- по балансовому счету 47422 «Обязательства по прочим операциям» - 32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25 «Резервы на возможные потери» - 3 258 тыс. руб.;</w:t>
      </w:r>
    </w:p>
    <w:p>
      <w:pPr>
        <w:pStyle w:val="Normal"/>
        <w:ind w:firstLine="720"/>
        <w:jc w:val="both"/>
        <w:rPr/>
      </w:pPr>
      <w:r>
        <w:rPr/>
        <w:t>- по балансовому счету 47426 «Обязательства по уплате процентов» - 1 804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0. Принципы и методы оценки и учета отдельных статей балан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сновные средства учитываются на соответствующих счетах бухгалтерского учета в первоначальной оценке, которая определяется для объекто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енных участниками в счет вкладов в уставный капитал банка - как согласованная учредителями денежная оценка объекта, если иное не предусмотрено законодательством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ных безвозмездно - как рыночная цена идентичного имущества на дату оприходования. Определение рыночной цены производится в соответствии со ст.40 НК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ных за плату, построенных хозяйственным или подрядным способом - как сумма фактических затрат банка на приобретение, сооружение (строительство), создание (изготовление) и доведение до состояния, в котором оно пригодно для использования.</w:t>
      </w:r>
    </w:p>
    <w:p>
      <w:pPr>
        <w:pStyle w:val="TextBody"/>
        <w:ind w:firstLine="709"/>
        <w:jc w:val="both"/>
        <w:rPr/>
      </w:pPr>
      <w:r>
        <w:rPr/>
        <w:t>Конкретный состав затрат на приобретение, сооружение и создание имущества определяется по каждому виду имущества.</w:t>
      </w:r>
    </w:p>
    <w:p>
      <w:pPr>
        <w:pStyle w:val="Normal"/>
        <w:ind w:firstLine="709"/>
        <w:jc w:val="both"/>
        <w:rPr/>
      </w:pPr>
      <w:r>
        <w:rPr/>
        <w:t>Первоначальная стоимость основных средств для целей бухгалтерского учета определяется без НДС, уплаченного при приобретении или строитель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материальными активами для целей бухгалтерского учета признаются приобретенные и (или) созданные банком результаты интеллектуальной деятельности и иные объекты интеллектуальной собственности (исключительные права на них), используемые при выполнении работ, оказании услуг или для управленческих нужд банка в течение длительного времени (продолжительностью свыше 12 месяцев). Не являются нематериальными активами неисключительные права пользования объектами интеллектуальной собственности.</w:t>
      </w:r>
    </w:p>
    <w:p>
      <w:pPr>
        <w:pStyle w:val="Normal"/>
        <w:ind w:firstLine="709"/>
        <w:jc w:val="both"/>
        <w:rPr/>
      </w:pPr>
      <w:r>
        <w:rPr/>
        <w:t>Материальные запасы принимаются к учету по фактической стоимости приобретения, включая все расходы, связанные с их приобретением и доведением до состояния, пригодного для использования в производственных целях.</w:t>
      </w:r>
    </w:p>
    <w:p>
      <w:pPr>
        <w:pStyle w:val="Normal"/>
        <w:ind w:firstLine="709"/>
        <w:jc w:val="both"/>
        <w:rPr/>
      </w:pPr>
      <w:r>
        <w:rPr/>
        <w:t>Стоимость приобретения материальных запасов относится на счета расходов банка по факту передачи материалов в эксплуатацию.</w:t>
      </w:r>
    </w:p>
    <w:p>
      <w:pPr>
        <w:pStyle w:val="Normal"/>
        <w:ind w:firstLine="709"/>
        <w:jc w:val="both"/>
        <w:rPr/>
      </w:pPr>
      <w:r>
        <w:rPr/>
        <w:t>Вложения в уставный капитал неакционерных предприятий и организаций отражаются по фактическим затратам средств на участие в уставном капитале.</w:t>
      </w:r>
    </w:p>
    <w:p>
      <w:pPr>
        <w:pStyle w:val="Normal"/>
        <w:ind w:firstLine="709"/>
        <w:jc w:val="both"/>
        <w:rPr/>
      </w:pPr>
      <w:r>
        <w:rPr/>
        <w:t>Дебиторская задолженность, возникающая в валюте РФ, отражается в учете в рублях в сумме фактической задолженности.</w:t>
      </w:r>
    </w:p>
    <w:p>
      <w:pPr>
        <w:pStyle w:val="Normal"/>
        <w:ind w:firstLine="709"/>
        <w:jc w:val="both"/>
        <w:rPr/>
      </w:pPr>
      <w:r>
        <w:rPr/>
        <w:t>Дебиторская задолженность, возникающая в иностранной валюте, учитывается в иностранной валюте и в рублевом эквиваленте по официальному курсу ЦБ РФ на дату возникновения дебиторской задолженности с последующей переоценкой в установленном порядке.</w:t>
      </w:r>
    </w:p>
    <w:p>
      <w:pPr>
        <w:pStyle w:val="Normal"/>
        <w:ind w:firstLine="709"/>
        <w:jc w:val="both"/>
        <w:rPr/>
      </w:pPr>
      <w:r>
        <w:rPr/>
        <w:t>Требования в денежной форме в валюте РФ принимаются к учету в сумме фактической задолженности.</w:t>
      </w:r>
    </w:p>
    <w:p>
      <w:pPr>
        <w:pStyle w:val="Normal"/>
        <w:ind w:firstLine="709"/>
        <w:jc w:val="both"/>
        <w:rPr/>
      </w:pPr>
      <w:r>
        <w:rPr/>
        <w:t>Кредиторская задолженность, возникающая в иностранной валюте, учитывается в иностранной валюте и отражается на балансе банка в рублевом эквиваленте по официальному курсу ЦБ РФ на дату возникновения задолженности (с последующей переоценкой в установленном порядке).</w:t>
      </w:r>
    </w:p>
    <w:p>
      <w:pPr>
        <w:pStyle w:val="Normal"/>
        <w:ind w:firstLine="709"/>
        <w:jc w:val="both"/>
        <w:rPr/>
      </w:pPr>
      <w:r>
        <w:rPr/>
        <w:t>Финансовые обязательства банка могут возникать как в денежной форме (в валюте РФ или иностранной), так и в форме обязательств по поставке ценных бумаг.</w:t>
      </w:r>
    </w:p>
    <w:p>
      <w:pPr>
        <w:pStyle w:val="Normal"/>
        <w:ind w:firstLine="709"/>
        <w:jc w:val="both"/>
        <w:rPr/>
      </w:pPr>
      <w:r>
        <w:rPr/>
        <w:t>Обязательства в денежной форме в валюте РФ принимаются к учету в сумме фактически возникших обязательств. Обязательства в иностранной валюте принимаются к учету в иностранной валюте и в рублевом эквиваленте по официальному курсу на дату возникновения задолженности (с последующей переоценкой в установленном порядке).</w:t>
      </w:r>
    </w:p>
    <w:p>
      <w:pPr>
        <w:pStyle w:val="Normal"/>
        <w:ind w:firstLine="709"/>
        <w:jc w:val="both"/>
        <w:rPr/>
      </w:pPr>
      <w:r>
        <w:rPr/>
        <w:t>На внебалансовых счетах учет ценных бумаг, находящихся в хранилище ценностей, ведется по номинальной стоимости (ценные бумаги на хранении по договорам хранения).</w:t>
      </w:r>
    </w:p>
    <w:p>
      <w:pPr>
        <w:pStyle w:val="Normal"/>
        <w:ind w:firstLine="709"/>
        <w:jc w:val="both"/>
        <w:rPr/>
      </w:pPr>
      <w:r>
        <w:rPr/>
        <w:t>Ценные бумаги и векселя, полученные банком в качестве обеспечения предоставленных кредитов и размещенных средств, учитываются на внебалансовых счетах по учету обеспечения в сумме принятого обеспечения. Ценные бумаги на счетах депо учитываются в штуках. Бланки ценных бумаг учитываются на внебалансовых счетах в условной оценке 1 штука – 1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. События после отчетной даты, свидетельствующие о возникших после отчетной даты условиях, существенно влияющих на финансовое состояние, состояние активов и обязательств ООО КБ «Донинвест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134"/>
          <w:tab w:val="left" w:pos="0" w:leader="none"/>
        </w:tabs>
        <w:jc w:val="both"/>
        <w:rPr>
          <w:bCs/>
        </w:rPr>
      </w:pPr>
      <w:r>
        <w:rPr>
          <w:bCs/>
        </w:rPr>
        <w:tab/>
        <w:t>В соответствии с Положением № 302-П от 26.03.2007 г. «О правилах ведения бухгалтерского учета в кредитных организациях, расположенных на территории Российской Федерации» была произведена корректировка баланса с учетом событий после отчетной даты в результате чего финансовый результат составил  3 199 тыс. руб.</w:t>
      </w:r>
    </w:p>
    <w:p>
      <w:pPr>
        <w:pStyle w:val="2"/>
        <w:tabs>
          <w:tab w:val="clear" w:pos="1134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2. Факты неприменения правил бухгалтерского уч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Ведение бухгалтерского учета и отчетности в банке осуществляется на основании нормативных документов Центрального банка РФ и внутрибанковских нормативных документов.</w:t>
      </w:r>
    </w:p>
    <w:p>
      <w:pPr>
        <w:pStyle w:val="TextBody"/>
        <w:ind w:firstLine="720"/>
        <w:jc w:val="both"/>
        <w:rPr/>
      </w:pPr>
      <w:r>
        <w:rPr/>
        <w:t>Факты неприменения правил бухгалтерского учета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равления </w:t>
      </w:r>
    </w:p>
    <w:p>
      <w:pPr>
        <w:pStyle w:val="Normal"/>
        <w:jc w:val="both"/>
        <w:rPr/>
      </w:pPr>
      <w:r>
        <w:rPr/>
        <w:t xml:space="preserve">ООО КБ « Донинвест »                                                </w:t>
        <w:tab/>
        <w:tab/>
        <w:t xml:space="preserve"> Калитванская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</w:t>
      </w:r>
    </w:p>
    <w:p>
      <w:pPr>
        <w:pStyle w:val="Normal"/>
        <w:jc w:val="both"/>
        <w:rPr/>
      </w:pPr>
      <w:r>
        <w:rPr/>
        <w:t xml:space="preserve">ООО КБ « Донинвест »                                                   </w:t>
        <w:tab/>
        <w:tab/>
        <w:t xml:space="preserve">Зеленцова А.З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3 февраля 2010 го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b/>
      <w:spacing w:val="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ind w:right="-1" w:hanging="0"/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49:00Z</dcterms:created>
  <dc:creator>Advanced</dc:creator>
  <dc:description/>
  <cp:keywords/>
  <dc:language>en-US</dc:language>
  <cp:lastModifiedBy>user00711</cp:lastModifiedBy>
  <cp:lastPrinted>2010-03-11T12:48:00Z</cp:lastPrinted>
  <dcterms:modified xsi:type="dcterms:W3CDTF">2010-04-20T06:49:00Z</dcterms:modified>
  <cp:revision>2</cp:revision>
  <dc:subject/>
  <dc:title>                                                Пояснительная записка </dc:title>
</cp:coreProperties>
</file>