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908"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ind w:right="-908"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УДИТОРСКОЕ ЗАКЛЮЧЕНИЕ</w:t>
      </w:r>
    </w:p>
    <w:p>
      <w:pPr>
        <w:pStyle w:val="Subtitle"/>
        <w:ind w:right="-908" w:firstLine="567"/>
        <w:rPr>
          <w:sz w:val="18"/>
          <w:szCs w:val="18"/>
        </w:rPr>
      </w:pPr>
      <w:r>
        <w:rPr>
          <w:sz w:val="18"/>
          <w:szCs w:val="18"/>
        </w:rPr>
        <w:t>по финансовой (бухгалтерской) отчетности</w:t>
      </w:r>
    </w:p>
    <w:p>
      <w:pPr>
        <w:pStyle w:val="Subtitle"/>
        <w:ind w:right="-908" w:firstLine="567"/>
        <w:rPr>
          <w:sz w:val="18"/>
          <w:szCs w:val="18"/>
        </w:rPr>
      </w:pPr>
      <w:r>
        <w:rPr>
          <w:sz w:val="18"/>
          <w:szCs w:val="18"/>
        </w:rPr>
        <w:t xml:space="preserve">консолидированной группы </w:t>
      </w:r>
    </w:p>
    <w:p>
      <w:pPr>
        <w:pStyle w:val="Normal"/>
        <w:ind w:right="-1050" w:firstLine="567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Открытого акционерного общества</w:t>
      </w:r>
    </w:p>
    <w:p>
      <w:pPr>
        <w:pStyle w:val="Normal"/>
        <w:ind w:right="-1050" w:firstLine="567"/>
        <w:jc w:val="center"/>
        <w:rPr/>
      </w:pPr>
      <w:r>
        <w:rPr>
          <w:b/>
          <w:i/>
          <w:sz w:val="18"/>
          <w:szCs w:val="18"/>
        </w:rPr>
        <w:t>«Восточный экспресс банк»,</w:t>
      </w:r>
      <w:r>
        <w:rPr>
          <w:b/>
          <w:sz w:val="18"/>
          <w:szCs w:val="18"/>
        </w:rPr>
        <w:t xml:space="preserve"> </w:t>
      </w:r>
    </w:p>
    <w:p>
      <w:pPr>
        <w:pStyle w:val="Normal"/>
        <w:ind w:right="-908" w:firstLine="567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за 2009 год</w:t>
      </w:r>
    </w:p>
    <w:p>
      <w:pPr>
        <w:pStyle w:val="Normal"/>
        <w:ind w:right="-908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ind w:right="-908" w:firstLine="567"/>
        <w:rPr/>
      </w:pPr>
      <w:r>
        <w:rPr>
          <w:sz w:val="18"/>
          <w:szCs w:val="18"/>
        </w:rPr>
        <w:t xml:space="preserve">Акционерам  ОАО КБ«Восточный»  </w:t>
      </w:r>
    </w:p>
    <w:p>
      <w:pPr>
        <w:pStyle w:val="Normal"/>
        <w:ind w:right="-105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766" w:firstLine="567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Нами, аудиторской организацией ООО «Алтай-Аудит-Консалтинг», на основании решения Общего собрания акционеров Банка (протокол №46 от 16.05.2009 г.)    и договора №15-09 от 29.03.2010 г.  проведен аудит  финансовой (бухгалтерской) отчетности консолидированной группы ОАО КБ «Восточный» (далее Банк) за  2009 год.</w:t>
      </w:r>
    </w:p>
    <w:p>
      <w:pPr>
        <w:pStyle w:val="Normal"/>
        <w:ind w:right="-766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В соответствии с аудиторскими правилами (стандартами) и договором целью аудита является выражение мнения о достоверности финансовой (бухгалтерской) отчетности Открытого акционерного общества «Восточный экспресс банк»  и соответствии порядка ведения бухгалтерского учета законодательству Российской Федерации. Под достоверностью финансовой (бухгалтерской) отчетности во всех существенных отношениях понимается такая степень точности показателей отчетности, при которой квалифицированный пользователь этой отчетности оказывается в состоянии делать на ее основе правильные выводы и принимать правильные экономические решения. </w:t>
      </w:r>
    </w:p>
    <w:p>
      <w:pPr>
        <w:pStyle w:val="Normal"/>
        <w:autoSpaceDE w:val="false"/>
        <w:ind w:right="-766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цедуры, необходимые для проведения аудита, определены нами с учетом федеральных правил (стандартов) аудиторской деятельности, внутренних правил (стандартов) аудиторской деятельности, применяемых в саморегулируемой организации аудиторов  НП «Московская аудиторская палата», членом которой является ООО «Алтай-Аудит-Консалтинг», а также внутрифирменных стандартов  аудитора. </w:t>
      </w:r>
    </w:p>
    <w:p>
      <w:pPr>
        <w:pStyle w:val="Normal"/>
        <w:autoSpaceDE w:val="false"/>
        <w:ind w:right="-766" w:firstLine="720"/>
        <w:jc w:val="both"/>
        <w:rPr>
          <w:sz w:val="18"/>
          <w:szCs w:val="18"/>
        </w:rPr>
      </w:pPr>
      <w:r>
        <w:rPr>
          <w:sz w:val="18"/>
          <w:szCs w:val="18"/>
        </w:rPr>
        <w:t>Обращаем внимание на то, что аудитор несет ответственность за формулирование и выражение мнения о достоверности финансовой (бухгалтерской) отчетности, ответственность за подготовку и представление финансовой (бухгалтерской) отчетности несет руководство аудируемого лица.</w:t>
      </w:r>
    </w:p>
    <w:p>
      <w:pPr>
        <w:pStyle w:val="Normal"/>
        <w:tabs>
          <w:tab w:val="clear" w:pos="720"/>
          <w:tab w:val="left" w:pos="3420" w:leader="none"/>
        </w:tabs>
        <w:ind w:right="283" w:firstLine="567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ind w:right="-1617" w:firstLine="567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АУДИТОР</w:t>
      </w:r>
    </w:p>
    <w:p>
      <w:pPr>
        <w:pStyle w:val="1"/>
        <w:tabs>
          <w:tab w:val="clear" w:pos="720"/>
          <w:tab w:val="left" w:pos="7650" w:leader="none"/>
        </w:tabs>
        <w:ind w:left="-630" w:right="-908" w:firstLine="8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913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5387"/>
      </w:tblGrid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рма и наименовани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а “Алтай-Аудит-Консалтинг”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43, г. Барнаул, пр. Ленина, 3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/факс 3852 – 63 – 58 –01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егистрация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Центрального района,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арнаула,  № 1/41 от 21.03.96 г.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НС по Центральному р-ну г.Барнаула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1.2002 г.     ОГРН  1022201768621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031749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НЗ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3003293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ленство 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аморегулируемых 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х аудиторов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ое партнерство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осковская аудиторская палата» («МоАП»)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реестровой записи 3, приказ МФ РФ №578 от 26.11.2009 г.)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 Андрей Александрович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верке принимали участи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проверки: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 Андрей Александрович,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лификационный аттестат на право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я аудита кредитных организаций</w:t>
            </w:r>
          </w:p>
          <w:p>
            <w:pPr>
              <w:pStyle w:val="1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К000729 от 26.08.2002 г.</w:t>
            </w:r>
          </w:p>
          <w:p>
            <w:pPr>
              <w:pStyle w:val="1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оры: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ьялов Яков Михайлович,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лификационный аттестат на право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я аудита кредитных организаций</w:t>
            </w:r>
          </w:p>
          <w:p>
            <w:pPr>
              <w:pStyle w:val="Subtitle"/>
              <w:tabs>
                <w:tab w:val="clear" w:pos="720"/>
                <w:tab w:val="left" w:pos="7650" w:leader="none"/>
              </w:tabs>
              <w:ind w:right="340" w:firstLine="14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№ </w:t>
            </w:r>
            <w:r>
              <w:rPr>
                <w:b w:val="false"/>
                <w:sz w:val="18"/>
                <w:szCs w:val="18"/>
              </w:rPr>
              <w:t>К020079 от 15.11.2004 г.</w:t>
            </w:r>
          </w:p>
          <w:p>
            <w:pPr>
              <w:pStyle w:val="1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иверстова Татьяна Петровна,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лификационный аттестат на право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rStyle w:val="StrongEmphasis"/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я аудита кредитных организаций</w:t>
            </w:r>
          </w:p>
          <w:p>
            <w:pPr>
              <w:pStyle w:val="1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К000730 от 26.08.2002 г.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908" w:firstLine="567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-908" w:firstLine="567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-908" w:firstLine="567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-908" w:firstLine="567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-908" w:firstLine="567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КОНСОЛИДИРОВАННАЯ ГРУППА:</w:t>
      </w:r>
    </w:p>
    <w:p>
      <w:pPr>
        <w:pStyle w:val="Normal"/>
        <w:ind w:right="-908" w:firstLine="567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-908" w:firstLine="567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Головная кредитная организация</w:t>
      </w:r>
    </w:p>
    <w:p>
      <w:pPr>
        <w:pStyle w:val="Normal"/>
        <w:ind w:right="-908" w:firstLine="567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913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5387"/>
      </w:tblGrid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редитной организации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Полное наименовани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ткрытое акционерное общество  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Восточный экспресс банк» 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/>
            </w:pPr>
            <w:r>
              <w:rPr>
                <w:i/>
                <w:sz w:val="18"/>
                <w:szCs w:val="18"/>
              </w:rPr>
              <w:t>Сокращенно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ОАО КБ  «Восточный» 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5000, Амурская область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лаговещенск, переулок Святителя Иннокентия, 1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регистрации  и 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егистрац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5.1991 г.  № 1460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НС по Амурской области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8.2002 г. ОГРН  1022800000112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четном году Банк имел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я Банка России  на осуществление банковских операций со средствами в рублях  и иностранной валюте (без права привлечения во вклады денежных средств физических лиц) №1460   от 22.06.2006 г.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я Банка России  на привлечение во вклады средств физических лиц в рублях и иностранной валюте   № 1460 от 22.06.2006   г.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ая лицензия Банка России на осуществление банковских операций №1460 от 9.06.2009 г. 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я ФСФР профессионального участника рынка ценных бумаг на осуществление брокерской деятельности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8-12259-100000 от 28.05.2009 г.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я ФСФР профессионального участника рынка ценных бумаг на осуществление дилерской деятельности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8-12262-010000 от 28.05.2009 г.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я ФСФР профессионального участника рынка ценных бумаг на осуществление депозитарной деятельности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8-12269-000100 от 28.05.2009 г.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ограничения срока действия)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right="-1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лиалы кредитной организации 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Хабаровск, г. Владивосток, г. Чита, г. Якутск,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Южно-Сахалинск, г. Иркутск, г. Улан-Удэ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расноярск, г.Санкт-Петербург, г.Москва, г.Нижний Новгород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908" w:firstLine="567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Участники группы:</w:t>
      </w:r>
    </w:p>
    <w:p>
      <w:pPr>
        <w:pStyle w:val="Normal"/>
        <w:ind w:right="-908" w:firstLine="567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913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"/>
        <w:gridCol w:w="3685"/>
        <w:gridCol w:w="45"/>
        <w:gridCol w:w="5342"/>
      </w:tblGrid>
      <w:tr>
        <w:trPr/>
        <w:tc>
          <w:tcPr>
            <w:tcW w:w="3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редитной организации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/>
            </w:pPr>
            <w:r>
              <w:rPr>
                <w:i/>
                <w:sz w:val="18"/>
                <w:szCs w:val="18"/>
              </w:rPr>
              <w:t>Полное наименовани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ткрытое акционерное общество  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 xml:space="preserve">коммерческий банк «КАМАБАНК» 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/>
            </w:pPr>
            <w:r>
              <w:rPr>
                <w:i/>
                <w:sz w:val="18"/>
                <w:szCs w:val="18"/>
              </w:rPr>
              <w:t>Сокращенно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ОАО КБ  «КАМАБАНК» </w:t>
            </w:r>
          </w:p>
        </w:tc>
      </w:tr>
      <w:tr>
        <w:trPr/>
        <w:tc>
          <w:tcPr>
            <w:tcW w:w="3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614990, г.Пермь, Советская ул., д.6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регистрации  и 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егистрация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5.2001 г.  № 803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НС по Пермской области и Коми-Пермяцкому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му округу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9.2002 г. ОГРН  1025900000378</w:t>
            </w:r>
          </w:p>
        </w:tc>
      </w:tr>
      <w:tr>
        <w:trPr/>
        <w:tc>
          <w:tcPr>
            <w:tcW w:w="3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четном периоде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анк имел лицензии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Лицензия Банка России  на осуществление банковских операций со средствами в рублях  и иностранной валюте (без права привлечения во вклады денежных средств физических лиц) №803   от 9.11.2004 г.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Лицензия Банка России на привлечение во вклады средств физических лиц в рублях и иностранной валюте   № 803 от 9.11.2004   г.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я ФСФР профессионального участника рынка ценных бумаг на осуществление брокерской деятельности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59-12476-100000 от 01.09.2009 г.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я ФСФР профессионального участника рынка ценных бумаг на осуществление дилерской деятельности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59-12482-010000 от 01.09.2009 г.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я ФСФР профессионального участника рынка ценных бумаг на осуществление депозитарной деятельности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59-12495-000100 от 01.09.2009 г.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я ФСФР профессионального участника рынка ценных бумаг на осуществление деятельности по управлению ценными бумагами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59-12489-001000 от 01.09.2009 г.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  в уставном капитале</w:t>
            </w:r>
          </w:p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 включении показателей</w:t>
            </w:r>
          </w:p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ника в состав</w:t>
            </w:r>
          </w:p>
          <w:p>
            <w:pPr>
              <w:pStyle w:val="Normal"/>
              <w:ind w:right="-908" w:hanging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нсолидированной отчетности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9%</w:t>
            </w:r>
          </w:p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ены методом полной консолидации.</w:t>
            </w:r>
          </w:p>
          <w:p>
            <w:pPr>
              <w:pStyle w:val="Normal"/>
              <w:ind w:right="-908" w:hanging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</w:t>
            </w:r>
          </w:p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«ВЭБ-финанс»</w:t>
            </w:r>
          </w:p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 нахождения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0</w:t>
            </w:r>
            <w:r>
              <w:rPr>
                <w:color w:val="000000"/>
                <w:sz w:val="18"/>
                <w:szCs w:val="18"/>
                <w:lang w:val="en-US"/>
              </w:rPr>
              <w:t>07</w:t>
            </w:r>
            <w:r>
              <w:rPr>
                <w:color w:val="000000"/>
                <w:sz w:val="18"/>
                <w:szCs w:val="18"/>
              </w:rPr>
              <w:t>, г.Хабаровск, ул.Шевчука ,23</w:t>
            </w:r>
          </w:p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я (ОГРН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2724062983    10.10.2006 г.</w:t>
            </w:r>
          </w:p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имеет лицензии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ятельности, подлежащей </w:t>
            </w:r>
          </w:p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цензированию не ведет</w:t>
            </w:r>
          </w:p>
        </w:tc>
      </w:tr>
      <w:tr>
        <w:trPr/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участия кредитной</w:t>
            </w:r>
          </w:p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рганизации в уставном капитал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ные о включении показателей</w:t>
            </w:r>
          </w:p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участника в состав </w:t>
            </w:r>
          </w:p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олидированной отчетности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Не включены.</w:t>
            </w:r>
          </w:p>
          <w:p>
            <w:pPr>
              <w:pStyle w:val="Normal"/>
              <w:widowControl w:val="false"/>
              <w:autoSpaceDE w:val="false"/>
              <w:ind w:right="-1192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лияние не является существенным</w:t>
            </w:r>
          </w:p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right="-1192" w:firstLine="485"/>
        <w:jc w:val="both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-1192" w:firstLine="485"/>
        <w:jc w:val="both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342"/>
      </w:tblGrid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рытое акционерное общество</w:t>
            </w:r>
          </w:p>
          <w:p>
            <w:pPr>
              <w:pStyle w:val="Normal"/>
              <w:widowControl w:val="false"/>
              <w:autoSpaceDE w:val="false"/>
              <w:ind w:right="-1192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«Сибирское кредитное бюро»</w:t>
            </w:r>
          </w:p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 нахождения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630004, г.Новосибирск, ул.Ленина,18</w:t>
            </w:r>
          </w:p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я (ОГРН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5407111572</w:t>
            </w:r>
          </w:p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имеет лицензии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ятельности, подлежащей </w:t>
            </w:r>
          </w:p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цензированию не ведет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участия кредитной</w:t>
            </w:r>
          </w:p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рганизации в уставном капитал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60%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ные о включении показателей</w:t>
            </w:r>
          </w:p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участника в состав </w:t>
            </w:r>
          </w:p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олидированной отчетности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включены.</w:t>
            </w:r>
          </w:p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ияние не является существенным.</w:t>
            </w:r>
          </w:p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right="-1192" w:firstLine="485"/>
        <w:jc w:val="both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ind w:right="-908" w:firstLine="567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387"/>
      </w:tblGrid>
      <w:tr>
        <w:trPr>
          <w:trHeight w:val="58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</w:t>
            </w:r>
          </w:p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Торгово-промышленная фирма «АВК-ГАММА»</w:t>
            </w:r>
          </w:p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80, Московская область, г. Дубна, ул. Молодежная, 11</w:t>
            </w:r>
          </w:p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я (ОГРН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001420630</w:t>
            </w:r>
          </w:p>
        </w:tc>
      </w:tr>
      <w:tr>
        <w:trPr>
          <w:trHeight w:val="58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имеет лиценз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и, подлежащей лицензированию</w:t>
            </w:r>
          </w:p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ведет</w:t>
            </w:r>
          </w:p>
        </w:tc>
      </w:tr>
      <w:tr>
        <w:trPr>
          <w:trHeight w:val="58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кредитной </w:t>
            </w:r>
          </w:p>
          <w:p>
            <w:pPr>
              <w:pStyle w:val="Normal"/>
              <w:ind w:right="-908" w:hanging="0"/>
              <w:rPr/>
            </w:pPr>
            <w:r>
              <w:rPr>
                <w:sz w:val="18"/>
                <w:szCs w:val="18"/>
              </w:rPr>
              <w:t>организации  в уставном капитал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58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 включении показателей</w:t>
            </w:r>
          </w:p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ника в состав</w:t>
            </w:r>
          </w:p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нсолидированной отчет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ключены.</w:t>
            </w:r>
          </w:p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ияние не является существенным.</w:t>
            </w:r>
          </w:p>
        </w:tc>
      </w:tr>
    </w:tbl>
    <w:p>
      <w:pPr>
        <w:pStyle w:val="Heading1"/>
        <w:ind w:right="-1192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1"/>
        <w:ind w:right="-1192" w:firstLine="567"/>
        <w:jc w:val="both"/>
        <w:rPr/>
      </w:pPr>
      <w:r>
        <w:rPr>
          <w:color w:val="000000"/>
          <w:sz w:val="18"/>
          <w:szCs w:val="18"/>
        </w:rPr>
        <w:t xml:space="preserve">Мы провели </w:t>
      </w:r>
      <w:r>
        <w:rPr>
          <w:sz w:val="18"/>
          <w:szCs w:val="18"/>
        </w:rPr>
        <w:t xml:space="preserve"> проверку достоверности финансовой (бухгалтерской) отчетности консолидированной группы  Открытого акционерного общества  «Восточный экспресс банк»   по состоянию на 1 января 2010 года.</w:t>
      </w:r>
    </w:p>
    <w:p>
      <w:pPr>
        <w:pStyle w:val="Heading1"/>
        <w:ind w:right="-1192" w:firstLine="567"/>
        <w:jc w:val="both"/>
        <w:rPr/>
      </w:pP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Финансовая (бухгалтерская)  отчетность консолидированной группы </w:t>
      </w:r>
      <w:r>
        <w:rPr>
          <w:sz w:val="18"/>
          <w:szCs w:val="18"/>
        </w:rPr>
        <w:t>Открытого акционерного общества  «Восточный экспресс банк»</w:t>
      </w:r>
      <w:r>
        <w:rPr>
          <w:color w:val="000000"/>
          <w:sz w:val="18"/>
          <w:szCs w:val="18"/>
        </w:rPr>
        <w:t xml:space="preserve"> состоит из следующих публикуемых форм отчетности:</w:t>
      </w:r>
    </w:p>
    <w:p>
      <w:pPr>
        <w:pStyle w:val="Heading1"/>
        <w:ind w:right="-1192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 Консолидированного балансового отчета на 1.01.2010 г.,</w:t>
      </w:r>
    </w:p>
    <w:p>
      <w:pPr>
        <w:pStyle w:val="Heading1"/>
        <w:ind w:right="-1192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 Консолидированного отчета о прибылях и убытках за 2009 год,</w:t>
      </w:r>
    </w:p>
    <w:p>
      <w:pPr>
        <w:pStyle w:val="Heading1"/>
        <w:ind w:right="-1192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1.01.2010 г.</w:t>
      </w:r>
    </w:p>
    <w:p>
      <w:pPr>
        <w:pStyle w:val="Heading1"/>
        <w:ind w:right="-1192"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Ответственность за подготовку и представление данной информации несет исполнительный орган  ОАО КБ «Восточный». </w:t>
      </w:r>
    </w:p>
    <w:p>
      <w:pPr>
        <w:pStyle w:val="Normal"/>
        <w:widowControl w:val="false"/>
        <w:autoSpaceDE w:val="false"/>
        <w:ind w:right="-1192" w:firstLine="485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Мы провели аудит в соответствии с:</w:t>
      </w:r>
    </w:p>
    <w:p>
      <w:pPr>
        <w:pStyle w:val="Normal"/>
        <w:widowControl w:val="false"/>
        <w:autoSpaceDE w:val="false"/>
        <w:ind w:right="-1192" w:firstLine="485"/>
        <w:jc w:val="both"/>
        <w:rPr/>
      </w:pPr>
      <w:r>
        <w:rPr>
          <w:color w:val="000000"/>
          <w:sz w:val="18"/>
          <w:szCs w:val="18"/>
        </w:rPr>
        <w:t xml:space="preserve">Федеральным законом "Об аудиторской деятельности" </w:t>
      </w:r>
      <w:r>
        <w:rPr>
          <w:sz w:val="18"/>
          <w:szCs w:val="18"/>
        </w:rPr>
        <w:t xml:space="preserve"> от 30 декабря 2008 г. №307-ФЗ</w:t>
      </w:r>
      <w:r>
        <w:rPr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ind w:right="-1192" w:firstLine="485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Федеральным законом «О банках и банковской деятельности» от 2.12.1990 г. №395-1;</w:t>
      </w:r>
    </w:p>
    <w:p>
      <w:pPr>
        <w:pStyle w:val="Normal"/>
        <w:widowControl w:val="false"/>
        <w:autoSpaceDE w:val="false"/>
        <w:ind w:right="-1192" w:firstLine="4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едеральными правилами (стандартами) аудиторской деятельности, утвержденными Постановлением Правительства РФ от 23.09.2002 г. №696 (с изменениями и дополнениями);</w:t>
      </w:r>
    </w:p>
    <w:p>
      <w:pPr>
        <w:pStyle w:val="Normal"/>
        <w:widowControl w:val="false"/>
        <w:autoSpaceDE w:val="false"/>
        <w:ind w:right="-1192" w:firstLine="485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Нормативными актами Банка России, осуществляющего регулирование деятельности аудируемого лица;</w:t>
      </w:r>
    </w:p>
    <w:p>
      <w:pPr>
        <w:pStyle w:val="Normal"/>
        <w:widowControl w:val="false"/>
        <w:autoSpaceDE w:val="false"/>
        <w:ind w:right="-1192" w:firstLine="4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нутренними правилами (стандартами) аудиторской деятельности Московской аудиторской палаты.</w:t>
      </w:r>
    </w:p>
    <w:p>
      <w:pPr>
        <w:pStyle w:val="Normal"/>
        <w:widowControl w:val="false"/>
        <w:autoSpaceDE w:val="false"/>
        <w:ind w:right="-1192" w:firstLine="485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Внутрифирменными стандартами аудиторской деятельности аудитора.</w:t>
      </w:r>
    </w:p>
    <w:p>
      <w:pPr>
        <w:pStyle w:val="ConsNormal"/>
        <w:widowControl/>
        <w:ind w:right="-1192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данных сведений.</w:t>
      </w:r>
    </w:p>
    <w:p>
      <w:pPr>
        <w:pStyle w:val="Normal"/>
        <w:widowControl w:val="false"/>
        <w:autoSpaceDE w:val="false"/>
        <w:ind w:right="-1192" w:firstLine="485"/>
        <w:jc w:val="both"/>
        <w:rPr/>
      </w:pPr>
      <w:r>
        <w:rPr>
          <w:color w:val="000000"/>
          <w:sz w:val="18"/>
          <w:szCs w:val="18"/>
        </w:rPr>
        <w:t xml:space="preserve">По мнению ООО «Алтай-Аудит-Консалтинг» финансовая (бухгалтерская) отчетность  консолидированной группы </w:t>
      </w:r>
      <w:r>
        <w:rPr>
          <w:sz w:val="18"/>
          <w:szCs w:val="18"/>
        </w:rPr>
        <w:t>Открытого акционерного общества  «Восточный экспресс банк»  отражает достоверно во всех существенных отношениях финансовое положение на 1 января 2010 г. и результаты ее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widowControl w:val="false"/>
        <w:autoSpaceDE w:val="false"/>
        <w:ind w:right="-908" w:firstLine="4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-908" w:firstLine="4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-908" w:firstLine="4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-908" w:firstLine="4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-908" w:firstLine="4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 апреля 2010 г.</w:t>
      </w:r>
    </w:p>
    <w:p>
      <w:pPr>
        <w:pStyle w:val="Normal"/>
        <w:widowControl w:val="false"/>
        <w:autoSpaceDE w:val="false"/>
        <w:ind w:right="-908" w:firstLine="4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-908" w:firstLine="4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-908" w:firstLine="485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Директор ООО «Алтай-Аудит-Консалтинг», к.э.н.                                     А.А. Иванов</w:t>
      </w:r>
    </w:p>
    <w:p>
      <w:pPr>
        <w:pStyle w:val="TextBodyIndent"/>
        <w:ind w:right="-908" w:hanging="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TextBodyIndent"/>
        <w:ind w:right="-908" w:hanging="0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Руководитель аудиторской проверки                                                           А.А.Иванов       </w:t>
      </w:r>
    </w:p>
    <w:p>
      <w:pPr>
        <w:pStyle w:val="TextBodyIndent"/>
        <w:ind w:right="-908" w:hanging="0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квалификационный аттестат на право</w:t>
      </w:r>
    </w:p>
    <w:p>
      <w:pPr>
        <w:pStyle w:val="TextBodyIndent"/>
        <w:ind w:right="-908" w:hanging="0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осуществления аудита кредитных организаций</w:t>
      </w:r>
    </w:p>
    <w:p>
      <w:pPr>
        <w:pStyle w:val="Subtitle"/>
        <w:tabs>
          <w:tab w:val="clear" w:pos="720"/>
          <w:tab w:val="left" w:pos="7650" w:leader="none"/>
        </w:tabs>
        <w:ind w:right="-1333" w:firstLine="14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№ </w:t>
      </w:r>
      <w:r>
        <w:rPr>
          <w:b w:val="false"/>
          <w:sz w:val="18"/>
          <w:szCs w:val="18"/>
        </w:rPr>
        <w:t xml:space="preserve">К000729 от 26.08.2002 г., без ограничения срока действия) </w:t>
      </w:r>
    </w:p>
    <w:sectPr>
      <w:type w:val="nextPage"/>
      <w:pgSz w:w="11906" w:h="16838"/>
      <w:pgMar w:left="1800" w:right="180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firstLine="567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33" w:firstLine="567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92" w:firstLine="567"/>
      <w:jc w:val="center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-1333" w:firstLine="567"/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333" w:firstLine="567"/>
      <w:jc w:val="center"/>
    </w:pPr>
    <w:rPr>
      <w:b/>
      <w:sz w:val="24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1192" w:firstLine="567"/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ind w:right="-1192" w:hanging="0"/>
      <w:jc w:val="both"/>
    </w:pPr>
    <w:rPr>
      <w:sz w:val="24"/>
    </w:rPr>
  </w:style>
  <w:style w:type="paragraph" w:styleId="Style11">
    <w:name w:val="Цитата"/>
    <w:basedOn w:val="Normal"/>
    <w:qFormat/>
    <w:pPr>
      <w:ind w:left="-426" w:right="-1192" w:firstLine="567"/>
      <w:jc w:val="both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right="-1192" w:firstLine="567"/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ind w:right="-133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23:40:00Z</dcterms:created>
  <dc:creator>1</dc:creator>
  <dc:description/>
  <cp:keywords/>
  <dc:language>en-US</dc:language>
  <cp:lastModifiedBy>oznikiforova</cp:lastModifiedBy>
  <cp:lastPrinted>2008-03-25T09:18:00Z</cp:lastPrinted>
  <dcterms:modified xsi:type="dcterms:W3CDTF">2010-07-04T23:40:00Z</dcterms:modified>
  <cp:revision>2</cp:revision>
  <dc:subject/>
  <dc:title>АУДИТОРСКОЕ ЗАКЛЮЧЕНИЕ</dc:title>
</cp:coreProperties>
</file>