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93471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СКОЕ ЗАКЛЮЧЕНИЕ</w:t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зависимой аудиторской организации</w:t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Класс-Аудит»</w:t>
      </w:r>
    </w:p>
    <w:p>
      <w:pPr>
        <w:pStyle w:val="Normal"/>
        <w:tabs>
          <w:tab w:val="clear" w:pos="708"/>
          <w:tab w:val="left" w:pos="6237" w:leader="none"/>
        </w:tabs>
        <w:ind w:right="-56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ФИНАНСОВОЙ (БУХГАЛТЕРСКОЙ) ОТЧЕТНОСТИ</w:t>
      </w:r>
    </w:p>
    <w:p>
      <w:pPr>
        <w:pStyle w:val="Normal"/>
        <w:widowControl w:val="false"/>
        <w:ind w:firstLine="57"/>
        <w:jc w:val="center"/>
        <w:rPr/>
      </w:pPr>
      <w:r>
        <w:rPr>
          <w:b/>
          <w:sz w:val="24"/>
          <w:szCs w:val="24"/>
        </w:rPr>
        <w:t>Общества с ограниченной ответственностью</w:t>
      </w:r>
    </w:p>
    <w:p>
      <w:pPr>
        <w:pStyle w:val="Normal"/>
        <w:widowControl w:val="false"/>
        <w:ind w:firstLine="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альского инновационного коммерческого банка</w:t>
      </w:r>
    </w:p>
    <w:p>
      <w:pPr>
        <w:pStyle w:val="Normal"/>
        <w:widowControl w:val="false"/>
        <w:ind w:firstLine="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ралинкомбанк»</w:t>
      </w:r>
    </w:p>
    <w:p>
      <w:pPr>
        <w:pStyle w:val="Normal"/>
        <w:widowControl w:val="false"/>
        <w:ind w:firstLine="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ОО «УИК-БАНК»)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за период  с 1 января по 31 декабря 2009 года включительно.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right="-10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дресовано </w:t>
      </w:r>
    </w:p>
    <w:p>
      <w:pPr>
        <w:pStyle w:val="Normal"/>
        <w:ind w:right="-10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Участникам Общества с ограниченной  ответственностью Уральского инновационного коммерческого банка  «Уралинкомбанк» (ООО «УИК-БАНК»).</w:t>
      </w:r>
    </w:p>
    <w:p>
      <w:pPr>
        <w:pStyle w:val="Normal"/>
        <w:ind w:right="-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тор</w:t>
      </w:r>
    </w:p>
    <w:p>
      <w:pPr>
        <w:pStyle w:val="Normal"/>
        <w:ind w:right="-5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бщество с ограниченной ответственностью «Класс-Аудит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Место нахождения</w:t>
      </w:r>
      <w:r>
        <w:rPr>
          <w:sz w:val="24"/>
          <w:szCs w:val="24"/>
        </w:rPr>
        <w:t>: 620144, Россия, Свердловская область, г. Екатеринбург, ул. Шейнкмана, 110 литер 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лефон/факс</w:t>
      </w:r>
      <w:r>
        <w:rPr>
          <w:sz w:val="24"/>
          <w:szCs w:val="24"/>
        </w:rPr>
        <w:t>: (343) 220-72-94, 220-72-33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E-mail:</w:t>
      </w:r>
      <w:r>
        <w:rPr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class-audit@k66.ru</w:t>
        </w:r>
      </w:hyperlink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Государственная регистрация</w:t>
      </w:r>
      <w:r>
        <w:rPr>
          <w:sz w:val="24"/>
          <w:szCs w:val="24"/>
        </w:rPr>
        <w:t xml:space="preserve">: Свидетельство серии 66 № 003007274 о внесении записи в Единый государственный реестр юридических лиц от 09 октября 2002 года, выданное </w:t>
      </w:r>
      <w:r>
        <w:rPr>
          <w:iCs/>
          <w:sz w:val="24"/>
          <w:szCs w:val="24"/>
        </w:rPr>
        <w:t>Инспекцией МНС России по Ленинскому району г. Екатеринбург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-3686" w:leader="none"/>
        </w:tabs>
        <w:ind w:right="-107" w:firstLine="709"/>
        <w:jc w:val="both"/>
        <w:rPr/>
      </w:pPr>
      <w:r>
        <w:rPr>
          <w:i/>
          <w:sz w:val="24"/>
          <w:szCs w:val="24"/>
        </w:rPr>
        <w:t>Основной государственный регистрационный номер</w:t>
      </w:r>
      <w:r>
        <w:rPr>
          <w:sz w:val="24"/>
          <w:szCs w:val="24"/>
        </w:rPr>
        <w:t xml:space="preserve"> 1026605237845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Лицензия № Е 004612</w:t>
      </w:r>
      <w:r>
        <w:rPr>
          <w:sz w:val="24"/>
          <w:szCs w:val="24"/>
        </w:rPr>
        <w:t xml:space="preserve"> на осуществление аудиторской деятельности, выдана Министерством  финансов Российской Федерации от 27 июня 2003 года (Приказ № 195) на срок 5 лет, пролонгированная  Министерством  финансов Российской Федерации 11 июня 2008 года (Приказ № 311) на срок 5 лет, до 27 июня 2013 года;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Является членом </w:t>
      </w:r>
      <w:r>
        <w:rPr>
          <w:sz w:val="24"/>
          <w:szCs w:val="24"/>
        </w:rPr>
        <w:t>Некоммерческого Партнерства «Российская Коллегия аудиторов», включенного в Государственный реестр саморегулируемых организаций аудиторов под номером 5, на основании Приказа Минфина России от 22.12.2009 № 675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ой регистрационный номер ООО «Класс-Аудит» в Реестре аудиторов и аудиторских организаций, саморегулируемых  организаций аудиторов 1100500138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руемое лицо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>Полное наименование Банка:</w:t>
      </w:r>
      <w:r>
        <w:rPr>
          <w:sz w:val="24"/>
          <w:szCs w:val="24"/>
        </w:rPr>
        <w:t xml:space="preserve"> Общество с ограниченной ответственностью Уральский инновационный коммерческий банк «Уралинкомбанк».</w:t>
      </w:r>
    </w:p>
    <w:p>
      <w:pPr>
        <w:pStyle w:val="Normal"/>
        <w:widowControl w:val="false"/>
        <w:ind w:firstLine="741"/>
        <w:jc w:val="both"/>
        <w:rPr/>
      </w:pPr>
      <w:r>
        <w:rPr>
          <w:sz w:val="24"/>
          <w:szCs w:val="24"/>
        </w:rPr>
        <w:t>С</w:t>
      </w:r>
      <w:r>
        <w:rPr>
          <w:i/>
          <w:sz w:val="24"/>
          <w:szCs w:val="24"/>
        </w:rPr>
        <w:t>окращенное наименование Банк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ООО «УИК-БАНК».</w:t>
      </w:r>
    </w:p>
    <w:p>
      <w:pPr>
        <w:pStyle w:val="Normal"/>
        <w:ind w:firstLine="741"/>
        <w:jc w:val="both"/>
        <w:rPr/>
      </w:pPr>
      <w:r>
        <w:rPr>
          <w:i/>
          <w:sz w:val="24"/>
          <w:szCs w:val="24"/>
        </w:rPr>
        <w:t>Организационно-правовая форма</w:t>
      </w:r>
      <w:r>
        <w:rPr>
          <w:sz w:val="24"/>
          <w:szCs w:val="24"/>
        </w:rPr>
        <w:t>: Общество с ограниченной ответственностью.</w:t>
      </w:r>
    </w:p>
    <w:p>
      <w:pPr>
        <w:pStyle w:val="Normal"/>
        <w:ind w:firstLine="741"/>
        <w:jc w:val="both"/>
        <w:rPr/>
      </w:pPr>
      <w:r>
        <w:rPr>
          <w:i/>
          <w:sz w:val="24"/>
          <w:szCs w:val="24"/>
        </w:rPr>
        <w:t>Дата регистраци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Центральным Банком Российской Федерации: </w:t>
      </w:r>
      <w:r>
        <w:rPr>
          <w:sz w:val="24"/>
          <w:szCs w:val="24"/>
        </w:rPr>
        <w:t>27 декабря 1990 года.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i/>
          <w:sz w:val="24"/>
          <w:szCs w:val="24"/>
        </w:rPr>
        <w:t>Дата регистраци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 форме общества с ограниченной ответственностью</w:t>
      </w:r>
      <w:r>
        <w:rPr>
          <w:sz w:val="24"/>
          <w:szCs w:val="24"/>
        </w:rPr>
        <w:t>: 30 июня 1999  года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i/>
          <w:sz w:val="24"/>
          <w:szCs w:val="24"/>
        </w:rPr>
        <w:t>Регистрационный номер:</w:t>
      </w:r>
      <w:r>
        <w:rPr>
          <w:sz w:val="24"/>
          <w:szCs w:val="24"/>
        </w:rPr>
        <w:t xml:space="preserve"> 1300. </w:t>
      </w:r>
    </w:p>
    <w:p>
      <w:pPr>
        <w:pStyle w:val="Normal"/>
        <w:ind w:firstLine="741"/>
        <w:jc w:val="both"/>
        <w:rPr/>
      </w:pPr>
      <w:r>
        <w:rPr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Россия, 620014,  г. Екатеринбург, улица Попова, дом 3. </w:t>
      </w:r>
    </w:p>
    <w:p>
      <w:pPr>
        <w:pStyle w:val="Normal"/>
        <w:ind w:firstLine="741"/>
        <w:jc w:val="both"/>
        <w:rPr/>
      </w:pPr>
      <w:r>
        <w:rPr>
          <w:i/>
          <w:sz w:val="24"/>
          <w:szCs w:val="24"/>
        </w:rPr>
        <w:t xml:space="preserve">Свидетельство </w:t>
      </w:r>
      <w:r>
        <w:rPr>
          <w:sz w:val="24"/>
          <w:szCs w:val="24"/>
        </w:rPr>
        <w:t xml:space="preserve">серии 66 № 003024004 о внесении записи в единый государственный реестр юридических лиц от 19 июля 2002 года, выданное Управлением Министерства по налогам и сборам России по Свердловской области. </w:t>
      </w:r>
    </w:p>
    <w:p>
      <w:pPr>
        <w:pStyle w:val="BodyTextIndent2"/>
        <w:ind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сновной государственный регистрационный номер</w:t>
      </w:r>
      <w:r>
        <w:rPr>
          <w:rFonts w:cs="Times New Roman" w:ascii="Times New Roman" w:hAnsi="Times New Roman"/>
        </w:rPr>
        <w:t xml:space="preserve"> - 1026600000041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В 2009 году Банк имел лицензию </w:t>
      </w:r>
      <w:r>
        <w:rPr>
          <w:sz w:val="24"/>
          <w:szCs w:val="24"/>
        </w:rPr>
        <w:t xml:space="preserve"> на право осуществления банковских операций со средствами в рублях  и иностранной валюте юридических и физических лиц  от 16 июля 2007 года № 1300.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структуре Банка имелись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Московский филиал ООО «УИК-БАНК», местонахождение: Россия, 117566, г. Москва, Симферопольский бульвар, дом 15, корпус 4. В книгу государственной  регистрации кредитных организаций запись внесена  06 мая 2008 года и ему присвоен номер 1300/1.  Московский филиал ООО «УИК-БАНК» в течение 2008 – 2009 годов не осуществлял оп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ерационный офис «УРАЛИНКОМ» ООО «УИК-БАНК», местонахождение: 454084, Челябинская область, г. Челябинск, Свердловский проспект, дом 35 А. В книгу государственной  регистрации кредитных организаций запись внесена 22.09.2009 года и ему присвоен номер 1300/1 (Письмо от 25.09.2009 № 13-55/22547 ГУ ЦБ РФ по Свердловской област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овели аудит прилагаемой финансовой (бухгалтерской) отчетности Общества с ограниченной ответственностью Уральского инновационного коммерческого банка «Уралинкомбанк» за период с 1 января по 31 декабря 2009 года включительно.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т проведен в соответствии с законодательными актами и документами, а именно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Российской Федерации от 07.08.2001 № 119-ФЗ «Об аудиторской деятельности»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Федеральным законом РФ от  30.12.2008 № 307-ФЗ «Об аудиторской деятельности»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Федеральным законом Российской Федерации от 02.12.1990 №395-1 «О банках и банковской деятельности»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 xml:space="preserve">Федеральным законом Российской Федерации от 21.11.1996 №129-ФЗ «О бухгалтерском учете»;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696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Дополнениями в Федеральные Правила (стандарты) аудиторской деятельности, утвержденными Постановлениями Правительства Российской Федерации от 04.07.2003 № 405, от 07.10.2004 № 532;  от 16.04.2005  № 228  , 25.08.2006 № 523;  22.07.2008 № 557; 19.11.2008 № 863;</w:t>
      </w:r>
    </w:p>
    <w:p>
      <w:pPr>
        <w:pStyle w:val="Normal"/>
        <w:widowControl w:val="false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ми (стандартами) аудиторской деятельности Некоммерческого Партнерства «Российская Коллегия аудиторов», включенного в Государственный реестр саморегулируемых организаций аудиторов, на основании Приказа Минфина России от 22.12.2009 № 675. 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авилами (стандартами) аудиторской деятельности ООО «Класс-Ауди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iiaeuiue"/>
        <w:tabs>
          <w:tab w:val="clear" w:pos="708"/>
          <w:tab w:val="left" w:pos="-720" w:leader="none"/>
          <w:tab w:val="left" w:pos="0" w:leader="none"/>
        </w:tabs>
        <w:suppressAutoHyphens w:val="true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рмативными актами органов, осуществляющих регулирование деятельности, аудируемого  лица:</w:t>
      </w:r>
    </w:p>
    <w:p>
      <w:pPr>
        <w:pStyle w:val="Iiiaeuiue"/>
        <w:tabs>
          <w:tab w:val="clear" w:pos="708"/>
          <w:tab w:val="left" w:pos="-720" w:leader="none"/>
          <w:tab w:val="left" w:pos="0" w:leader="none"/>
        </w:tabs>
        <w:suppressAutoHyphens w:val="true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Положением Банка России от 26.03.2007 N 302-П «О правилах ведения бухгалтерского учета в кредитных организациях, расположенных на территории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казаниями Банка России от 20.01.2009 № 2172-У «Об опубликовании и представлении информации о деятельности кредитных организаций и банковских (консолидированных)  групп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казаниями Банка России от 16.01.2004 № 1376-У «О перечне, формах и порядке составления и представления форм отчетности кредитных организаций в ЦБ РФ» с учетом изме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казаниями Банка России от 08.10.2008 № 2089-У «О порядке составления кредитными организациями годового  отчет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64" w:leader="none"/>
        </w:tabs>
        <w:ind w:left="57" w:firstLine="342"/>
        <w:jc w:val="both"/>
        <w:rPr>
          <w:sz w:val="24"/>
          <w:szCs w:val="24"/>
        </w:rPr>
      </w:pPr>
      <w:r>
        <w:rPr>
          <w:sz w:val="24"/>
          <w:szCs w:val="24"/>
        </w:rPr>
        <w:t>Положением Банка России от 16.12.2003 № 242-П «Об организации внутреннего контроля в кредитных организациях и банковских группа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78" w:leader="none"/>
        </w:tabs>
        <w:ind w:left="0" w:firstLine="513"/>
        <w:jc w:val="both"/>
        <w:rPr>
          <w:sz w:val="24"/>
          <w:szCs w:val="24"/>
        </w:rPr>
      </w:pPr>
      <w:r>
        <w:rPr>
          <w:sz w:val="24"/>
          <w:szCs w:val="24"/>
        </w:rPr>
        <w:t>Письмом Банка России от 24.05.2005 № 76-Т «Об организации управления операционным риском в кредитных организация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78" w:leader="none"/>
        </w:tabs>
        <w:ind w:left="0" w:firstLine="5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ом Банка России от 30.06.2005  № 92-Т «Об организации  управления правовым риском и риском потери деловой репутации в кредитных организациях и банковских группах»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довой отчет Общества с ограниченной ответственностью Уральского инновационного коммерческого банка «Уралинкомбанк»  представлен в валюте Российской Федерации  –  в рублях, в следующем объеме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Бухгалтерский баланс (публикуемая форма) на 1 января 2010 года, код формы 0409806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Отчет о прибылях и убытках (публикуемая форма) за 2009 год, код формы 0409807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, код формы 0409808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Сведения об обязательных нормативах (публикуемая форма) по состоянию на 1 января 2010 года, код формы 040981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движении денежных средств  (публикуемая форма) за 2009 год, код формы 0409814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1" w:leader="none"/>
        </w:tabs>
        <w:ind w:left="0" w:firstLine="39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ведение бухгалтерского учета, подготовку и представление финансовой (бухгалтерской) отчетности возложена на исполнительный орган Общества с ограниченной ответственностью Уральского инновационного коммерческого банка «Уралинкомбанк»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аудитора заключается только в выражении мнения о достоверности  годовой отчетности во всех существенных отношениях и соответствии </w:t>
      </w:r>
      <w:r>
        <w:rPr>
          <w:color w:val="000000"/>
          <w:sz w:val="24"/>
          <w:szCs w:val="24"/>
        </w:rPr>
        <w:t>порядка ведения бухгалтерского учета законодательству Российской Федераци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Указания ЦБР от 8 октября 2008 года № 2089-У «О порядке составления кредитными организациями годового отчета»  событием после отчетной даты признается факт деятельности, который происходит в период между отчетной датой и датой подписания годового отчета.  К событиям после отчетной даты отнесен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бытия, подтверждающие существовавшие на отчетную дату условия, в которых кредитная организация  вела свою деятельность  (корректирующие события после отчетной даты), с отражением в бухгалтерском отче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ытия, свидетельствующие о возникших после отчетной даты условиях, в которых кредитная организация ведет свою деятельность (не корректирующие события после отчетной даты), раскрываются в пояснительной запис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ытий после отчетной даты, носящих не корректирующий характер, в Банке не произошл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публикуемых формах отчетности №0409806 «Бухгалтерский баланс»,  №0409807 «Отчет о прибылях и убытках»,  №0409808 «Отчет об уровне достаточности капитала, величине резервов на покрытие сомнительных ссуд и иных активов»,  №0409813 «Сведения об обязательных нормативах»,  №0409814 «Отчет о движении денежных средств» на 01 января 2010 года данные по графам «Данные на отчетную дату» и «Данные на</w:t>
      </w:r>
      <w:r>
        <w:rPr>
          <w:i/>
          <w:sz w:val="24"/>
          <w:szCs w:val="24"/>
        </w:rPr>
        <w:t xml:space="preserve"> соответствующую отчетную дату прошлого года»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сопоставимы,  </w:t>
      </w:r>
      <w:r>
        <w:rPr>
          <w:sz w:val="24"/>
          <w:szCs w:val="24"/>
        </w:rPr>
        <w:t>в связи с переходом на отражение доходов и расходов по методу «начисления», предполагающему отражение доходов и расходов по факту их совершения, а не по факту получения или уплаты денежных средств, в соответствии с Положением Банка России от 26 марта 2007 года  № 302-П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питал Банка на 01 января 2010 года, с учетом СПОД, составил 135 012 тыс. руб.,  произошло уменьшение капитала в сумме 396 тыс. руб.,  по  данным формы  №0409808 «Отчет об уровне достаточности капитала, величине резервов на покрытие сомнительных ссуд и иных активов» публикуемой отчет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, оценку формы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 финансовой (бухгалтерской) отче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олагаем, что проведенный аудит предоставляет достаточные основания для выражения нашего мнения о достоверности годовой  отчетности и соответствии </w:t>
      </w:r>
      <w:r>
        <w:rPr>
          <w:color w:val="000000"/>
          <w:sz w:val="24"/>
          <w:szCs w:val="24"/>
        </w:rPr>
        <w:t>порядка ведения бухгалтерского учета законодательству Российской Федераци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отчетной даты до даты подписания годового отчета, Банком не принималось решения о прекращении применения основополагающего допущения «принципа непрерывности деятельности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мнению аудиторской организации Общество с ограниченной ответственностью «Класс-Аудит»  бухгалтерский баланс, отчет о прибылях и убытках, отчет об уровне достаточности капитала, величине резервов на покрытие сомнительных ссуд и иных активов, сведения об обязательных нормативах, отчет о движении денежных средств, пояснительная записка   отражают достоверно во всех существенных отношениях финансовое положение кредитной организации Общество с ограниченной ответственностью Уральский инновационный коммерческий банк «Уралинкомбанк» (ООО «УИК-БАНК») по состоянию на 1 января 2010 год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808eeaie3"/>
        <w:keepNext w:val="false"/>
        <w:widowControl/>
        <w:tabs>
          <w:tab w:val="clear" w:pos="708"/>
          <w:tab w:val="left" w:pos="0" w:leader="none"/>
          <w:tab w:val="left" w:pos="3960" w:leader="none"/>
        </w:tabs>
        <w:rPr/>
      </w:pPr>
      <w:r>
        <w:rPr>
          <w:szCs w:val="24"/>
        </w:rPr>
        <w:t>26 марта 2010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иректор                                              ________________________О.И. Глушкова                                                              </w:t>
      </w:r>
    </w:p>
    <w:p>
      <w:pPr>
        <w:pStyle w:val="Normal"/>
        <w:ind w:left="57" w:firstLine="627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(квалификационный аттестат аудитора в  области банковского аудита  № К000710, протокол ЦАЛАК Центрального Банка РФ от 02 февраля 1996 года № 1, с 26 августа 2002 года срок действия не ограничен, основной регистрационный номер 29605027803  в реестре Некоммерческого партнерства «Российская  Коллегия   аудиторов»).                                          </w:t>
      </w:r>
    </w:p>
    <w:p>
      <w:pPr>
        <w:pStyle w:val="Normal"/>
        <w:ind w:left="4320" w:hanging="4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оверки,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                        ________________________Г.Н. Белько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(квалификационный аттестат аудитора в  области банковского аудита  № К000711, протокол ЦАЛАК Центрального Банка РФ от 02 февраля 1996 года № 1, с 26 августа 2002 года срок действия не ограничен, основной регистрационный номер 29605027511 в реестре Некоммерческого партнерства « Российская Коллегия  аудиторов»)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ind w:right="-427" w:hanging="426"/>
      <w:jc w:val="both"/>
      <w:rPr/>
    </w:pPr>
    <w:r>
      <w:rPr>
        <w:rStyle w:val="PageNumber"/>
      </w:rPr>
      <w:t xml:space="preserve">      </w:t>
    </w:r>
    <w:r>
      <w:rPr>
        <w:rStyle w:val="PageNumber"/>
      </w:rPr>
      <w:t>_____________________________________________________________</w:t>
    </w:r>
    <w:r>
      <w:rPr>
        <w:rStyle w:val="PageNumber"/>
        <w:lang w:val="en-US"/>
      </w:rPr>
      <w:t>_____________</w:t>
    </w:r>
    <w:r>
      <w:rPr>
        <w:rStyle w:val="PageNumber"/>
      </w:rPr>
      <w:t>_______________</w:t>
    </w:r>
    <w:r>
      <w:rPr>
        <w:rStyle w:val="PageNumber"/>
        <w:lang w:val="en-US"/>
      </w:rPr>
      <w:t>____</w:t>
    </w:r>
    <w:r>
      <w:rPr>
        <w:rStyle w:val="PageNumber"/>
      </w:rPr>
      <w:t>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761355</wp:posOffset>
              </wp:positionH>
              <wp:positionV relativeFrom="paragraph">
                <wp:posOffset>5080</wp:posOffset>
              </wp:positionV>
              <wp:extent cx="6407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1.55pt;mso-wrap-distance-left:0pt;mso-wrap-distance-right:0pt;mso-wrap-distance-top:0pt;mso-wrap-distance-bottom:0pt;margin-top:0.4pt;mso-position-vertical-relative:text;margin-left:45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1029335" cy="5143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67" w:hanging="0"/>
      <w:rPr/>
    </w:pPr>
    <w:r>
      <w:rPr/>
      <w:t>________________________________________________________________________________________________</w:t>
    </w:r>
    <w:r>
      <w:rPr>
        <w:lang w:val="en-US"/>
      </w:rPr>
      <w:t>_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  <w:r>
      <w:rPr/>
      <w:t>1</w:t>
    </w:r>
  </w:p>
  <w:p>
    <w:pPr>
      <w:pStyle w:val="Footer"/>
      <w:jc w:val="center"/>
      <w:rPr/>
    </w:pPr>
    <w:r>
      <w:rPr/>
      <w:drawing>
        <wp:inline distT="0" distB="0" distL="0" distR="0">
          <wp:extent cx="1029335" cy="5143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8" w:type="dxa"/>
      <w:jc w:val="left"/>
      <w:tblInd w:w="-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38"/>
    </w:tblGrid>
    <w:tr>
      <w:trPr/>
      <w:tc>
        <w:tcPr>
          <w:tcW w:w="9838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ООО   «УИК-БАНК» </w:t>
          </w:r>
        </w:p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Аудиторское заключение по финансовой (бухгалтерской) отчетности </w:t>
          </w:r>
        </w:p>
        <w:p>
          <w:pPr>
            <w:pStyle w:val="Normal"/>
            <w:ind w:left="88" w:hanging="0"/>
            <w:jc w:val="right"/>
            <w:rPr>
              <w:rFonts w:ascii="Arial" w:hAnsi="Arial" w:cs="Arial"/>
              <w:bCs/>
              <w:i/>
              <w:i/>
            </w:rPr>
          </w:pPr>
          <w:r>
            <w:rPr>
              <w:bCs/>
              <w:i/>
              <w:iCs/>
            </w:rPr>
            <w:t>за период с 1 января по 31 декабря 2009 года включительно</w:t>
          </w:r>
          <w:r>
            <w:rPr>
              <w:rFonts w:cs="Arial" w:ascii="Arial" w:hAnsi="Arial"/>
              <w:bCs/>
              <w:i/>
              <w:iCs/>
              <w:sz w:val="19"/>
            </w:rPr>
            <w:t xml:space="preserve"> 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8931" w:leader="none"/>
      </w:tabs>
      <w:ind w:left="-426" w:right="-427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i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/>
      <w:i w:val="fals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Times New Roman"/>
      <w:b/>
      <w:i w:val="false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b/>
      <w:i w:val="false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b/>
      <w:i w:val="false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b/>
      <w:i w:val="false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aie808eeaie3">
    <w:name w:val="caaie808eeaie 3"/>
    <w:qFormat/>
    <w:pPr>
      <w:keepNext w:val="true"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9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ind w:left="709" w:firstLine="716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-audit@k66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20:00Z</dcterms:created>
  <dc:creator>Olga</dc:creator>
  <dc:description/>
  <cp:keywords/>
  <dc:language>en-US</dc:language>
  <cp:lastModifiedBy>Audit-4</cp:lastModifiedBy>
  <cp:lastPrinted>2009-04-24T14:44:00Z</cp:lastPrinted>
  <dcterms:modified xsi:type="dcterms:W3CDTF">2010-04-26T08:20:00Z</dcterms:modified>
  <cp:revision>2</cp:revision>
  <dc:subject/>
  <dc:title> </dc:title>
</cp:coreProperties>
</file>